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rPr>
          <w:color w:val="000000"/>
        </w:rPr>
      </w:pPr>
      <w:r>
        <w:rPr>
          <w:color w:val="000000"/>
          <w:lang w:val="en-US" w:eastAsia="en-US"/>
        </w:rPr>
        <w:t>A-18-48_</w:t>
      </w:r>
      <w:r>
        <w:rPr>
          <w:color w:val="000000"/>
        </w:rPr>
        <w:t>Arnoldova vila</w:t>
      </w:r>
    </w:p>
    <w:p>
      <w:pPr>
        <w:pStyle w:val="Heading2"/>
        <w:rPr>
          <w:color w:val="000000"/>
        </w:rPr>
      </w:pPr>
      <w:r>
        <w:rPr>
          <w:color w:val="000000"/>
        </w:rPr>
      </w:r>
    </w:p>
    <w:p>
      <w:pPr>
        <w:pStyle w:val="Heading2"/>
        <w:rPr>
          <w:color w:val="000000"/>
        </w:rPr>
      </w:pPr>
      <w:r>
        <w:rPr>
          <w:color w:val="000000"/>
        </w:rPr>
        <w:t>Zápis z jednání s investorem 27. 03. 2019</w:t>
      </w:r>
    </w:p>
    <w:p>
      <w:pPr>
        <w:pStyle w:val="Heading3"/>
        <w:spacing w:before="240" w:after="60"/>
        <w:contextualSpacing/>
        <w:rPr>
          <w:color w:val="000000"/>
        </w:rPr>
      </w:pPr>
      <w:r>
        <w:rPr>
          <w:color w:val="000000"/>
        </w:rPr>
        <w:t>Seznam účastníků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b/>
          <w:color w:val="000000"/>
        </w:rPr>
        <w:t>INV</w:t>
      </w:r>
      <w:r>
        <w:rPr>
          <w:color w:val="000000"/>
        </w:rPr>
        <w:t xml:space="preserve">estor: xxx 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b/>
          <w:color w:val="000000"/>
        </w:rPr>
        <w:t>PRO</w:t>
      </w:r>
      <w:r>
        <w:rPr>
          <w:color w:val="000000"/>
        </w:rPr>
        <w:t>jektant: xxx</w:t>
      </w:r>
    </w:p>
    <w:p>
      <w:pPr>
        <w:pStyle w:val="Heading3"/>
        <w:spacing w:before="240" w:after="60"/>
        <w:contextualSpacing/>
        <w:rPr>
          <w:color w:val="000000"/>
        </w:rPr>
      </w:pPr>
      <w:r>
        <w:rPr>
          <w:color w:val="000000"/>
        </w:rPr>
        <w:t>Příští termín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Bude upřesněn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rPr>
          <w:color w:val="000000"/>
        </w:rPr>
      </w:pPr>
      <w:r>
        <w:rPr>
          <w:color w:val="000000"/>
        </w:rPr>
        <w:t>Body jednání</w:t>
      </w:r>
    </w:p>
    <w:tbl>
      <w:tblPr>
        <w:tblW w:w="106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6479"/>
        <w:gridCol w:w="1457"/>
        <w:gridCol w:w="2028"/>
      </w:tblGrid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Číslo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Činnost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rmín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odpovídá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1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terié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 </w:t>
            </w:r>
            <w:r>
              <w:rPr/>
              <w:t xml:space="preserve">prezentoval svoji představu o vnitřním vybavení objektu – jak uvažoval v rámci studie. </w:t>
            </w:r>
            <w:r>
              <w:rPr>
                <w:b/>
              </w:rPr>
              <w:t>INV</w:t>
            </w:r>
            <w:r>
              <w:rPr/>
              <w:t xml:space="preserve"> neměl výhrad. </w:t>
            </w:r>
            <w:r>
              <w:rPr>
                <w:b/>
              </w:rPr>
              <w:t>PRO</w:t>
            </w:r>
            <w:r>
              <w:rPr/>
              <w:t xml:space="preserve"> předpokládá, že koncepce stanovená ve studii bude převzata a dopracována zpracovatelem PI, který bude následně vybrán v rámci výběrového řízení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voz kavárny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</w:t>
            </w:r>
            <w:r>
              <w:rPr/>
              <w:t xml:space="preserve"> konstatoval, že prostory kavárny jsou v projektu navrženy tak, aby se daly využívat v budoucnu různě (provozovatelem budovy, externím nájemcem apod. </w:t>
            </w:r>
            <w:r>
              <w:rPr>
                <w:b/>
              </w:rPr>
              <w:t>INV</w:t>
            </w:r>
            <w:r>
              <w:rPr/>
              <w:t xml:space="preserve">  konstatování akceptoval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cepční pult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V návaznosti na podnět </w:t>
            </w:r>
            <w:r>
              <w:rPr>
                <w:b/>
              </w:rPr>
              <w:t>INV</w:t>
            </w:r>
            <w:r>
              <w:rPr/>
              <w:t xml:space="preserve"> z minulého KD </w:t>
            </w:r>
            <w:r>
              <w:rPr>
                <w:b/>
              </w:rPr>
              <w:t>PRO</w:t>
            </w:r>
            <w:r>
              <w:rPr/>
              <w:t xml:space="preserve"> připravil variantní pozici recepčního pultu v 1NP. INV preferuje variantní umístění. </w:t>
            </w:r>
            <w:r>
              <w:rPr>
                <w:b/>
              </w:rPr>
              <w:t>PRO</w:t>
            </w:r>
            <w:r>
              <w:rPr/>
              <w:t xml:space="preserve"> bere na vědomí a zapracuje do projektu. INV neměl výhrad k tvarovému a materiálovému řešení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/ xxx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3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chivační prostory</w:t>
            </w:r>
          </w:p>
          <w:p>
            <w:pPr>
              <w:pStyle w:val="Normal"/>
              <w:rPr/>
            </w:pPr>
            <w:r>
              <w:rPr>
                <w:b/>
              </w:rPr>
              <w:t>INV</w:t>
            </w:r>
            <w:r>
              <w:rPr/>
              <w:t xml:space="preserve"> do konce tohoto týdne zašle informaci jaké parametry požaduje naprojektovat do prostorů archiv (vnitřní teplota a vlhkost).</w:t>
            </w:r>
          </w:p>
          <w:p>
            <w:pPr>
              <w:pStyle w:val="Normal"/>
              <w:rPr/>
            </w:pPr>
            <w:r>
              <w:rPr>
                <w:b/>
              </w:rPr>
              <w:t>INV</w:t>
            </w:r>
            <w:r>
              <w:rPr/>
              <w:t xml:space="preserve"> požaduje instalaci plynové SHZ do prostoru archivů, kde se uvažuje do budoucna rozšíření historicky cenných sbírek v rámci SCVT. </w:t>
            </w:r>
            <w:r>
              <w:rPr>
                <w:b/>
              </w:rPr>
              <w:t>PRO</w:t>
            </w:r>
            <w:r>
              <w:rPr/>
              <w:t xml:space="preserve"> zapracuje a informuje, že to bude znamenat navýšení pořizovacích nákladů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V</w:t>
            </w:r>
            <w:r>
              <w:rPr/>
              <w:t xml:space="preserve"> požaduje instalaci posuvného regálového systému. </w:t>
            </w:r>
            <w:r>
              <w:rPr>
                <w:b/>
              </w:rPr>
              <w:t>PRO</w:t>
            </w:r>
            <w:r>
              <w:rPr/>
              <w:t xml:space="preserve"> navrhne v maximálním rozsahu, který umožní dispoziční a konstrukční podmínky a zapracuje do projektu DUR+DSP.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.3.2019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 / xxx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V / xxx, xxx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6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6479"/>
        <w:gridCol w:w="1457"/>
        <w:gridCol w:w="2028"/>
      </w:tblGrid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4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zentace projektu pracovní skupině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INV </w:t>
            </w:r>
            <w:r>
              <w:rPr/>
              <w:t xml:space="preserve">informoval </w:t>
            </w:r>
            <w:r>
              <w:rPr>
                <w:b/>
              </w:rPr>
              <w:t xml:space="preserve">PRO, že 4.6.2019 v 19:00 </w:t>
            </w:r>
            <w:r>
              <w:rPr/>
              <w:t>proběhne prezentace projektu před pracovní skupinou v rámci akce pořádané městem.</w:t>
            </w:r>
          </w:p>
          <w:p>
            <w:pPr>
              <w:pStyle w:val="Normal"/>
              <w:rPr/>
            </w:pPr>
            <w:r>
              <w:rPr/>
              <w:t xml:space="preserve">Za </w:t>
            </w:r>
            <w:r>
              <w:rPr>
                <w:b/>
              </w:rPr>
              <w:t>PRO</w:t>
            </w:r>
            <w:r>
              <w:rPr/>
              <w:t xml:space="preserve"> se zúčastní xxx nebo xxx.</w:t>
            </w:r>
            <w:r>
              <w:rPr>
                <w:b/>
              </w:rPr>
              <w:t xml:space="preserve"> PRO </w:t>
            </w:r>
            <w:r>
              <w:rPr/>
              <w:t>nachystá digitální podklady k prezentaci.</w:t>
            </w:r>
            <w:r>
              <w:rPr>
                <w:b/>
              </w:rPr>
              <w:t xml:space="preserve">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6.2019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/ xxx, xxx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5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sílání pozvánek na KD a zápisů z KD</w:t>
            </w:r>
          </w:p>
          <w:p>
            <w:pPr>
              <w:pStyle w:val="Normal"/>
              <w:rPr/>
            </w:pPr>
            <w:r>
              <w:rPr>
                <w:b/>
              </w:rPr>
              <w:t>INV</w:t>
            </w:r>
            <w:r>
              <w:rPr/>
              <w:t xml:space="preserve"> požaduje, aby </w:t>
            </w:r>
            <w:r>
              <w:rPr>
                <w:b/>
              </w:rPr>
              <w:t>PRO</w:t>
            </w:r>
            <w:r>
              <w:rPr/>
              <w:t xml:space="preserve"> zasílal pozvánky na KD a následné zápisy z KD vždy na pevný seznam osob, který se stanovuje takto:</w:t>
            </w:r>
          </w:p>
          <w:p>
            <w:pPr>
              <w:pStyle w:val="Normal"/>
              <w:rPr/>
            </w:pPr>
            <w:r>
              <w:rPr/>
              <w:t>INV: xxx</w:t>
            </w:r>
          </w:p>
          <w:p>
            <w:pPr>
              <w:pStyle w:val="Normal"/>
              <w:rPr/>
            </w:pPr>
            <w:r>
              <w:rPr/>
              <w:t>PRO: xxx.</w:t>
            </w:r>
          </w:p>
          <w:p>
            <w:pPr>
              <w:pStyle w:val="Normal"/>
              <w:rPr/>
            </w:pPr>
            <w:r>
              <w:rPr>
                <w:b/>
              </w:rPr>
              <w:t>INV</w:t>
            </w:r>
            <w:r>
              <w:rPr/>
              <w:t xml:space="preserve"> pak dle vlastního uvážení rozešle na další osoby z ustanovené pracovní skupiny.</w:t>
            </w:r>
            <w:r>
              <w:rPr>
                <w:b/>
              </w:rPr>
              <w:t xml:space="preserve">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, průběžně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/ xxx</w:t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Tento dokument se považuje za potvrzený všemi účastníky jednání, pokud autor tohoto dokumentu není informován prostřednictvím emailu (xxx) o nesouhlasu do 2 pracovních dnů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Brně dne 28. 3. 2019 zapsal xxx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851" w:top="3572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567" w:leader="none"/>
        <w:tab w:val="center" w:pos="4536" w:leader="none"/>
        <w:tab w:val="right" w:pos="9072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57200</wp:posOffset>
              </wp:positionH>
              <wp:positionV relativeFrom="paragraph">
                <wp:posOffset>-540385</wp:posOffset>
              </wp:positionV>
              <wp:extent cx="7560310" cy="95707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60360" cy="9570600"/>
                        <a:chOff x="0" y="0"/>
                        <a:chExt cx="7560360" cy="957060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560360" cy="9570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459000" y="1654920"/>
                          <a:ext cx="718920" cy="7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64" h="230">
                              <a:moveTo>
                                <a:pt x="2138" y="226"/>
                              </a:moveTo>
                              <a:lnTo>
                                <a:pt x="2264" y="226"/>
                              </a:lnTo>
                              <a:lnTo>
                                <a:pt x="2264" y="204"/>
                              </a:lnTo>
                              <a:lnTo>
                                <a:pt x="2174" y="204"/>
                              </a:lnTo>
                              <a:lnTo>
                                <a:pt x="2174" y="204"/>
                              </a:lnTo>
                              <a:lnTo>
                                <a:pt x="2183" y="192"/>
                              </a:lnTo>
                              <a:lnTo>
                                <a:pt x="2193" y="179"/>
                              </a:lnTo>
                              <a:lnTo>
                                <a:pt x="2262" y="89"/>
                              </a:lnTo>
                              <a:lnTo>
                                <a:pt x="2262" y="72"/>
                              </a:lnTo>
                              <a:lnTo>
                                <a:pt x="2146" y="72"/>
                              </a:lnTo>
                              <a:lnTo>
                                <a:pt x="2146" y="94"/>
                              </a:lnTo>
                              <a:lnTo>
                                <a:pt x="2228" y="94"/>
                              </a:lnTo>
                              <a:lnTo>
                                <a:pt x="2228" y="94"/>
                              </a:lnTo>
                              <a:lnTo>
                                <a:pt x="2219" y="108"/>
                              </a:lnTo>
                              <a:lnTo>
                                <a:pt x="2208" y="119"/>
                              </a:lnTo>
                              <a:lnTo>
                                <a:pt x="2138" y="211"/>
                              </a:lnTo>
                              <a:lnTo>
                                <a:pt x="2138" y="226"/>
                              </a:lnTo>
                              <a:close/>
                              <a:moveTo>
                                <a:pt x="2117" y="200"/>
                              </a:moveTo>
                              <a:lnTo>
                                <a:pt x="2112" y="204"/>
                              </a:lnTo>
                              <a:lnTo>
                                <a:pt x="2104" y="206"/>
                              </a:lnTo>
                              <a:lnTo>
                                <a:pt x="2095" y="207"/>
                              </a:lnTo>
                              <a:lnTo>
                                <a:pt x="2083" y="207"/>
                              </a:lnTo>
                              <a:lnTo>
                                <a:pt x="2072" y="207"/>
                              </a:lnTo>
                              <a:lnTo>
                                <a:pt x="2063" y="204"/>
                              </a:lnTo>
                              <a:lnTo>
                                <a:pt x="2053" y="198"/>
                              </a:lnTo>
                              <a:lnTo>
                                <a:pt x="2046" y="192"/>
                              </a:lnTo>
                              <a:lnTo>
                                <a:pt x="2038" y="183"/>
                              </a:lnTo>
                              <a:lnTo>
                                <a:pt x="2035" y="173"/>
                              </a:lnTo>
                              <a:lnTo>
                                <a:pt x="2031" y="162"/>
                              </a:lnTo>
                              <a:lnTo>
                                <a:pt x="2031" y="149"/>
                              </a:lnTo>
                              <a:lnTo>
                                <a:pt x="2031" y="138"/>
                              </a:lnTo>
                              <a:lnTo>
                                <a:pt x="2033" y="126"/>
                              </a:lnTo>
                              <a:lnTo>
                                <a:pt x="2038" y="117"/>
                              </a:lnTo>
                              <a:lnTo>
                                <a:pt x="2044" y="108"/>
                              </a:lnTo>
                              <a:lnTo>
                                <a:pt x="2051" y="102"/>
                              </a:lnTo>
                              <a:lnTo>
                                <a:pt x="2061" y="96"/>
                              </a:lnTo>
                              <a:lnTo>
                                <a:pt x="2072" y="92"/>
                              </a:lnTo>
                              <a:lnTo>
                                <a:pt x="2085" y="91"/>
                              </a:lnTo>
                              <a:lnTo>
                                <a:pt x="2095" y="92"/>
                              </a:lnTo>
                              <a:lnTo>
                                <a:pt x="2104" y="92"/>
                              </a:lnTo>
                              <a:lnTo>
                                <a:pt x="2112" y="96"/>
                              </a:lnTo>
                              <a:lnTo>
                                <a:pt x="2117" y="98"/>
                              </a:lnTo>
                              <a:lnTo>
                                <a:pt x="2123" y="77"/>
                              </a:lnTo>
                              <a:lnTo>
                                <a:pt x="2117" y="74"/>
                              </a:lnTo>
                              <a:lnTo>
                                <a:pt x="2108" y="72"/>
                              </a:lnTo>
                              <a:lnTo>
                                <a:pt x="2097" y="70"/>
                              </a:lnTo>
                              <a:lnTo>
                                <a:pt x="2085" y="68"/>
                              </a:lnTo>
                              <a:lnTo>
                                <a:pt x="2067" y="70"/>
                              </a:lnTo>
                              <a:lnTo>
                                <a:pt x="2050" y="76"/>
                              </a:lnTo>
                              <a:lnTo>
                                <a:pt x="2036" y="83"/>
                              </a:lnTo>
                              <a:lnTo>
                                <a:pt x="2023" y="92"/>
                              </a:lnTo>
                              <a:lnTo>
                                <a:pt x="2014" y="104"/>
                              </a:lnTo>
                              <a:lnTo>
                                <a:pt x="2008" y="119"/>
                              </a:lnTo>
                              <a:lnTo>
                                <a:pt x="2003" y="134"/>
                              </a:lnTo>
                              <a:lnTo>
                                <a:pt x="2001" y="151"/>
                              </a:lnTo>
                              <a:lnTo>
                                <a:pt x="2003" y="168"/>
                              </a:lnTo>
                              <a:lnTo>
                                <a:pt x="2006" y="183"/>
                              </a:lnTo>
                              <a:lnTo>
                                <a:pt x="2014" y="198"/>
                              </a:lnTo>
                              <a:lnTo>
                                <a:pt x="2023" y="209"/>
                              </a:lnTo>
                              <a:lnTo>
                                <a:pt x="2035" y="219"/>
                              </a:lnTo>
                              <a:lnTo>
                                <a:pt x="2048" y="224"/>
                              </a:lnTo>
                              <a:lnTo>
                                <a:pt x="2063" y="228"/>
                              </a:lnTo>
                              <a:lnTo>
                                <a:pt x="2078" y="230"/>
                              </a:lnTo>
                              <a:lnTo>
                                <a:pt x="2093" y="230"/>
                              </a:lnTo>
                              <a:lnTo>
                                <a:pt x="2106" y="226"/>
                              </a:lnTo>
                              <a:lnTo>
                                <a:pt x="2115" y="224"/>
                              </a:lnTo>
                              <a:lnTo>
                                <a:pt x="2123" y="221"/>
                              </a:lnTo>
                              <a:lnTo>
                                <a:pt x="2117" y="200"/>
                              </a:lnTo>
                              <a:close/>
                              <a:moveTo>
                                <a:pt x="1959" y="230"/>
                              </a:moveTo>
                              <a:lnTo>
                                <a:pt x="1967" y="228"/>
                              </a:lnTo>
                              <a:lnTo>
                                <a:pt x="1972" y="224"/>
                              </a:lnTo>
                              <a:lnTo>
                                <a:pt x="1976" y="219"/>
                              </a:lnTo>
                              <a:lnTo>
                                <a:pt x="1978" y="209"/>
                              </a:lnTo>
                              <a:lnTo>
                                <a:pt x="1976" y="202"/>
                              </a:lnTo>
                              <a:lnTo>
                                <a:pt x="1972" y="196"/>
                              </a:lnTo>
                              <a:lnTo>
                                <a:pt x="1967" y="192"/>
                              </a:lnTo>
                              <a:lnTo>
                                <a:pt x="1959" y="190"/>
                              </a:lnTo>
                              <a:lnTo>
                                <a:pt x="1952" y="192"/>
                              </a:lnTo>
                              <a:lnTo>
                                <a:pt x="1946" y="196"/>
                              </a:lnTo>
                              <a:lnTo>
                                <a:pt x="1940" y="202"/>
                              </a:lnTo>
                              <a:lnTo>
                                <a:pt x="1940" y="209"/>
                              </a:lnTo>
                              <a:lnTo>
                                <a:pt x="1940" y="219"/>
                              </a:lnTo>
                              <a:lnTo>
                                <a:pt x="1944" y="224"/>
                              </a:lnTo>
                              <a:lnTo>
                                <a:pt x="1952" y="228"/>
                              </a:lnTo>
                              <a:lnTo>
                                <a:pt x="1959" y="230"/>
                              </a:lnTo>
                              <a:close/>
                              <a:moveTo>
                                <a:pt x="1841" y="36"/>
                              </a:moveTo>
                              <a:lnTo>
                                <a:pt x="1850" y="38"/>
                              </a:lnTo>
                              <a:lnTo>
                                <a:pt x="1859" y="42"/>
                              </a:lnTo>
                              <a:lnTo>
                                <a:pt x="1867" y="47"/>
                              </a:lnTo>
                              <a:lnTo>
                                <a:pt x="1873" y="55"/>
                              </a:lnTo>
                              <a:lnTo>
                                <a:pt x="1878" y="64"/>
                              </a:lnTo>
                              <a:lnTo>
                                <a:pt x="1880" y="74"/>
                              </a:lnTo>
                              <a:lnTo>
                                <a:pt x="1882" y="87"/>
                              </a:lnTo>
                              <a:lnTo>
                                <a:pt x="1884" y="100"/>
                              </a:lnTo>
                              <a:lnTo>
                                <a:pt x="1882" y="106"/>
                              </a:lnTo>
                              <a:lnTo>
                                <a:pt x="1880" y="109"/>
                              </a:lnTo>
                              <a:lnTo>
                                <a:pt x="1875" y="119"/>
                              </a:lnTo>
                              <a:lnTo>
                                <a:pt x="1865" y="126"/>
                              </a:lnTo>
                              <a:lnTo>
                                <a:pt x="1854" y="130"/>
                              </a:lnTo>
                              <a:lnTo>
                                <a:pt x="1841" y="132"/>
                              </a:lnTo>
                              <a:lnTo>
                                <a:pt x="1831" y="130"/>
                              </a:lnTo>
                              <a:lnTo>
                                <a:pt x="1824" y="128"/>
                              </a:lnTo>
                              <a:lnTo>
                                <a:pt x="1816" y="124"/>
                              </a:lnTo>
                              <a:lnTo>
                                <a:pt x="1811" y="119"/>
                              </a:lnTo>
                              <a:lnTo>
                                <a:pt x="1807" y="113"/>
                              </a:lnTo>
                              <a:lnTo>
                                <a:pt x="1803" y="106"/>
                              </a:lnTo>
                              <a:lnTo>
                                <a:pt x="1801" y="96"/>
                              </a:lnTo>
                              <a:lnTo>
                                <a:pt x="1799" y="87"/>
                              </a:lnTo>
                              <a:lnTo>
                                <a:pt x="1801" y="77"/>
                              </a:lnTo>
                              <a:lnTo>
                                <a:pt x="1803" y="66"/>
                              </a:lnTo>
                              <a:lnTo>
                                <a:pt x="1807" y="59"/>
                              </a:lnTo>
                              <a:lnTo>
                                <a:pt x="1811" y="51"/>
                              </a:lnTo>
                              <a:lnTo>
                                <a:pt x="1818" y="45"/>
                              </a:lnTo>
                              <a:lnTo>
                                <a:pt x="1824" y="40"/>
                              </a:lnTo>
                              <a:lnTo>
                                <a:pt x="1831" y="38"/>
                              </a:lnTo>
                              <a:lnTo>
                                <a:pt x="1841" y="36"/>
                              </a:lnTo>
                              <a:close/>
                              <a:moveTo>
                                <a:pt x="1790" y="230"/>
                              </a:moveTo>
                              <a:lnTo>
                                <a:pt x="1801" y="230"/>
                              </a:lnTo>
                              <a:lnTo>
                                <a:pt x="1816" y="228"/>
                              </a:lnTo>
                              <a:lnTo>
                                <a:pt x="1833" y="224"/>
                              </a:lnTo>
                              <a:lnTo>
                                <a:pt x="1848" y="219"/>
                              </a:lnTo>
                              <a:lnTo>
                                <a:pt x="1863" y="211"/>
                              </a:lnTo>
                              <a:lnTo>
                                <a:pt x="1876" y="200"/>
                              </a:lnTo>
                              <a:lnTo>
                                <a:pt x="1884" y="192"/>
                              </a:lnTo>
                              <a:lnTo>
                                <a:pt x="1890" y="183"/>
                              </a:lnTo>
                              <a:lnTo>
                                <a:pt x="1897" y="173"/>
                              </a:lnTo>
                              <a:lnTo>
                                <a:pt x="1901" y="162"/>
                              </a:lnTo>
                              <a:lnTo>
                                <a:pt x="1907" y="149"/>
                              </a:lnTo>
                              <a:lnTo>
                                <a:pt x="1908" y="134"/>
                              </a:lnTo>
                              <a:lnTo>
                                <a:pt x="1910" y="119"/>
                              </a:lnTo>
                              <a:lnTo>
                                <a:pt x="1912" y="104"/>
                              </a:lnTo>
                              <a:lnTo>
                                <a:pt x="1910" y="83"/>
                              </a:lnTo>
                              <a:lnTo>
                                <a:pt x="1907" y="66"/>
                              </a:lnTo>
                              <a:lnTo>
                                <a:pt x="1901" y="51"/>
                              </a:lnTo>
                              <a:lnTo>
                                <a:pt x="1893" y="40"/>
                              </a:lnTo>
                              <a:lnTo>
                                <a:pt x="1884" y="28"/>
                              </a:lnTo>
                              <a:lnTo>
                                <a:pt x="1873" y="21"/>
                              </a:lnTo>
                              <a:lnTo>
                                <a:pt x="1858" y="17"/>
                              </a:lnTo>
                              <a:lnTo>
                                <a:pt x="1843" y="15"/>
                              </a:lnTo>
                              <a:lnTo>
                                <a:pt x="1827" y="17"/>
                              </a:lnTo>
                              <a:lnTo>
                                <a:pt x="1814" y="21"/>
                              </a:lnTo>
                              <a:lnTo>
                                <a:pt x="1801" y="28"/>
                              </a:lnTo>
                              <a:lnTo>
                                <a:pt x="1792" y="38"/>
                              </a:lnTo>
                              <a:lnTo>
                                <a:pt x="1784" y="49"/>
                              </a:lnTo>
                              <a:lnTo>
                                <a:pt x="1777" y="60"/>
                              </a:lnTo>
                              <a:lnTo>
                                <a:pt x="1773" y="76"/>
                              </a:lnTo>
                              <a:lnTo>
                                <a:pt x="1773" y="89"/>
                              </a:lnTo>
                              <a:lnTo>
                                <a:pt x="1773" y="102"/>
                              </a:lnTo>
                              <a:lnTo>
                                <a:pt x="1777" y="113"/>
                              </a:lnTo>
                              <a:lnTo>
                                <a:pt x="1782" y="124"/>
                              </a:lnTo>
                              <a:lnTo>
                                <a:pt x="1788" y="134"/>
                              </a:lnTo>
                              <a:lnTo>
                                <a:pt x="1797" y="141"/>
                              </a:lnTo>
                              <a:lnTo>
                                <a:pt x="1809" y="147"/>
                              </a:lnTo>
                              <a:lnTo>
                                <a:pt x="1820" y="151"/>
                              </a:lnTo>
                              <a:lnTo>
                                <a:pt x="1833" y="153"/>
                              </a:lnTo>
                              <a:lnTo>
                                <a:pt x="1848" y="151"/>
                              </a:lnTo>
                              <a:lnTo>
                                <a:pt x="1861" y="147"/>
                              </a:lnTo>
                              <a:lnTo>
                                <a:pt x="1873" y="140"/>
                              </a:lnTo>
                              <a:lnTo>
                                <a:pt x="1882" y="130"/>
                              </a:lnTo>
                              <a:lnTo>
                                <a:pt x="1884" y="130"/>
                              </a:lnTo>
                              <a:lnTo>
                                <a:pt x="1880" y="147"/>
                              </a:lnTo>
                              <a:lnTo>
                                <a:pt x="1873" y="162"/>
                              </a:lnTo>
                              <a:lnTo>
                                <a:pt x="1865" y="175"/>
                              </a:lnTo>
                              <a:lnTo>
                                <a:pt x="1856" y="187"/>
                              </a:lnTo>
                              <a:lnTo>
                                <a:pt x="1846" y="194"/>
                              </a:lnTo>
                              <a:lnTo>
                                <a:pt x="1835" y="200"/>
                              </a:lnTo>
                              <a:lnTo>
                                <a:pt x="1824" y="204"/>
                              </a:lnTo>
                              <a:lnTo>
                                <a:pt x="1812" y="206"/>
                              </a:lnTo>
                              <a:lnTo>
                                <a:pt x="1799" y="207"/>
                              </a:lnTo>
                              <a:lnTo>
                                <a:pt x="1790" y="207"/>
                              </a:lnTo>
                              <a:lnTo>
                                <a:pt x="1790" y="230"/>
                              </a:lnTo>
                              <a:close/>
                              <a:moveTo>
                                <a:pt x="1677" y="36"/>
                              </a:moveTo>
                              <a:lnTo>
                                <a:pt x="1686" y="38"/>
                              </a:lnTo>
                              <a:lnTo>
                                <a:pt x="1696" y="42"/>
                              </a:lnTo>
                              <a:lnTo>
                                <a:pt x="1703" y="47"/>
                              </a:lnTo>
                              <a:lnTo>
                                <a:pt x="1709" y="55"/>
                              </a:lnTo>
                              <a:lnTo>
                                <a:pt x="1713" y="64"/>
                              </a:lnTo>
                              <a:lnTo>
                                <a:pt x="1716" y="74"/>
                              </a:lnTo>
                              <a:lnTo>
                                <a:pt x="1718" y="87"/>
                              </a:lnTo>
                              <a:lnTo>
                                <a:pt x="1720" y="100"/>
                              </a:lnTo>
                              <a:lnTo>
                                <a:pt x="1718" y="106"/>
                              </a:lnTo>
                              <a:lnTo>
                                <a:pt x="1716" y="109"/>
                              </a:lnTo>
                              <a:lnTo>
                                <a:pt x="1711" y="119"/>
                              </a:lnTo>
                              <a:lnTo>
                                <a:pt x="1701" y="126"/>
                              </a:lnTo>
                              <a:lnTo>
                                <a:pt x="1688" y="130"/>
                              </a:lnTo>
                              <a:lnTo>
                                <a:pt x="1675" y="132"/>
                              </a:lnTo>
                              <a:lnTo>
                                <a:pt x="1667" y="130"/>
                              </a:lnTo>
                              <a:lnTo>
                                <a:pt x="1660" y="128"/>
                              </a:lnTo>
                              <a:lnTo>
                                <a:pt x="1652" y="124"/>
                              </a:lnTo>
                              <a:lnTo>
                                <a:pt x="1647" y="119"/>
                              </a:lnTo>
                              <a:lnTo>
                                <a:pt x="1641" y="113"/>
                              </a:lnTo>
                              <a:lnTo>
                                <a:pt x="1639" y="106"/>
                              </a:lnTo>
                              <a:lnTo>
                                <a:pt x="1637" y="96"/>
                              </a:lnTo>
                              <a:lnTo>
                                <a:pt x="1635" y="87"/>
                              </a:lnTo>
                              <a:lnTo>
                                <a:pt x="1637" y="77"/>
                              </a:lnTo>
                              <a:lnTo>
                                <a:pt x="1639" y="66"/>
                              </a:lnTo>
                              <a:lnTo>
                                <a:pt x="1643" y="59"/>
                              </a:lnTo>
                              <a:lnTo>
                                <a:pt x="1647" y="51"/>
                              </a:lnTo>
                              <a:lnTo>
                                <a:pt x="1652" y="45"/>
                              </a:lnTo>
                              <a:lnTo>
                                <a:pt x="1660" y="40"/>
                              </a:lnTo>
                              <a:lnTo>
                                <a:pt x="1667" y="38"/>
                              </a:lnTo>
                              <a:lnTo>
                                <a:pt x="1677" y="36"/>
                              </a:lnTo>
                              <a:close/>
                              <a:moveTo>
                                <a:pt x="1626" y="230"/>
                              </a:moveTo>
                              <a:lnTo>
                                <a:pt x="1637" y="230"/>
                              </a:lnTo>
                              <a:lnTo>
                                <a:pt x="1651" y="228"/>
                              </a:lnTo>
                              <a:lnTo>
                                <a:pt x="1667" y="224"/>
                              </a:lnTo>
                              <a:lnTo>
                                <a:pt x="1684" y="219"/>
                              </a:lnTo>
                              <a:lnTo>
                                <a:pt x="1699" y="211"/>
                              </a:lnTo>
                              <a:lnTo>
                                <a:pt x="1713" y="200"/>
                              </a:lnTo>
                              <a:lnTo>
                                <a:pt x="1720" y="192"/>
                              </a:lnTo>
                              <a:lnTo>
                                <a:pt x="1726" y="183"/>
                              </a:lnTo>
                              <a:lnTo>
                                <a:pt x="1731" y="173"/>
                              </a:lnTo>
                              <a:lnTo>
                                <a:pt x="1737" y="162"/>
                              </a:lnTo>
                              <a:lnTo>
                                <a:pt x="1741" y="149"/>
                              </a:lnTo>
                              <a:lnTo>
                                <a:pt x="1745" y="134"/>
                              </a:lnTo>
                              <a:lnTo>
                                <a:pt x="1747" y="119"/>
                              </a:lnTo>
                              <a:lnTo>
                                <a:pt x="1748" y="104"/>
                              </a:lnTo>
                              <a:lnTo>
                                <a:pt x="1747" y="83"/>
                              </a:lnTo>
                              <a:lnTo>
                                <a:pt x="1743" y="66"/>
                              </a:lnTo>
                              <a:lnTo>
                                <a:pt x="1737" y="51"/>
                              </a:lnTo>
                              <a:lnTo>
                                <a:pt x="1730" y="40"/>
                              </a:lnTo>
                              <a:lnTo>
                                <a:pt x="1720" y="28"/>
                              </a:lnTo>
                              <a:lnTo>
                                <a:pt x="1707" y="21"/>
                              </a:lnTo>
                              <a:lnTo>
                                <a:pt x="1694" y="17"/>
                              </a:lnTo>
                              <a:lnTo>
                                <a:pt x="1679" y="15"/>
                              </a:lnTo>
                              <a:lnTo>
                                <a:pt x="1664" y="17"/>
                              </a:lnTo>
                              <a:lnTo>
                                <a:pt x="1651" y="21"/>
                              </a:lnTo>
                              <a:lnTo>
                                <a:pt x="1637" y="28"/>
                              </a:lnTo>
                              <a:lnTo>
                                <a:pt x="1628" y="38"/>
                              </a:lnTo>
                              <a:lnTo>
                                <a:pt x="1619" y="49"/>
                              </a:lnTo>
                              <a:lnTo>
                                <a:pt x="1613" y="60"/>
                              </a:lnTo>
                              <a:lnTo>
                                <a:pt x="1609" y="76"/>
                              </a:lnTo>
                              <a:lnTo>
                                <a:pt x="1607" y="89"/>
                              </a:lnTo>
                              <a:lnTo>
                                <a:pt x="1609" y="102"/>
                              </a:lnTo>
                              <a:lnTo>
                                <a:pt x="1613" y="113"/>
                              </a:lnTo>
                              <a:lnTo>
                                <a:pt x="1617" y="124"/>
                              </a:lnTo>
                              <a:lnTo>
                                <a:pt x="1624" y="134"/>
                              </a:lnTo>
                              <a:lnTo>
                                <a:pt x="1634" y="141"/>
                              </a:lnTo>
                              <a:lnTo>
                                <a:pt x="1643" y="147"/>
                              </a:lnTo>
                              <a:lnTo>
                                <a:pt x="1656" y="151"/>
                              </a:lnTo>
                              <a:lnTo>
                                <a:pt x="1669" y="153"/>
                              </a:lnTo>
                              <a:lnTo>
                                <a:pt x="1684" y="151"/>
                              </a:lnTo>
                              <a:lnTo>
                                <a:pt x="1698" y="147"/>
                              </a:lnTo>
                              <a:lnTo>
                                <a:pt x="1709" y="140"/>
                              </a:lnTo>
                              <a:lnTo>
                                <a:pt x="1718" y="130"/>
                              </a:lnTo>
                              <a:lnTo>
                                <a:pt x="1720" y="130"/>
                              </a:lnTo>
                              <a:lnTo>
                                <a:pt x="1715" y="147"/>
                              </a:lnTo>
                              <a:lnTo>
                                <a:pt x="1709" y="162"/>
                              </a:lnTo>
                              <a:lnTo>
                                <a:pt x="1701" y="175"/>
                              </a:lnTo>
                              <a:lnTo>
                                <a:pt x="1692" y="187"/>
                              </a:lnTo>
                              <a:lnTo>
                                <a:pt x="1683" y="194"/>
                              </a:lnTo>
                              <a:lnTo>
                                <a:pt x="1671" y="200"/>
                              </a:lnTo>
                              <a:lnTo>
                                <a:pt x="1660" y="204"/>
                              </a:lnTo>
                              <a:lnTo>
                                <a:pt x="1649" y="206"/>
                              </a:lnTo>
                              <a:lnTo>
                                <a:pt x="1635" y="207"/>
                              </a:lnTo>
                              <a:lnTo>
                                <a:pt x="1626" y="207"/>
                              </a:lnTo>
                              <a:lnTo>
                                <a:pt x="1626" y="230"/>
                              </a:lnTo>
                              <a:close/>
                              <a:moveTo>
                                <a:pt x="1513" y="226"/>
                              </a:moveTo>
                              <a:lnTo>
                                <a:pt x="1541" y="226"/>
                              </a:lnTo>
                              <a:lnTo>
                                <a:pt x="1541" y="143"/>
                              </a:lnTo>
                              <a:lnTo>
                                <a:pt x="1541" y="138"/>
                              </a:lnTo>
                              <a:lnTo>
                                <a:pt x="1543" y="130"/>
                              </a:lnTo>
                              <a:lnTo>
                                <a:pt x="1545" y="123"/>
                              </a:lnTo>
                              <a:lnTo>
                                <a:pt x="1547" y="117"/>
                              </a:lnTo>
                              <a:lnTo>
                                <a:pt x="1551" y="111"/>
                              </a:lnTo>
                              <a:lnTo>
                                <a:pt x="1555" y="106"/>
                              </a:lnTo>
                              <a:lnTo>
                                <a:pt x="1560" y="100"/>
                              </a:lnTo>
                              <a:lnTo>
                                <a:pt x="1566" y="98"/>
                              </a:lnTo>
                              <a:lnTo>
                                <a:pt x="1573" y="96"/>
                              </a:lnTo>
                              <a:lnTo>
                                <a:pt x="1581" y="94"/>
                              </a:lnTo>
                              <a:lnTo>
                                <a:pt x="1585" y="94"/>
                              </a:lnTo>
                              <a:lnTo>
                                <a:pt x="1590" y="96"/>
                              </a:lnTo>
                              <a:lnTo>
                                <a:pt x="1590" y="70"/>
                              </a:lnTo>
                              <a:lnTo>
                                <a:pt x="1587" y="68"/>
                              </a:lnTo>
                              <a:lnTo>
                                <a:pt x="1583" y="68"/>
                              </a:lnTo>
                              <a:lnTo>
                                <a:pt x="1575" y="70"/>
                              </a:lnTo>
                              <a:lnTo>
                                <a:pt x="1568" y="72"/>
                              </a:lnTo>
                              <a:lnTo>
                                <a:pt x="1562" y="74"/>
                              </a:lnTo>
                              <a:lnTo>
                                <a:pt x="1556" y="77"/>
                              </a:lnTo>
                              <a:lnTo>
                                <a:pt x="1551" y="83"/>
                              </a:lnTo>
                              <a:lnTo>
                                <a:pt x="1547" y="89"/>
                              </a:lnTo>
                              <a:lnTo>
                                <a:pt x="1541" y="94"/>
                              </a:lnTo>
                              <a:lnTo>
                                <a:pt x="1539" y="102"/>
                              </a:lnTo>
                              <a:lnTo>
                                <a:pt x="1538" y="102"/>
                              </a:lnTo>
                              <a:lnTo>
                                <a:pt x="1538" y="72"/>
                              </a:lnTo>
                              <a:lnTo>
                                <a:pt x="1513" y="72"/>
                              </a:lnTo>
                              <a:lnTo>
                                <a:pt x="1513" y="94"/>
                              </a:lnTo>
                              <a:lnTo>
                                <a:pt x="1513" y="121"/>
                              </a:lnTo>
                              <a:lnTo>
                                <a:pt x="1513" y="226"/>
                              </a:lnTo>
                              <a:close/>
                              <a:moveTo>
                                <a:pt x="1370" y="134"/>
                              </a:moveTo>
                              <a:lnTo>
                                <a:pt x="1370" y="126"/>
                              </a:lnTo>
                              <a:lnTo>
                                <a:pt x="1372" y="119"/>
                              </a:lnTo>
                              <a:lnTo>
                                <a:pt x="1376" y="111"/>
                              </a:lnTo>
                              <a:lnTo>
                                <a:pt x="1381" y="104"/>
                              </a:lnTo>
                              <a:lnTo>
                                <a:pt x="1387" y="98"/>
                              </a:lnTo>
                              <a:lnTo>
                                <a:pt x="1394" y="92"/>
                              </a:lnTo>
                              <a:lnTo>
                                <a:pt x="1402" y="91"/>
                              </a:lnTo>
                              <a:lnTo>
                                <a:pt x="1411" y="89"/>
                              </a:lnTo>
                              <a:lnTo>
                                <a:pt x="1423" y="91"/>
                              </a:lnTo>
                              <a:lnTo>
                                <a:pt x="1432" y="92"/>
                              </a:lnTo>
                              <a:lnTo>
                                <a:pt x="1438" y="98"/>
                              </a:lnTo>
                              <a:lnTo>
                                <a:pt x="1443" y="106"/>
                              </a:lnTo>
                              <a:lnTo>
                                <a:pt x="1447" y="111"/>
                              </a:lnTo>
                              <a:lnTo>
                                <a:pt x="1449" y="119"/>
                              </a:lnTo>
                              <a:lnTo>
                                <a:pt x="1451" y="126"/>
                              </a:lnTo>
                              <a:lnTo>
                                <a:pt x="1451" y="134"/>
                              </a:lnTo>
                              <a:lnTo>
                                <a:pt x="1370" y="134"/>
                              </a:lnTo>
                              <a:close/>
                              <a:moveTo>
                                <a:pt x="1477" y="155"/>
                              </a:moveTo>
                              <a:lnTo>
                                <a:pt x="1479" y="149"/>
                              </a:lnTo>
                              <a:lnTo>
                                <a:pt x="1479" y="141"/>
                              </a:lnTo>
                              <a:lnTo>
                                <a:pt x="1477" y="130"/>
                              </a:lnTo>
                              <a:lnTo>
                                <a:pt x="1475" y="119"/>
                              </a:lnTo>
                              <a:lnTo>
                                <a:pt x="1472" y="106"/>
                              </a:lnTo>
                              <a:lnTo>
                                <a:pt x="1466" y="94"/>
                              </a:lnTo>
                              <a:lnTo>
                                <a:pt x="1457" y="85"/>
                              </a:lnTo>
                              <a:lnTo>
                                <a:pt x="1445" y="76"/>
                              </a:lnTo>
                              <a:lnTo>
                                <a:pt x="1440" y="74"/>
                              </a:lnTo>
                              <a:lnTo>
                                <a:pt x="1432" y="70"/>
                              </a:lnTo>
                              <a:lnTo>
                                <a:pt x="1423" y="70"/>
                              </a:lnTo>
                              <a:lnTo>
                                <a:pt x="1415" y="68"/>
                              </a:lnTo>
                              <a:lnTo>
                                <a:pt x="1398" y="70"/>
                              </a:lnTo>
                              <a:lnTo>
                                <a:pt x="1385" y="76"/>
                              </a:lnTo>
                              <a:lnTo>
                                <a:pt x="1372" y="83"/>
                              </a:lnTo>
                              <a:lnTo>
                                <a:pt x="1361" y="92"/>
                              </a:lnTo>
                              <a:lnTo>
                                <a:pt x="1353" y="106"/>
                              </a:lnTo>
                              <a:lnTo>
                                <a:pt x="1347" y="119"/>
                              </a:lnTo>
                              <a:lnTo>
                                <a:pt x="1344" y="134"/>
                              </a:lnTo>
                              <a:lnTo>
                                <a:pt x="1342" y="153"/>
                              </a:lnTo>
                              <a:lnTo>
                                <a:pt x="1344" y="168"/>
                              </a:lnTo>
                              <a:lnTo>
                                <a:pt x="1347" y="185"/>
                              </a:lnTo>
                              <a:lnTo>
                                <a:pt x="1353" y="198"/>
                              </a:lnTo>
                              <a:lnTo>
                                <a:pt x="1362" y="209"/>
                              </a:lnTo>
                              <a:lnTo>
                                <a:pt x="1374" y="219"/>
                              </a:lnTo>
                              <a:lnTo>
                                <a:pt x="1387" y="224"/>
                              </a:lnTo>
                              <a:lnTo>
                                <a:pt x="1402" y="228"/>
                              </a:lnTo>
                              <a:lnTo>
                                <a:pt x="1419" y="230"/>
                              </a:lnTo>
                              <a:lnTo>
                                <a:pt x="1436" y="230"/>
                              </a:lnTo>
                              <a:lnTo>
                                <a:pt x="1449" y="226"/>
                              </a:lnTo>
                              <a:lnTo>
                                <a:pt x="1460" y="224"/>
                              </a:lnTo>
                              <a:lnTo>
                                <a:pt x="1470" y="221"/>
                              </a:lnTo>
                              <a:lnTo>
                                <a:pt x="1464" y="200"/>
                              </a:lnTo>
                              <a:lnTo>
                                <a:pt x="1457" y="204"/>
                              </a:lnTo>
                              <a:lnTo>
                                <a:pt x="1447" y="206"/>
                              </a:lnTo>
                              <a:lnTo>
                                <a:pt x="1436" y="207"/>
                              </a:lnTo>
                              <a:lnTo>
                                <a:pt x="1423" y="207"/>
                              </a:lnTo>
                              <a:lnTo>
                                <a:pt x="1411" y="207"/>
                              </a:lnTo>
                              <a:lnTo>
                                <a:pt x="1402" y="206"/>
                              </a:lnTo>
                              <a:lnTo>
                                <a:pt x="1393" y="202"/>
                              </a:lnTo>
                              <a:lnTo>
                                <a:pt x="1385" y="196"/>
                              </a:lnTo>
                              <a:lnTo>
                                <a:pt x="1378" y="189"/>
                              </a:lnTo>
                              <a:lnTo>
                                <a:pt x="1374" y="179"/>
                              </a:lnTo>
                              <a:lnTo>
                                <a:pt x="1370" y="168"/>
                              </a:lnTo>
                              <a:lnTo>
                                <a:pt x="1368" y="155"/>
                              </a:lnTo>
                              <a:lnTo>
                                <a:pt x="1477" y="155"/>
                              </a:lnTo>
                              <a:close/>
                              <a:moveTo>
                                <a:pt x="1293" y="11"/>
                              </a:moveTo>
                              <a:lnTo>
                                <a:pt x="1285" y="11"/>
                              </a:lnTo>
                              <a:lnTo>
                                <a:pt x="1280" y="15"/>
                              </a:lnTo>
                              <a:lnTo>
                                <a:pt x="1276" y="21"/>
                              </a:lnTo>
                              <a:lnTo>
                                <a:pt x="1274" y="28"/>
                              </a:lnTo>
                              <a:lnTo>
                                <a:pt x="1276" y="36"/>
                              </a:lnTo>
                              <a:lnTo>
                                <a:pt x="1280" y="42"/>
                              </a:lnTo>
                              <a:lnTo>
                                <a:pt x="1285" y="45"/>
                              </a:lnTo>
                              <a:lnTo>
                                <a:pt x="1291" y="45"/>
                              </a:lnTo>
                              <a:lnTo>
                                <a:pt x="1298" y="45"/>
                              </a:lnTo>
                              <a:lnTo>
                                <a:pt x="1304" y="42"/>
                              </a:lnTo>
                              <a:lnTo>
                                <a:pt x="1308" y="36"/>
                              </a:lnTo>
                              <a:lnTo>
                                <a:pt x="1310" y="28"/>
                              </a:lnTo>
                              <a:lnTo>
                                <a:pt x="1308" y="21"/>
                              </a:lnTo>
                              <a:lnTo>
                                <a:pt x="1304" y="15"/>
                              </a:lnTo>
                              <a:lnTo>
                                <a:pt x="1298" y="11"/>
                              </a:lnTo>
                              <a:lnTo>
                                <a:pt x="1293" y="11"/>
                              </a:lnTo>
                              <a:close/>
                              <a:moveTo>
                                <a:pt x="1306" y="72"/>
                              </a:moveTo>
                              <a:lnTo>
                                <a:pt x="1278" y="72"/>
                              </a:lnTo>
                              <a:lnTo>
                                <a:pt x="1278" y="226"/>
                              </a:lnTo>
                              <a:lnTo>
                                <a:pt x="1306" y="226"/>
                              </a:lnTo>
                              <a:lnTo>
                                <a:pt x="1306" y="72"/>
                              </a:lnTo>
                              <a:close/>
                              <a:moveTo>
                                <a:pt x="1202" y="226"/>
                              </a:moveTo>
                              <a:lnTo>
                                <a:pt x="1231" y="226"/>
                              </a:lnTo>
                              <a:lnTo>
                                <a:pt x="1231" y="0"/>
                              </a:lnTo>
                              <a:lnTo>
                                <a:pt x="1202" y="0"/>
                              </a:lnTo>
                              <a:lnTo>
                                <a:pt x="1202" y="226"/>
                              </a:lnTo>
                              <a:close/>
                              <a:moveTo>
                                <a:pt x="1058" y="134"/>
                              </a:moveTo>
                              <a:lnTo>
                                <a:pt x="1059" y="126"/>
                              </a:lnTo>
                              <a:lnTo>
                                <a:pt x="1061" y="119"/>
                              </a:lnTo>
                              <a:lnTo>
                                <a:pt x="1065" y="111"/>
                              </a:lnTo>
                              <a:lnTo>
                                <a:pt x="1071" y="104"/>
                              </a:lnTo>
                              <a:lnTo>
                                <a:pt x="1076" y="98"/>
                              </a:lnTo>
                              <a:lnTo>
                                <a:pt x="1084" y="92"/>
                              </a:lnTo>
                              <a:lnTo>
                                <a:pt x="1091" y="91"/>
                              </a:lnTo>
                              <a:lnTo>
                                <a:pt x="1101" y="89"/>
                              </a:lnTo>
                              <a:lnTo>
                                <a:pt x="1112" y="91"/>
                              </a:lnTo>
                              <a:lnTo>
                                <a:pt x="1122" y="92"/>
                              </a:lnTo>
                              <a:lnTo>
                                <a:pt x="1127" y="98"/>
                              </a:lnTo>
                              <a:lnTo>
                                <a:pt x="1133" y="106"/>
                              </a:lnTo>
                              <a:lnTo>
                                <a:pt x="1137" y="111"/>
                              </a:lnTo>
                              <a:lnTo>
                                <a:pt x="1138" y="119"/>
                              </a:lnTo>
                              <a:lnTo>
                                <a:pt x="1140" y="126"/>
                              </a:lnTo>
                              <a:lnTo>
                                <a:pt x="1140" y="134"/>
                              </a:lnTo>
                              <a:lnTo>
                                <a:pt x="1058" y="134"/>
                              </a:lnTo>
                              <a:close/>
                              <a:moveTo>
                                <a:pt x="1167" y="155"/>
                              </a:moveTo>
                              <a:lnTo>
                                <a:pt x="1167" y="149"/>
                              </a:lnTo>
                              <a:lnTo>
                                <a:pt x="1169" y="141"/>
                              </a:lnTo>
                              <a:lnTo>
                                <a:pt x="1167" y="130"/>
                              </a:lnTo>
                              <a:lnTo>
                                <a:pt x="1165" y="119"/>
                              </a:lnTo>
                              <a:lnTo>
                                <a:pt x="1161" y="106"/>
                              </a:lnTo>
                              <a:lnTo>
                                <a:pt x="1155" y="94"/>
                              </a:lnTo>
                              <a:lnTo>
                                <a:pt x="1146" y="85"/>
                              </a:lnTo>
                              <a:lnTo>
                                <a:pt x="1135" y="76"/>
                              </a:lnTo>
                              <a:lnTo>
                                <a:pt x="1129" y="74"/>
                              </a:lnTo>
                              <a:lnTo>
                                <a:pt x="1122" y="70"/>
                              </a:lnTo>
                              <a:lnTo>
                                <a:pt x="1112" y="70"/>
                              </a:lnTo>
                              <a:lnTo>
                                <a:pt x="1105" y="68"/>
                              </a:lnTo>
                              <a:lnTo>
                                <a:pt x="1088" y="70"/>
                              </a:lnTo>
                              <a:lnTo>
                                <a:pt x="1073" y="76"/>
                              </a:lnTo>
                              <a:lnTo>
                                <a:pt x="1061" y="83"/>
                              </a:lnTo>
                              <a:lnTo>
                                <a:pt x="1050" y="92"/>
                              </a:lnTo>
                              <a:lnTo>
                                <a:pt x="1042" y="106"/>
                              </a:lnTo>
                              <a:lnTo>
                                <a:pt x="1037" y="119"/>
                              </a:lnTo>
                              <a:lnTo>
                                <a:pt x="1033" y="134"/>
                              </a:lnTo>
                              <a:lnTo>
                                <a:pt x="1031" y="153"/>
                              </a:lnTo>
                              <a:lnTo>
                                <a:pt x="1033" y="168"/>
                              </a:lnTo>
                              <a:lnTo>
                                <a:pt x="1037" y="185"/>
                              </a:lnTo>
                              <a:lnTo>
                                <a:pt x="1042" y="198"/>
                              </a:lnTo>
                              <a:lnTo>
                                <a:pt x="1052" y="209"/>
                              </a:lnTo>
                              <a:lnTo>
                                <a:pt x="1063" y="219"/>
                              </a:lnTo>
                              <a:lnTo>
                                <a:pt x="1074" y="224"/>
                              </a:lnTo>
                              <a:lnTo>
                                <a:pt x="1090" y="228"/>
                              </a:lnTo>
                              <a:lnTo>
                                <a:pt x="1106" y="230"/>
                              </a:lnTo>
                              <a:lnTo>
                                <a:pt x="1125" y="230"/>
                              </a:lnTo>
                              <a:lnTo>
                                <a:pt x="1138" y="226"/>
                              </a:lnTo>
                              <a:lnTo>
                                <a:pt x="1150" y="224"/>
                              </a:lnTo>
                              <a:lnTo>
                                <a:pt x="1159" y="221"/>
                              </a:lnTo>
                              <a:lnTo>
                                <a:pt x="1154" y="200"/>
                              </a:lnTo>
                              <a:lnTo>
                                <a:pt x="1146" y="204"/>
                              </a:lnTo>
                              <a:lnTo>
                                <a:pt x="1137" y="206"/>
                              </a:lnTo>
                              <a:lnTo>
                                <a:pt x="1125" y="207"/>
                              </a:lnTo>
                              <a:lnTo>
                                <a:pt x="1112" y="207"/>
                              </a:lnTo>
                              <a:lnTo>
                                <a:pt x="1101" y="207"/>
                              </a:lnTo>
                              <a:lnTo>
                                <a:pt x="1091" y="206"/>
                              </a:lnTo>
                              <a:lnTo>
                                <a:pt x="1082" y="202"/>
                              </a:lnTo>
                              <a:lnTo>
                                <a:pt x="1074" y="196"/>
                              </a:lnTo>
                              <a:lnTo>
                                <a:pt x="1067" y="189"/>
                              </a:lnTo>
                              <a:lnTo>
                                <a:pt x="1063" y="179"/>
                              </a:lnTo>
                              <a:lnTo>
                                <a:pt x="1059" y="168"/>
                              </a:lnTo>
                              <a:lnTo>
                                <a:pt x="1058" y="155"/>
                              </a:lnTo>
                              <a:lnTo>
                                <a:pt x="1167" y="155"/>
                              </a:lnTo>
                              <a:close/>
                              <a:moveTo>
                                <a:pt x="945" y="43"/>
                              </a:moveTo>
                              <a:lnTo>
                                <a:pt x="945" y="72"/>
                              </a:lnTo>
                              <a:lnTo>
                                <a:pt x="920" y="72"/>
                              </a:lnTo>
                              <a:lnTo>
                                <a:pt x="920" y="92"/>
                              </a:lnTo>
                              <a:lnTo>
                                <a:pt x="945" y="92"/>
                              </a:lnTo>
                              <a:lnTo>
                                <a:pt x="945" y="177"/>
                              </a:lnTo>
                              <a:lnTo>
                                <a:pt x="945" y="190"/>
                              </a:lnTo>
                              <a:lnTo>
                                <a:pt x="946" y="202"/>
                              </a:lnTo>
                              <a:lnTo>
                                <a:pt x="950" y="211"/>
                              </a:lnTo>
                              <a:lnTo>
                                <a:pt x="956" y="219"/>
                              </a:lnTo>
                              <a:lnTo>
                                <a:pt x="962" y="224"/>
                              </a:lnTo>
                              <a:lnTo>
                                <a:pt x="969" y="226"/>
                              </a:lnTo>
                              <a:lnTo>
                                <a:pt x="977" y="230"/>
                              </a:lnTo>
                              <a:lnTo>
                                <a:pt x="986" y="230"/>
                              </a:lnTo>
                              <a:lnTo>
                                <a:pt x="1001" y="230"/>
                              </a:lnTo>
                              <a:lnTo>
                                <a:pt x="1010" y="226"/>
                              </a:lnTo>
                              <a:lnTo>
                                <a:pt x="1010" y="206"/>
                              </a:lnTo>
                              <a:lnTo>
                                <a:pt x="1003" y="207"/>
                              </a:lnTo>
                              <a:lnTo>
                                <a:pt x="994" y="207"/>
                              </a:lnTo>
                              <a:lnTo>
                                <a:pt x="988" y="207"/>
                              </a:lnTo>
                              <a:lnTo>
                                <a:pt x="984" y="206"/>
                              </a:lnTo>
                              <a:lnTo>
                                <a:pt x="980" y="202"/>
                              </a:lnTo>
                              <a:lnTo>
                                <a:pt x="977" y="200"/>
                              </a:lnTo>
                              <a:lnTo>
                                <a:pt x="973" y="190"/>
                              </a:lnTo>
                              <a:lnTo>
                                <a:pt x="973" y="177"/>
                              </a:lnTo>
                              <a:lnTo>
                                <a:pt x="973" y="92"/>
                              </a:lnTo>
                              <a:lnTo>
                                <a:pt x="1012" y="92"/>
                              </a:lnTo>
                              <a:lnTo>
                                <a:pt x="1012" y="72"/>
                              </a:lnTo>
                              <a:lnTo>
                                <a:pt x="973" y="72"/>
                              </a:lnTo>
                              <a:lnTo>
                                <a:pt x="973" y="34"/>
                              </a:lnTo>
                              <a:lnTo>
                                <a:pt x="945" y="43"/>
                              </a:lnTo>
                              <a:close/>
                              <a:moveTo>
                                <a:pt x="867" y="175"/>
                              </a:moveTo>
                              <a:lnTo>
                                <a:pt x="867" y="179"/>
                              </a:lnTo>
                              <a:lnTo>
                                <a:pt x="866" y="183"/>
                              </a:lnTo>
                              <a:lnTo>
                                <a:pt x="860" y="192"/>
                              </a:lnTo>
                              <a:lnTo>
                                <a:pt x="852" y="202"/>
                              </a:lnTo>
                              <a:lnTo>
                                <a:pt x="847" y="206"/>
                              </a:lnTo>
                              <a:lnTo>
                                <a:pt x="841" y="207"/>
                              </a:lnTo>
                              <a:lnTo>
                                <a:pt x="835" y="209"/>
                              </a:lnTo>
                              <a:lnTo>
                                <a:pt x="828" y="209"/>
                              </a:lnTo>
                              <a:lnTo>
                                <a:pt x="818" y="207"/>
                              </a:lnTo>
                              <a:lnTo>
                                <a:pt x="809" y="204"/>
                              </a:lnTo>
                              <a:lnTo>
                                <a:pt x="805" y="200"/>
                              </a:lnTo>
                              <a:lnTo>
                                <a:pt x="803" y="194"/>
                              </a:lnTo>
                              <a:lnTo>
                                <a:pt x="802" y="189"/>
                              </a:lnTo>
                              <a:lnTo>
                                <a:pt x="802" y="183"/>
                              </a:lnTo>
                              <a:lnTo>
                                <a:pt x="803" y="172"/>
                              </a:lnTo>
                              <a:lnTo>
                                <a:pt x="807" y="164"/>
                              </a:lnTo>
                              <a:lnTo>
                                <a:pt x="815" y="158"/>
                              </a:lnTo>
                              <a:lnTo>
                                <a:pt x="822" y="153"/>
                              </a:lnTo>
                              <a:lnTo>
                                <a:pt x="834" y="151"/>
                              </a:lnTo>
                              <a:lnTo>
                                <a:pt x="843" y="149"/>
                              </a:lnTo>
                              <a:lnTo>
                                <a:pt x="856" y="147"/>
                              </a:lnTo>
                              <a:lnTo>
                                <a:pt x="867" y="147"/>
                              </a:lnTo>
                              <a:lnTo>
                                <a:pt x="867" y="175"/>
                              </a:lnTo>
                              <a:close/>
                              <a:moveTo>
                                <a:pt x="894" y="132"/>
                              </a:moveTo>
                              <a:lnTo>
                                <a:pt x="894" y="121"/>
                              </a:lnTo>
                              <a:lnTo>
                                <a:pt x="892" y="109"/>
                              </a:lnTo>
                              <a:lnTo>
                                <a:pt x="888" y="98"/>
                              </a:lnTo>
                              <a:lnTo>
                                <a:pt x="882" y="89"/>
                              </a:lnTo>
                              <a:lnTo>
                                <a:pt x="875" y="81"/>
                              </a:lnTo>
                              <a:lnTo>
                                <a:pt x="864" y="74"/>
                              </a:lnTo>
                              <a:lnTo>
                                <a:pt x="852" y="70"/>
                              </a:lnTo>
                              <a:lnTo>
                                <a:pt x="835" y="68"/>
                              </a:lnTo>
                              <a:lnTo>
                                <a:pt x="820" y="70"/>
                              </a:lnTo>
                              <a:lnTo>
                                <a:pt x="807" y="72"/>
                              </a:lnTo>
                              <a:lnTo>
                                <a:pt x="794" y="77"/>
                              </a:lnTo>
                              <a:lnTo>
                                <a:pt x="785" y="81"/>
                              </a:lnTo>
                              <a:lnTo>
                                <a:pt x="790" y="100"/>
                              </a:lnTo>
                              <a:lnTo>
                                <a:pt x="800" y="96"/>
                              </a:lnTo>
                              <a:lnTo>
                                <a:pt x="809" y="92"/>
                              </a:lnTo>
                              <a:lnTo>
                                <a:pt x="820" y="91"/>
                              </a:lnTo>
                              <a:lnTo>
                                <a:pt x="832" y="89"/>
                              </a:lnTo>
                              <a:lnTo>
                                <a:pt x="841" y="91"/>
                              </a:lnTo>
                              <a:lnTo>
                                <a:pt x="850" y="92"/>
                              </a:lnTo>
                              <a:lnTo>
                                <a:pt x="856" y="98"/>
                              </a:lnTo>
                              <a:lnTo>
                                <a:pt x="860" y="102"/>
                              </a:lnTo>
                              <a:lnTo>
                                <a:pt x="866" y="113"/>
                              </a:lnTo>
                              <a:lnTo>
                                <a:pt x="866" y="124"/>
                              </a:lnTo>
                              <a:lnTo>
                                <a:pt x="866" y="128"/>
                              </a:lnTo>
                              <a:lnTo>
                                <a:pt x="845" y="128"/>
                              </a:lnTo>
                              <a:lnTo>
                                <a:pt x="826" y="132"/>
                              </a:lnTo>
                              <a:lnTo>
                                <a:pt x="811" y="136"/>
                              </a:lnTo>
                              <a:lnTo>
                                <a:pt x="798" y="143"/>
                              </a:lnTo>
                              <a:lnTo>
                                <a:pt x="786" y="151"/>
                              </a:lnTo>
                              <a:lnTo>
                                <a:pt x="779" y="160"/>
                              </a:lnTo>
                              <a:lnTo>
                                <a:pt x="775" y="173"/>
                              </a:lnTo>
                              <a:lnTo>
                                <a:pt x="773" y="187"/>
                              </a:lnTo>
                              <a:lnTo>
                                <a:pt x="773" y="194"/>
                              </a:lnTo>
                              <a:lnTo>
                                <a:pt x="777" y="202"/>
                              </a:lnTo>
                              <a:lnTo>
                                <a:pt x="781" y="209"/>
                              </a:lnTo>
                              <a:lnTo>
                                <a:pt x="785" y="217"/>
                              </a:lnTo>
                              <a:lnTo>
                                <a:pt x="792" y="222"/>
                              </a:lnTo>
                              <a:lnTo>
                                <a:pt x="800" y="226"/>
                              </a:lnTo>
                              <a:lnTo>
                                <a:pt x="809" y="230"/>
                              </a:lnTo>
                              <a:lnTo>
                                <a:pt x="820" y="230"/>
                              </a:lnTo>
                              <a:lnTo>
                                <a:pt x="835" y="228"/>
                              </a:lnTo>
                              <a:lnTo>
                                <a:pt x="849" y="222"/>
                              </a:lnTo>
                              <a:lnTo>
                                <a:pt x="860" y="217"/>
                              </a:lnTo>
                              <a:lnTo>
                                <a:pt x="867" y="207"/>
                              </a:lnTo>
                              <a:lnTo>
                                <a:pt x="869" y="207"/>
                              </a:lnTo>
                              <a:lnTo>
                                <a:pt x="871" y="226"/>
                              </a:lnTo>
                              <a:lnTo>
                                <a:pt x="896" y="226"/>
                              </a:lnTo>
                              <a:lnTo>
                                <a:pt x="896" y="209"/>
                              </a:lnTo>
                              <a:lnTo>
                                <a:pt x="894" y="190"/>
                              </a:lnTo>
                              <a:lnTo>
                                <a:pt x="894" y="132"/>
                              </a:lnTo>
                              <a:close/>
                              <a:moveTo>
                                <a:pt x="732" y="230"/>
                              </a:moveTo>
                              <a:lnTo>
                                <a:pt x="739" y="228"/>
                              </a:lnTo>
                              <a:lnTo>
                                <a:pt x="745" y="224"/>
                              </a:lnTo>
                              <a:lnTo>
                                <a:pt x="749" y="219"/>
                              </a:lnTo>
                              <a:lnTo>
                                <a:pt x="751" y="209"/>
                              </a:lnTo>
                              <a:lnTo>
                                <a:pt x="749" y="202"/>
                              </a:lnTo>
                              <a:lnTo>
                                <a:pt x="745" y="196"/>
                              </a:lnTo>
                              <a:lnTo>
                                <a:pt x="739" y="192"/>
                              </a:lnTo>
                              <a:lnTo>
                                <a:pt x="732" y="190"/>
                              </a:lnTo>
                              <a:lnTo>
                                <a:pt x="724" y="192"/>
                              </a:lnTo>
                              <a:lnTo>
                                <a:pt x="719" y="196"/>
                              </a:lnTo>
                              <a:lnTo>
                                <a:pt x="713" y="202"/>
                              </a:lnTo>
                              <a:lnTo>
                                <a:pt x="713" y="209"/>
                              </a:lnTo>
                              <a:lnTo>
                                <a:pt x="713" y="219"/>
                              </a:lnTo>
                              <a:lnTo>
                                <a:pt x="717" y="224"/>
                              </a:lnTo>
                              <a:lnTo>
                                <a:pt x="724" y="228"/>
                              </a:lnTo>
                              <a:lnTo>
                                <a:pt x="732" y="230"/>
                              </a:lnTo>
                              <a:close/>
                              <a:moveTo>
                                <a:pt x="478" y="72"/>
                              </a:moveTo>
                              <a:lnTo>
                                <a:pt x="525" y="226"/>
                              </a:lnTo>
                              <a:lnTo>
                                <a:pt x="551" y="226"/>
                              </a:lnTo>
                              <a:lnTo>
                                <a:pt x="576" y="153"/>
                              </a:lnTo>
                              <a:lnTo>
                                <a:pt x="583" y="128"/>
                              </a:lnTo>
                              <a:lnTo>
                                <a:pt x="591" y="102"/>
                              </a:lnTo>
                              <a:lnTo>
                                <a:pt x="591" y="102"/>
                              </a:lnTo>
                              <a:lnTo>
                                <a:pt x="596" y="128"/>
                              </a:lnTo>
                              <a:lnTo>
                                <a:pt x="604" y="153"/>
                              </a:lnTo>
                              <a:lnTo>
                                <a:pt x="628" y="226"/>
                              </a:lnTo>
                              <a:lnTo>
                                <a:pt x="653" y="226"/>
                              </a:lnTo>
                              <a:lnTo>
                                <a:pt x="704" y="72"/>
                              </a:lnTo>
                              <a:lnTo>
                                <a:pt x="675" y="72"/>
                              </a:lnTo>
                              <a:lnTo>
                                <a:pt x="653" y="149"/>
                              </a:lnTo>
                              <a:lnTo>
                                <a:pt x="647" y="175"/>
                              </a:lnTo>
                              <a:lnTo>
                                <a:pt x="642" y="200"/>
                              </a:lnTo>
                              <a:lnTo>
                                <a:pt x="642" y="200"/>
                              </a:lnTo>
                              <a:lnTo>
                                <a:pt x="634" y="175"/>
                              </a:lnTo>
                              <a:lnTo>
                                <a:pt x="626" y="149"/>
                              </a:lnTo>
                              <a:lnTo>
                                <a:pt x="604" y="72"/>
                              </a:lnTo>
                              <a:lnTo>
                                <a:pt x="579" y="72"/>
                              </a:lnTo>
                              <a:lnTo>
                                <a:pt x="555" y="151"/>
                              </a:lnTo>
                              <a:lnTo>
                                <a:pt x="547" y="175"/>
                              </a:lnTo>
                              <a:lnTo>
                                <a:pt x="540" y="200"/>
                              </a:lnTo>
                              <a:lnTo>
                                <a:pt x="540" y="200"/>
                              </a:lnTo>
                              <a:lnTo>
                                <a:pt x="534" y="175"/>
                              </a:lnTo>
                              <a:lnTo>
                                <a:pt x="529" y="151"/>
                              </a:lnTo>
                              <a:lnTo>
                                <a:pt x="508" y="72"/>
                              </a:lnTo>
                              <a:lnTo>
                                <a:pt x="478" y="72"/>
                              </a:lnTo>
                              <a:close/>
                              <a:moveTo>
                                <a:pt x="239" y="72"/>
                              </a:moveTo>
                              <a:lnTo>
                                <a:pt x="286" y="226"/>
                              </a:lnTo>
                              <a:lnTo>
                                <a:pt x="312" y="226"/>
                              </a:lnTo>
                              <a:lnTo>
                                <a:pt x="337" y="153"/>
                              </a:lnTo>
                              <a:lnTo>
                                <a:pt x="344" y="128"/>
                              </a:lnTo>
                              <a:lnTo>
                                <a:pt x="350" y="102"/>
                              </a:lnTo>
                              <a:lnTo>
                                <a:pt x="352" y="102"/>
                              </a:lnTo>
                              <a:lnTo>
                                <a:pt x="357" y="128"/>
                              </a:lnTo>
                              <a:lnTo>
                                <a:pt x="365" y="153"/>
                              </a:lnTo>
                              <a:lnTo>
                                <a:pt x="389" y="226"/>
                              </a:lnTo>
                              <a:lnTo>
                                <a:pt x="414" y="226"/>
                              </a:lnTo>
                              <a:lnTo>
                                <a:pt x="465" y="72"/>
                              </a:lnTo>
                              <a:lnTo>
                                <a:pt x="436" y="72"/>
                              </a:lnTo>
                              <a:lnTo>
                                <a:pt x="414" y="149"/>
                              </a:lnTo>
                              <a:lnTo>
                                <a:pt x="408" y="175"/>
                              </a:lnTo>
                              <a:lnTo>
                                <a:pt x="402" y="200"/>
                              </a:lnTo>
                              <a:lnTo>
                                <a:pt x="401" y="200"/>
                              </a:lnTo>
                              <a:lnTo>
                                <a:pt x="395" y="175"/>
                              </a:lnTo>
                              <a:lnTo>
                                <a:pt x="387" y="149"/>
                              </a:lnTo>
                              <a:lnTo>
                                <a:pt x="363" y="72"/>
                              </a:lnTo>
                              <a:lnTo>
                                <a:pt x="340" y="72"/>
                              </a:lnTo>
                              <a:lnTo>
                                <a:pt x="314" y="151"/>
                              </a:lnTo>
                              <a:lnTo>
                                <a:pt x="306" y="175"/>
                              </a:lnTo>
                              <a:lnTo>
                                <a:pt x="301" y="200"/>
                              </a:lnTo>
                              <a:lnTo>
                                <a:pt x="301" y="200"/>
                              </a:lnTo>
                              <a:lnTo>
                                <a:pt x="295" y="175"/>
                              </a:lnTo>
                              <a:lnTo>
                                <a:pt x="290" y="151"/>
                              </a:lnTo>
                              <a:lnTo>
                                <a:pt x="269" y="72"/>
                              </a:lnTo>
                              <a:lnTo>
                                <a:pt x="239" y="72"/>
                              </a:lnTo>
                              <a:close/>
                              <a:moveTo>
                                <a:pt x="0" y="72"/>
                              </a:moveTo>
                              <a:lnTo>
                                <a:pt x="47" y="226"/>
                              </a:lnTo>
                              <a:lnTo>
                                <a:pt x="73" y="226"/>
                              </a:lnTo>
                              <a:lnTo>
                                <a:pt x="98" y="153"/>
                              </a:lnTo>
                              <a:lnTo>
                                <a:pt x="105" y="128"/>
                              </a:lnTo>
                              <a:lnTo>
                                <a:pt x="111" y="102"/>
                              </a:lnTo>
                              <a:lnTo>
                                <a:pt x="113" y="102"/>
                              </a:lnTo>
                              <a:lnTo>
                                <a:pt x="118" y="128"/>
                              </a:lnTo>
                              <a:lnTo>
                                <a:pt x="126" y="153"/>
                              </a:lnTo>
                              <a:lnTo>
                                <a:pt x="148" y="226"/>
                              </a:lnTo>
                              <a:lnTo>
                                <a:pt x="175" y="226"/>
                              </a:lnTo>
                              <a:lnTo>
                                <a:pt x="226" y="72"/>
                              </a:lnTo>
                              <a:lnTo>
                                <a:pt x="197" y="72"/>
                              </a:lnTo>
                              <a:lnTo>
                                <a:pt x="175" y="149"/>
                              </a:lnTo>
                              <a:lnTo>
                                <a:pt x="167" y="175"/>
                              </a:lnTo>
                              <a:lnTo>
                                <a:pt x="163" y="200"/>
                              </a:lnTo>
                              <a:lnTo>
                                <a:pt x="162" y="200"/>
                              </a:lnTo>
                              <a:lnTo>
                                <a:pt x="156" y="175"/>
                              </a:lnTo>
                              <a:lnTo>
                                <a:pt x="148" y="149"/>
                              </a:lnTo>
                              <a:lnTo>
                                <a:pt x="124" y="72"/>
                              </a:lnTo>
                              <a:lnTo>
                                <a:pt x="101" y="72"/>
                              </a:lnTo>
                              <a:lnTo>
                                <a:pt x="75" y="151"/>
                              </a:lnTo>
                              <a:lnTo>
                                <a:pt x="67" y="175"/>
                              </a:lnTo>
                              <a:lnTo>
                                <a:pt x="62" y="200"/>
                              </a:lnTo>
                              <a:lnTo>
                                <a:pt x="60" y="200"/>
                              </a:lnTo>
                              <a:lnTo>
                                <a:pt x="56" y="175"/>
                              </a:lnTo>
                              <a:lnTo>
                                <a:pt x="49" y="151"/>
                              </a:lnTo>
                              <a:lnTo>
                                <a:pt x="28" y="72"/>
                              </a:lnTo>
                              <a:lnTo>
                                <a:pt x="0" y="7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4760" y="1521000"/>
                          <a:ext cx="575280" cy="8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1" h="268">
                              <a:moveTo>
                                <a:pt x="1808" y="57"/>
                              </a:moveTo>
                              <a:lnTo>
                                <a:pt x="1708" y="57"/>
                              </a:lnTo>
                              <a:lnTo>
                                <a:pt x="1695" y="157"/>
                              </a:lnTo>
                              <a:lnTo>
                                <a:pt x="1708" y="155"/>
                              </a:lnTo>
                              <a:lnTo>
                                <a:pt x="1723" y="155"/>
                              </a:lnTo>
                              <a:lnTo>
                                <a:pt x="1738" y="155"/>
                              </a:lnTo>
                              <a:lnTo>
                                <a:pt x="1751" y="158"/>
                              </a:lnTo>
                              <a:lnTo>
                                <a:pt x="1761" y="162"/>
                              </a:lnTo>
                              <a:lnTo>
                                <a:pt x="1768" y="168"/>
                              </a:lnTo>
                              <a:lnTo>
                                <a:pt x="1776" y="173"/>
                              </a:lnTo>
                              <a:lnTo>
                                <a:pt x="1779" y="181"/>
                              </a:lnTo>
                              <a:lnTo>
                                <a:pt x="1783" y="190"/>
                              </a:lnTo>
                              <a:lnTo>
                                <a:pt x="1783" y="200"/>
                              </a:lnTo>
                              <a:lnTo>
                                <a:pt x="1783" y="209"/>
                              </a:lnTo>
                              <a:lnTo>
                                <a:pt x="1779" y="219"/>
                              </a:lnTo>
                              <a:lnTo>
                                <a:pt x="1776" y="226"/>
                              </a:lnTo>
                              <a:lnTo>
                                <a:pt x="1768" y="234"/>
                              </a:lnTo>
                              <a:lnTo>
                                <a:pt x="1761" y="238"/>
                              </a:lnTo>
                              <a:lnTo>
                                <a:pt x="1753" y="241"/>
                              </a:lnTo>
                              <a:lnTo>
                                <a:pt x="1744" y="245"/>
                              </a:lnTo>
                              <a:lnTo>
                                <a:pt x="1734" y="245"/>
                              </a:lnTo>
                              <a:lnTo>
                                <a:pt x="1721" y="245"/>
                              </a:lnTo>
                              <a:lnTo>
                                <a:pt x="1708" y="241"/>
                              </a:lnTo>
                              <a:lnTo>
                                <a:pt x="1697" y="238"/>
                              </a:lnTo>
                              <a:lnTo>
                                <a:pt x="1689" y="234"/>
                              </a:lnTo>
                              <a:lnTo>
                                <a:pt x="1681" y="254"/>
                              </a:lnTo>
                              <a:lnTo>
                                <a:pt x="1691" y="260"/>
                              </a:lnTo>
                              <a:lnTo>
                                <a:pt x="1704" y="264"/>
                              </a:lnTo>
                              <a:lnTo>
                                <a:pt x="1717" y="268"/>
                              </a:lnTo>
                              <a:lnTo>
                                <a:pt x="1734" y="268"/>
                              </a:lnTo>
                              <a:lnTo>
                                <a:pt x="1751" y="266"/>
                              </a:lnTo>
                              <a:lnTo>
                                <a:pt x="1766" y="262"/>
                              </a:lnTo>
                              <a:lnTo>
                                <a:pt x="1779" y="256"/>
                              </a:lnTo>
                              <a:lnTo>
                                <a:pt x="1791" y="247"/>
                              </a:lnTo>
                              <a:lnTo>
                                <a:pt x="1798" y="238"/>
                              </a:lnTo>
                              <a:lnTo>
                                <a:pt x="1806" y="224"/>
                              </a:lnTo>
                              <a:lnTo>
                                <a:pt x="1809" y="211"/>
                              </a:lnTo>
                              <a:lnTo>
                                <a:pt x="1811" y="196"/>
                              </a:lnTo>
                              <a:lnTo>
                                <a:pt x="1811" y="187"/>
                              </a:lnTo>
                              <a:lnTo>
                                <a:pt x="1809" y="179"/>
                              </a:lnTo>
                              <a:lnTo>
                                <a:pt x="1806" y="172"/>
                              </a:lnTo>
                              <a:lnTo>
                                <a:pt x="1802" y="164"/>
                              </a:lnTo>
                              <a:lnTo>
                                <a:pt x="1798" y="158"/>
                              </a:lnTo>
                              <a:lnTo>
                                <a:pt x="1793" y="153"/>
                              </a:lnTo>
                              <a:lnTo>
                                <a:pt x="1787" y="147"/>
                              </a:lnTo>
                              <a:lnTo>
                                <a:pt x="1781" y="143"/>
                              </a:lnTo>
                              <a:lnTo>
                                <a:pt x="1772" y="138"/>
                              </a:lnTo>
                              <a:lnTo>
                                <a:pt x="1761" y="136"/>
                              </a:lnTo>
                              <a:lnTo>
                                <a:pt x="1749" y="134"/>
                              </a:lnTo>
                              <a:lnTo>
                                <a:pt x="1738" y="132"/>
                              </a:lnTo>
                              <a:lnTo>
                                <a:pt x="1727" y="132"/>
                              </a:lnTo>
                              <a:lnTo>
                                <a:pt x="1721" y="134"/>
                              </a:lnTo>
                              <a:lnTo>
                                <a:pt x="1729" y="79"/>
                              </a:lnTo>
                              <a:lnTo>
                                <a:pt x="1808" y="79"/>
                              </a:lnTo>
                              <a:lnTo>
                                <a:pt x="1808" y="57"/>
                              </a:lnTo>
                              <a:close/>
                              <a:moveTo>
                                <a:pt x="1538" y="185"/>
                              </a:moveTo>
                              <a:lnTo>
                                <a:pt x="1538" y="185"/>
                              </a:lnTo>
                              <a:lnTo>
                                <a:pt x="1589" y="115"/>
                              </a:lnTo>
                              <a:lnTo>
                                <a:pt x="1597" y="100"/>
                              </a:lnTo>
                              <a:lnTo>
                                <a:pt x="1606" y="83"/>
                              </a:lnTo>
                              <a:lnTo>
                                <a:pt x="1608" y="83"/>
                              </a:lnTo>
                              <a:lnTo>
                                <a:pt x="1606" y="100"/>
                              </a:lnTo>
                              <a:lnTo>
                                <a:pt x="1606" y="117"/>
                              </a:lnTo>
                              <a:lnTo>
                                <a:pt x="1606" y="185"/>
                              </a:lnTo>
                              <a:lnTo>
                                <a:pt x="1538" y="185"/>
                              </a:lnTo>
                              <a:close/>
                              <a:moveTo>
                                <a:pt x="1633" y="264"/>
                              </a:moveTo>
                              <a:lnTo>
                                <a:pt x="1633" y="207"/>
                              </a:lnTo>
                              <a:lnTo>
                                <a:pt x="1663" y="207"/>
                              </a:lnTo>
                              <a:lnTo>
                                <a:pt x="1663" y="185"/>
                              </a:lnTo>
                              <a:lnTo>
                                <a:pt x="1633" y="185"/>
                              </a:lnTo>
                              <a:lnTo>
                                <a:pt x="1633" y="57"/>
                              </a:lnTo>
                              <a:lnTo>
                                <a:pt x="1602" y="57"/>
                              </a:lnTo>
                              <a:lnTo>
                                <a:pt x="1510" y="189"/>
                              </a:lnTo>
                              <a:lnTo>
                                <a:pt x="1510" y="207"/>
                              </a:lnTo>
                              <a:lnTo>
                                <a:pt x="1606" y="207"/>
                              </a:lnTo>
                              <a:lnTo>
                                <a:pt x="1606" y="264"/>
                              </a:lnTo>
                              <a:lnTo>
                                <a:pt x="1633" y="264"/>
                              </a:lnTo>
                              <a:close/>
                              <a:moveTo>
                                <a:pt x="1488" y="264"/>
                              </a:moveTo>
                              <a:lnTo>
                                <a:pt x="1488" y="241"/>
                              </a:lnTo>
                              <a:lnTo>
                                <a:pt x="1395" y="241"/>
                              </a:lnTo>
                              <a:lnTo>
                                <a:pt x="1395" y="241"/>
                              </a:lnTo>
                              <a:lnTo>
                                <a:pt x="1410" y="224"/>
                              </a:lnTo>
                              <a:lnTo>
                                <a:pt x="1440" y="196"/>
                              </a:lnTo>
                              <a:lnTo>
                                <a:pt x="1463" y="168"/>
                              </a:lnTo>
                              <a:lnTo>
                                <a:pt x="1471" y="155"/>
                              </a:lnTo>
                              <a:lnTo>
                                <a:pt x="1478" y="141"/>
                              </a:lnTo>
                              <a:lnTo>
                                <a:pt x="1482" y="128"/>
                              </a:lnTo>
                              <a:lnTo>
                                <a:pt x="1482" y="113"/>
                              </a:lnTo>
                              <a:lnTo>
                                <a:pt x="1482" y="102"/>
                              </a:lnTo>
                              <a:lnTo>
                                <a:pt x="1478" y="91"/>
                              </a:lnTo>
                              <a:lnTo>
                                <a:pt x="1474" y="81"/>
                              </a:lnTo>
                              <a:lnTo>
                                <a:pt x="1467" y="72"/>
                              </a:lnTo>
                              <a:lnTo>
                                <a:pt x="1459" y="64"/>
                              </a:lnTo>
                              <a:lnTo>
                                <a:pt x="1448" y="59"/>
                              </a:lnTo>
                              <a:lnTo>
                                <a:pt x="1435" y="55"/>
                              </a:lnTo>
                              <a:lnTo>
                                <a:pt x="1420" y="53"/>
                              </a:lnTo>
                              <a:lnTo>
                                <a:pt x="1401" y="55"/>
                              </a:lnTo>
                              <a:lnTo>
                                <a:pt x="1386" y="59"/>
                              </a:lnTo>
                              <a:lnTo>
                                <a:pt x="1373" y="66"/>
                              </a:lnTo>
                              <a:lnTo>
                                <a:pt x="1360" y="74"/>
                              </a:lnTo>
                              <a:lnTo>
                                <a:pt x="1369" y="94"/>
                              </a:lnTo>
                              <a:lnTo>
                                <a:pt x="1378" y="87"/>
                              </a:lnTo>
                              <a:lnTo>
                                <a:pt x="1388" y="81"/>
                              </a:lnTo>
                              <a:lnTo>
                                <a:pt x="1399" y="77"/>
                              </a:lnTo>
                              <a:lnTo>
                                <a:pt x="1414" y="75"/>
                              </a:lnTo>
                              <a:lnTo>
                                <a:pt x="1424" y="77"/>
                              </a:lnTo>
                              <a:lnTo>
                                <a:pt x="1433" y="79"/>
                              </a:lnTo>
                              <a:lnTo>
                                <a:pt x="1440" y="83"/>
                              </a:lnTo>
                              <a:lnTo>
                                <a:pt x="1446" y="89"/>
                              </a:lnTo>
                              <a:lnTo>
                                <a:pt x="1450" y="94"/>
                              </a:lnTo>
                              <a:lnTo>
                                <a:pt x="1452" y="102"/>
                              </a:lnTo>
                              <a:lnTo>
                                <a:pt x="1454" y="109"/>
                              </a:lnTo>
                              <a:lnTo>
                                <a:pt x="1454" y="117"/>
                              </a:lnTo>
                              <a:lnTo>
                                <a:pt x="1454" y="128"/>
                              </a:lnTo>
                              <a:lnTo>
                                <a:pt x="1450" y="140"/>
                              </a:lnTo>
                              <a:lnTo>
                                <a:pt x="1444" y="151"/>
                              </a:lnTo>
                              <a:lnTo>
                                <a:pt x="1435" y="164"/>
                              </a:lnTo>
                              <a:lnTo>
                                <a:pt x="1412" y="192"/>
                              </a:lnTo>
                              <a:lnTo>
                                <a:pt x="1376" y="226"/>
                              </a:lnTo>
                              <a:lnTo>
                                <a:pt x="1356" y="247"/>
                              </a:lnTo>
                              <a:lnTo>
                                <a:pt x="1356" y="264"/>
                              </a:lnTo>
                              <a:lnTo>
                                <a:pt x="1488" y="264"/>
                              </a:lnTo>
                              <a:close/>
                              <a:moveTo>
                                <a:pt x="1190" y="254"/>
                              </a:moveTo>
                              <a:lnTo>
                                <a:pt x="1200" y="258"/>
                              </a:lnTo>
                              <a:lnTo>
                                <a:pt x="1213" y="264"/>
                              </a:lnTo>
                              <a:lnTo>
                                <a:pt x="1228" y="266"/>
                              </a:lnTo>
                              <a:lnTo>
                                <a:pt x="1245" y="268"/>
                              </a:lnTo>
                              <a:lnTo>
                                <a:pt x="1262" y="266"/>
                              </a:lnTo>
                              <a:lnTo>
                                <a:pt x="1277" y="262"/>
                              </a:lnTo>
                              <a:lnTo>
                                <a:pt x="1290" y="256"/>
                              </a:lnTo>
                              <a:lnTo>
                                <a:pt x="1301" y="249"/>
                              </a:lnTo>
                              <a:lnTo>
                                <a:pt x="1309" y="239"/>
                              </a:lnTo>
                              <a:lnTo>
                                <a:pt x="1314" y="230"/>
                              </a:lnTo>
                              <a:lnTo>
                                <a:pt x="1318" y="219"/>
                              </a:lnTo>
                              <a:lnTo>
                                <a:pt x="1320" y="205"/>
                              </a:lnTo>
                              <a:lnTo>
                                <a:pt x="1318" y="194"/>
                              </a:lnTo>
                              <a:lnTo>
                                <a:pt x="1316" y="185"/>
                              </a:lnTo>
                              <a:lnTo>
                                <a:pt x="1312" y="177"/>
                              </a:lnTo>
                              <a:lnTo>
                                <a:pt x="1307" y="170"/>
                              </a:lnTo>
                              <a:lnTo>
                                <a:pt x="1299" y="164"/>
                              </a:lnTo>
                              <a:lnTo>
                                <a:pt x="1292" y="158"/>
                              </a:lnTo>
                              <a:lnTo>
                                <a:pt x="1282" y="155"/>
                              </a:lnTo>
                              <a:lnTo>
                                <a:pt x="1273" y="153"/>
                              </a:lnTo>
                              <a:lnTo>
                                <a:pt x="1273" y="151"/>
                              </a:lnTo>
                              <a:lnTo>
                                <a:pt x="1282" y="147"/>
                              </a:lnTo>
                              <a:lnTo>
                                <a:pt x="1290" y="143"/>
                              </a:lnTo>
                              <a:lnTo>
                                <a:pt x="1297" y="138"/>
                              </a:lnTo>
                              <a:lnTo>
                                <a:pt x="1301" y="132"/>
                              </a:lnTo>
                              <a:lnTo>
                                <a:pt x="1307" y="124"/>
                              </a:lnTo>
                              <a:lnTo>
                                <a:pt x="1309" y="119"/>
                              </a:lnTo>
                              <a:lnTo>
                                <a:pt x="1311" y="111"/>
                              </a:lnTo>
                              <a:lnTo>
                                <a:pt x="1312" y="102"/>
                              </a:lnTo>
                              <a:lnTo>
                                <a:pt x="1311" y="92"/>
                              </a:lnTo>
                              <a:lnTo>
                                <a:pt x="1309" y="83"/>
                              </a:lnTo>
                              <a:lnTo>
                                <a:pt x="1303" y="75"/>
                              </a:lnTo>
                              <a:lnTo>
                                <a:pt x="1297" y="68"/>
                              </a:lnTo>
                              <a:lnTo>
                                <a:pt x="1290" y="62"/>
                              </a:lnTo>
                              <a:lnTo>
                                <a:pt x="1279" y="57"/>
                              </a:lnTo>
                              <a:lnTo>
                                <a:pt x="1267" y="55"/>
                              </a:lnTo>
                              <a:lnTo>
                                <a:pt x="1252" y="53"/>
                              </a:lnTo>
                              <a:lnTo>
                                <a:pt x="1235" y="55"/>
                              </a:lnTo>
                              <a:lnTo>
                                <a:pt x="1220" y="59"/>
                              </a:lnTo>
                              <a:lnTo>
                                <a:pt x="1207" y="62"/>
                              </a:lnTo>
                              <a:lnTo>
                                <a:pt x="1198" y="68"/>
                              </a:lnTo>
                              <a:lnTo>
                                <a:pt x="1205" y="89"/>
                              </a:lnTo>
                              <a:lnTo>
                                <a:pt x="1213" y="85"/>
                              </a:lnTo>
                              <a:lnTo>
                                <a:pt x="1224" y="79"/>
                              </a:lnTo>
                              <a:lnTo>
                                <a:pt x="1235" y="77"/>
                              </a:lnTo>
                              <a:lnTo>
                                <a:pt x="1247" y="75"/>
                              </a:lnTo>
                              <a:lnTo>
                                <a:pt x="1256" y="75"/>
                              </a:lnTo>
                              <a:lnTo>
                                <a:pt x="1264" y="77"/>
                              </a:lnTo>
                              <a:lnTo>
                                <a:pt x="1269" y="81"/>
                              </a:lnTo>
                              <a:lnTo>
                                <a:pt x="1275" y="85"/>
                              </a:lnTo>
                              <a:lnTo>
                                <a:pt x="1279" y="89"/>
                              </a:lnTo>
                              <a:lnTo>
                                <a:pt x="1280" y="94"/>
                              </a:lnTo>
                              <a:lnTo>
                                <a:pt x="1282" y="100"/>
                              </a:lnTo>
                              <a:lnTo>
                                <a:pt x="1282" y="108"/>
                              </a:lnTo>
                              <a:lnTo>
                                <a:pt x="1282" y="115"/>
                              </a:lnTo>
                              <a:lnTo>
                                <a:pt x="1279" y="123"/>
                              </a:lnTo>
                              <a:lnTo>
                                <a:pt x="1275" y="128"/>
                              </a:lnTo>
                              <a:lnTo>
                                <a:pt x="1267" y="134"/>
                              </a:lnTo>
                              <a:lnTo>
                                <a:pt x="1260" y="138"/>
                              </a:lnTo>
                              <a:lnTo>
                                <a:pt x="1252" y="140"/>
                              </a:lnTo>
                              <a:lnTo>
                                <a:pt x="1245" y="141"/>
                              </a:lnTo>
                              <a:lnTo>
                                <a:pt x="1237" y="141"/>
                              </a:lnTo>
                              <a:lnTo>
                                <a:pt x="1222" y="141"/>
                              </a:lnTo>
                              <a:lnTo>
                                <a:pt x="1222" y="164"/>
                              </a:lnTo>
                              <a:lnTo>
                                <a:pt x="1237" y="164"/>
                              </a:lnTo>
                              <a:lnTo>
                                <a:pt x="1247" y="164"/>
                              </a:lnTo>
                              <a:lnTo>
                                <a:pt x="1256" y="166"/>
                              </a:lnTo>
                              <a:lnTo>
                                <a:pt x="1265" y="168"/>
                              </a:lnTo>
                              <a:lnTo>
                                <a:pt x="1273" y="173"/>
                              </a:lnTo>
                              <a:lnTo>
                                <a:pt x="1280" y="179"/>
                              </a:lnTo>
                              <a:lnTo>
                                <a:pt x="1286" y="187"/>
                              </a:lnTo>
                              <a:lnTo>
                                <a:pt x="1290" y="194"/>
                              </a:lnTo>
                              <a:lnTo>
                                <a:pt x="1290" y="205"/>
                              </a:lnTo>
                              <a:lnTo>
                                <a:pt x="1290" y="211"/>
                              </a:lnTo>
                              <a:lnTo>
                                <a:pt x="1288" y="219"/>
                              </a:lnTo>
                              <a:lnTo>
                                <a:pt x="1286" y="226"/>
                              </a:lnTo>
                              <a:lnTo>
                                <a:pt x="1280" y="232"/>
                              </a:lnTo>
                              <a:lnTo>
                                <a:pt x="1275" y="238"/>
                              </a:lnTo>
                              <a:lnTo>
                                <a:pt x="1265" y="241"/>
                              </a:lnTo>
                              <a:lnTo>
                                <a:pt x="1256" y="245"/>
                              </a:lnTo>
                              <a:lnTo>
                                <a:pt x="1243" y="245"/>
                              </a:lnTo>
                              <a:lnTo>
                                <a:pt x="1230" y="243"/>
                              </a:lnTo>
                              <a:lnTo>
                                <a:pt x="1216" y="241"/>
                              </a:lnTo>
                              <a:lnTo>
                                <a:pt x="1205" y="236"/>
                              </a:lnTo>
                              <a:lnTo>
                                <a:pt x="1198" y="232"/>
                              </a:lnTo>
                              <a:lnTo>
                                <a:pt x="1190" y="254"/>
                              </a:lnTo>
                              <a:close/>
                              <a:moveTo>
                                <a:pt x="1098" y="247"/>
                              </a:moveTo>
                              <a:lnTo>
                                <a:pt x="1087" y="245"/>
                              </a:lnTo>
                              <a:lnTo>
                                <a:pt x="1077" y="241"/>
                              </a:lnTo>
                              <a:lnTo>
                                <a:pt x="1070" y="236"/>
                              </a:lnTo>
                              <a:lnTo>
                                <a:pt x="1062" y="230"/>
                              </a:lnTo>
                              <a:lnTo>
                                <a:pt x="1058" y="221"/>
                              </a:lnTo>
                              <a:lnTo>
                                <a:pt x="1055" y="209"/>
                              </a:lnTo>
                              <a:lnTo>
                                <a:pt x="1051" y="198"/>
                              </a:lnTo>
                              <a:lnTo>
                                <a:pt x="1051" y="187"/>
                              </a:lnTo>
                              <a:lnTo>
                                <a:pt x="1051" y="179"/>
                              </a:lnTo>
                              <a:lnTo>
                                <a:pt x="1055" y="173"/>
                              </a:lnTo>
                              <a:lnTo>
                                <a:pt x="1060" y="164"/>
                              </a:lnTo>
                              <a:lnTo>
                                <a:pt x="1072" y="155"/>
                              </a:lnTo>
                              <a:lnTo>
                                <a:pt x="1083" y="151"/>
                              </a:lnTo>
                              <a:lnTo>
                                <a:pt x="1094" y="149"/>
                              </a:lnTo>
                              <a:lnTo>
                                <a:pt x="1104" y="149"/>
                              </a:lnTo>
                              <a:lnTo>
                                <a:pt x="1113" y="151"/>
                              </a:lnTo>
                              <a:lnTo>
                                <a:pt x="1119" y="157"/>
                              </a:lnTo>
                              <a:lnTo>
                                <a:pt x="1126" y="160"/>
                              </a:lnTo>
                              <a:lnTo>
                                <a:pt x="1130" y="168"/>
                              </a:lnTo>
                              <a:lnTo>
                                <a:pt x="1134" y="175"/>
                              </a:lnTo>
                              <a:lnTo>
                                <a:pt x="1137" y="185"/>
                              </a:lnTo>
                              <a:lnTo>
                                <a:pt x="1137" y="196"/>
                              </a:lnTo>
                              <a:lnTo>
                                <a:pt x="1137" y="207"/>
                              </a:lnTo>
                              <a:lnTo>
                                <a:pt x="1134" y="217"/>
                              </a:lnTo>
                              <a:lnTo>
                                <a:pt x="1132" y="224"/>
                              </a:lnTo>
                              <a:lnTo>
                                <a:pt x="1126" y="232"/>
                              </a:lnTo>
                              <a:lnTo>
                                <a:pt x="1120" y="238"/>
                              </a:lnTo>
                              <a:lnTo>
                                <a:pt x="1113" y="243"/>
                              </a:lnTo>
                              <a:lnTo>
                                <a:pt x="1105" y="245"/>
                              </a:lnTo>
                              <a:lnTo>
                                <a:pt x="1098" y="247"/>
                              </a:lnTo>
                              <a:close/>
                              <a:moveTo>
                                <a:pt x="1145" y="53"/>
                              </a:moveTo>
                              <a:lnTo>
                                <a:pt x="1136" y="53"/>
                              </a:lnTo>
                              <a:lnTo>
                                <a:pt x="1124" y="55"/>
                              </a:lnTo>
                              <a:lnTo>
                                <a:pt x="1105" y="59"/>
                              </a:lnTo>
                              <a:lnTo>
                                <a:pt x="1088" y="64"/>
                              </a:lnTo>
                              <a:lnTo>
                                <a:pt x="1072" y="74"/>
                              </a:lnTo>
                              <a:lnTo>
                                <a:pt x="1058" y="85"/>
                              </a:lnTo>
                              <a:lnTo>
                                <a:pt x="1051" y="94"/>
                              </a:lnTo>
                              <a:lnTo>
                                <a:pt x="1043" y="104"/>
                              </a:lnTo>
                              <a:lnTo>
                                <a:pt x="1038" y="113"/>
                              </a:lnTo>
                              <a:lnTo>
                                <a:pt x="1032" y="124"/>
                              </a:lnTo>
                              <a:lnTo>
                                <a:pt x="1028" y="138"/>
                              </a:lnTo>
                              <a:lnTo>
                                <a:pt x="1026" y="151"/>
                              </a:lnTo>
                              <a:lnTo>
                                <a:pt x="1024" y="164"/>
                              </a:lnTo>
                              <a:lnTo>
                                <a:pt x="1023" y="179"/>
                              </a:lnTo>
                              <a:lnTo>
                                <a:pt x="1024" y="198"/>
                              </a:lnTo>
                              <a:lnTo>
                                <a:pt x="1028" y="217"/>
                              </a:lnTo>
                              <a:lnTo>
                                <a:pt x="1034" y="232"/>
                              </a:lnTo>
                              <a:lnTo>
                                <a:pt x="1043" y="243"/>
                              </a:lnTo>
                              <a:lnTo>
                                <a:pt x="1055" y="254"/>
                              </a:lnTo>
                              <a:lnTo>
                                <a:pt x="1066" y="262"/>
                              </a:lnTo>
                              <a:lnTo>
                                <a:pt x="1081" y="266"/>
                              </a:lnTo>
                              <a:lnTo>
                                <a:pt x="1096" y="268"/>
                              </a:lnTo>
                              <a:lnTo>
                                <a:pt x="1111" y="266"/>
                              </a:lnTo>
                              <a:lnTo>
                                <a:pt x="1126" y="262"/>
                              </a:lnTo>
                              <a:lnTo>
                                <a:pt x="1137" y="254"/>
                              </a:lnTo>
                              <a:lnTo>
                                <a:pt x="1147" y="245"/>
                              </a:lnTo>
                              <a:lnTo>
                                <a:pt x="1156" y="234"/>
                              </a:lnTo>
                              <a:lnTo>
                                <a:pt x="1162" y="222"/>
                              </a:lnTo>
                              <a:lnTo>
                                <a:pt x="1164" y="209"/>
                              </a:lnTo>
                              <a:lnTo>
                                <a:pt x="1166" y="194"/>
                              </a:lnTo>
                              <a:lnTo>
                                <a:pt x="1164" y="179"/>
                              </a:lnTo>
                              <a:lnTo>
                                <a:pt x="1162" y="166"/>
                              </a:lnTo>
                              <a:lnTo>
                                <a:pt x="1156" y="155"/>
                              </a:lnTo>
                              <a:lnTo>
                                <a:pt x="1149" y="145"/>
                              </a:lnTo>
                              <a:lnTo>
                                <a:pt x="1139" y="138"/>
                              </a:lnTo>
                              <a:lnTo>
                                <a:pt x="1128" y="132"/>
                              </a:lnTo>
                              <a:lnTo>
                                <a:pt x="1117" y="128"/>
                              </a:lnTo>
                              <a:lnTo>
                                <a:pt x="1104" y="126"/>
                              </a:lnTo>
                              <a:lnTo>
                                <a:pt x="1087" y="128"/>
                              </a:lnTo>
                              <a:lnTo>
                                <a:pt x="1073" y="134"/>
                              </a:lnTo>
                              <a:lnTo>
                                <a:pt x="1062" y="141"/>
                              </a:lnTo>
                              <a:lnTo>
                                <a:pt x="1053" y="151"/>
                              </a:lnTo>
                              <a:lnTo>
                                <a:pt x="1053" y="151"/>
                              </a:lnTo>
                              <a:lnTo>
                                <a:pt x="1055" y="138"/>
                              </a:lnTo>
                              <a:lnTo>
                                <a:pt x="1058" y="126"/>
                              </a:lnTo>
                              <a:lnTo>
                                <a:pt x="1066" y="115"/>
                              </a:lnTo>
                              <a:lnTo>
                                <a:pt x="1073" y="104"/>
                              </a:lnTo>
                              <a:lnTo>
                                <a:pt x="1083" y="94"/>
                              </a:lnTo>
                              <a:lnTo>
                                <a:pt x="1094" y="87"/>
                              </a:lnTo>
                              <a:lnTo>
                                <a:pt x="1109" y="81"/>
                              </a:lnTo>
                              <a:lnTo>
                                <a:pt x="1124" y="77"/>
                              </a:lnTo>
                              <a:lnTo>
                                <a:pt x="1136" y="75"/>
                              </a:lnTo>
                              <a:lnTo>
                                <a:pt x="1145" y="75"/>
                              </a:lnTo>
                              <a:lnTo>
                                <a:pt x="1145" y="53"/>
                              </a:lnTo>
                              <a:close/>
                              <a:moveTo>
                                <a:pt x="881" y="185"/>
                              </a:moveTo>
                              <a:lnTo>
                                <a:pt x="881" y="185"/>
                              </a:lnTo>
                              <a:lnTo>
                                <a:pt x="932" y="115"/>
                              </a:lnTo>
                              <a:lnTo>
                                <a:pt x="940" y="100"/>
                              </a:lnTo>
                              <a:lnTo>
                                <a:pt x="949" y="83"/>
                              </a:lnTo>
                              <a:lnTo>
                                <a:pt x="951" y="83"/>
                              </a:lnTo>
                              <a:lnTo>
                                <a:pt x="949" y="100"/>
                              </a:lnTo>
                              <a:lnTo>
                                <a:pt x="949" y="117"/>
                              </a:lnTo>
                              <a:lnTo>
                                <a:pt x="949" y="185"/>
                              </a:lnTo>
                              <a:lnTo>
                                <a:pt x="881" y="185"/>
                              </a:lnTo>
                              <a:close/>
                              <a:moveTo>
                                <a:pt x="976" y="264"/>
                              </a:moveTo>
                              <a:lnTo>
                                <a:pt x="976" y="207"/>
                              </a:lnTo>
                              <a:lnTo>
                                <a:pt x="1006" y="207"/>
                              </a:lnTo>
                              <a:lnTo>
                                <a:pt x="1006" y="185"/>
                              </a:lnTo>
                              <a:lnTo>
                                <a:pt x="976" y="185"/>
                              </a:lnTo>
                              <a:lnTo>
                                <a:pt x="976" y="57"/>
                              </a:lnTo>
                              <a:lnTo>
                                <a:pt x="945" y="57"/>
                              </a:lnTo>
                              <a:lnTo>
                                <a:pt x="853" y="189"/>
                              </a:lnTo>
                              <a:lnTo>
                                <a:pt x="853" y="207"/>
                              </a:lnTo>
                              <a:lnTo>
                                <a:pt x="949" y="207"/>
                              </a:lnTo>
                              <a:lnTo>
                                <a:pt x="949" y="264"/>
                              </a:lnTo>
                              <a:lnTo>
                                <a:pt x="976" y="264"/>
                              </a:lnTo>
                              <a:close/>
                              <a:moveTo>
                                <a:pt x="831" y="264"/>
                              </a:moveTo>
                              <a:lnTo>
                                <a:pt x="831" y="241"/>
                              </a:lnTo>
                              <a:lnTo>
                                <a:pt x="738" y="241"/>
                              </a:lnTo>
                              <a:lnTo>
                                <a:pt x="738" y="241"/>
                              </a:lnTo>
                              <a:lnTo>
                                <a:pt x="753" y="224"/>
                              </a:lnTo>
                              <a:lnTo>
                                <a:pt x="784" y="196"/>
                              </a:lnTo>
                              <a:lnTo>
                                <a:pt x="806" y="168"/>
                              </a:lnTo>
                              <a:lnTo>
                                <a:pt x="816" y="155"/>
                              </a:lnTo>
                              <a:lnTo>
                                <a:pt x="821" y="141"/>
                              </a:lnTo>
                              <a:lnTo>
                                <a:pt x="825" y="128"/>
                              </a:lnTo>
                              <a:lnTo>
                                <a:pt x="827" y="113"/>
                              </a:lnTo>
                              <a:lnTo>
                                <a:pt x="825" y="102"/>
                              </a:lnTo>
                              <a:lnTo>
                                <a:pt x="823" y="91"/>
                              </a:lnTo>
                              <a:lnTo>
                                <a:pt x="817" y="81"/>
                              </a:lnTo>
                              <a:lnTo>
                                <a:pt x="812" y="72"/>
                              </a:lnTo>
                              <a:lnTo>
                                <a:pt x="802" y="64"/>
                              </a:lnTo>
                              <a:lnTo>
                                <a:pt x="791" y="59"/>
                              </a:lnTo>
                              <a:lnTo>
                                <a:pt x="778" y="55"/>
                              </a:lnTo>
                              <a:lnTo>
                                <a:pt x="763" y="53"/>
                              </a:lnTo>
                              <a:lnTo>
                                <a:pt x="746" y="55"/>
                              </a:lnTo>
                              <a:lnTo>
                                <a:pt x="729" y="59"/>
                              </a:lnTo>
                              <a:lnTo>
                                <a:pt x="716" y="66"/>
                              </a:lnTo>
                              <a:lnTo>
                                <a:pt x="704" y="74"/>
                              </a:lnTo>
                              <a:lnTo>
                                <a:pt x="712" y="94"/>
                              </a:lnTo>
                              <a:lnTo>
                                <a:pt x="721" y="87"/>
                              </a:lnTo>
                              <a:lnTo>
                                <a:pt x="731" y="81"/>
                              </a:lnTo>
                              <a:lnTo>
                                <a:pt x="744" y="77"/>
                              </a:lnTo>
                              <a:lnTo>
                                <a:pt x="757" y="75"/>
                              </a:lnTo>
                              <a:lnTo>
                                <a:pt x="767" y="77"/>
                              </a:lnTo>
                              <a:lnTo>
                                <a:pt x="776" y="79"/>
                              </a:lnTo>
                              <a:lnTo>
                                <a:pt x="784" y="83"/>
                              </a:lnTo>
                              <a:lnTo>
                                <a:pt x="789" y="89"/>
                              </a:lnTo>
                              <a:lnTo>
                                <a:pt x="793" y="94"/>
                              </a:lnTo>
                              <a:lnTo>
                                <a:pt x="797" y="102"/>
                              </a:lnTo>
                              <a:lnTo>
                                <a:pt x="797" y="109"/>
                              </a:lnTo>
                              <a:lnTo>
                                <a:pt x="799" y="117"/>
                              </a:lnTo>
                              <a:lnTo>
                                <a:pt x="797" y="128"/>
                              </a:lnTo>
                              <a:lnTo>
                                <a:pt x="793" y="140"/>
                              </a:lnTo>
                              <a:lnTo>
                                <a:pt x="787" y="151"/>
                              </a:lnTo>
                              <a:lnTo>
                                <a:pt x="780" y="164"/>
                              </a:lnTo>
                              <a:lnTo>
                                <a:pt x="755" y="192"/>
                              </a:lnTo>
                              <a:lnTo>
                                <a:pt x="720" y="226"/>
                              </a:lnTo>
                              <a:lnTo>
                                <a:pt x="699" y="247"/>
                              </a:lnTo>
                              <a:lnTo>
                                <a:pt x="699" y="264"/>
                              </a:lnTo>
                              <a:lnTo>
                                <a:pt x="831" y="264"/>
                              </a:lnTo>
                              <a:close/>
                              <a:moveTo>
                                <a:pt x="603" y="74"/>
                              </a:moveTo>
                              <a:lnTo>
                                <a:pt x="612" y="75"/>
                              </a:lnTo>
                              <a:lnTo>
                                <a:pt x="622" y="81"/>
                              </a:lnTo>
                              <a:lnTo>
                                <a:pt x="629" y="89"/>
                              </a:lnTo>
                              <a:lnTo>
                                <a:pt x="635" y="98"/>
                              </a:lnTo>
                              <a:lnTo>
                                <a:pt x="639" y="109"/>
                              </a:lnTo>
                              <a:lnTo>
                                <a:pt x="642" y="124"/>
                              </a:lnTo>
                              <a:lnTo>
                                <a:pt x="644" y="141"/>
                              </a:lnTo>
                              <a:lnTo>
                                <a:pt x="644" y="160"/>
                              </a:lnTo>
                              <a:lnTo>
                                <a:pt x="644" y="179"/>
                              </a:lnTo>
                              <a:lnTo>
                                <a:pt x="642" y="196"/>
                              </a:lnTo>
                              <a:lnTo>
                                <a:pt x="639" y="211"/>
                              </a:lnTo>
                              <a:lnTo>
                                <a:pt x="633" y="222"/>
                              </a:lnTo>
                              <a:lnTo>
                                <a:pt x="627" y="232"/>
                              </a:lnTo>
                              <a:lnTo>
                                <a:pt x="620" y="239"/>
                              </a:lnTo>
                              <a:lnTo>
                                <a:pt x="612" y="245"/>
                              </a:lnTo>
                              <a:lnTo>
                                <a:pt x="603" y="247"/>
                              </a:lnTo>
                              <a:lnTo>
                                <a:pt x="593" y="245"/>
                              </a:lnTo>
                              <a:lnTo>
                                <a:pt x="584" y="241"/>
                              </a:lnTo>
                              <a:lnTo>
                                <a:pt x="576" y="234"/>
                              </a:lnTo>
                              <a:lnTo>
                                <a:pt x="571" y="224"/>
                              </a:lnTo>
                              <a:lnTo>
                                <a:pt x="567" y="211"/>
                              </a:lnTo>
                              <a:lnTo>
                                <a:pt x="563" y="198"/>
                              </a:lnTo>
                              <a:lnTo>
                                <a:pt x="560" y="181"/>
                              </a:lnTo>
                              <a:lnTo>
                                <a:pt x="560" y="162"/>
                              </a:lnTo>
                              <a:lnTo>
                                <a:pt x="561" y="141"/>
                              </a:lnTo>
                              <a:lnTo>
                                <a:pt x="563" y="124"/>
                              </a:lnTo>
                              <a:lnTo>
                                <a:pt x="567" y="109"/>
                              </a:lnTo>
                              <a:lnTo>
                                <a:pt x="571" y="96"/>
                              </a:lnTo>
                              <a:lnTo>
                                <a:pt x="578" y="87"/>
                              </a:lnTo>
                              <a:lnTo>
                                <a:pt x="586" y="79"/>
                              </a:lnTo>
                              <a:lnTo>
                                <a:pt x="593" y="75"/>
                              </a:lnTo>
                              <a:lnTo>
                                <a:pt x="603" y="74"/>
                              </a:lnTo>
                              <a:close/>
                              <a:moveTo>
                                <a:pt x="605" y="53"/>
                              </a:moveTo>
                              <a:lnTo>
                                <a:pt x="588" y="55"/>
                              </a:lnTo>
                              <a:lnTo>
                                <a:pt x="575" y="60"/>
                              </a:lnTo>
                              <a:lnTo>
                                <a:pt x="561" y="68"/>
                              </a:lnTo>
                              <a:lnTo>
                                <a:pt x="552" y="81"/>
                              </a:lnTo>
                              <a:lnTo>
                                <a:pt x="543" y="96"/>
                              </a:lnTo>
                              <a:lnTo>
                                <a:pt x="537" y="115"/>
                              </a:lnTo>
                              <a:lnTo>
                                <a:pt x="533" y="136"/>
                              </a:lnTo>
                              <a:lnTo>
                                <a:pt x="531" y="160"/>
                              </a:lnTo>
                              <a:lnTo>
                                <a:pt x="533" y="185"/>
                              </a:lnTo>
                              <a:lnTo>
                                <a:pt x="537" y="207"/>
                              </a:lnTo>
                              <a:lnTo>
                                <a:pt x="543" y="224"/>
                              </a:lnTo>
                              <a:lnTo>
                                <a:pt x="550" y="239"/>
                              </a:lnTo>
                              <a:lnTo>
                                <a:pt x="561" y="253"/>
                              </a:lnTo>
                              <a:lnTo>
                                <a:pt x="573" y="260"/>
                              </a:lnTo>
                              <a:lnTo>
                                <a:pt x="586" y="266"/>
                              </a:lnTo>
                              <a:lnTo>
                                <a:pt x="601" y="268"/>
                              </a:lnTo>
                              <a:lnTo>
                                <a:pt x="608" y="268"/>
                              </a:lnTo>
                              <a:lnTo>
                                <a:pt x="616" y="266"/>
                              </a:lnTo>
                              <a:lnTo>
                                <a:pt x="624" y="264"/>
                              </a:lnTo>
                              <a:lnTo>
                                <a:pt x="631" y="260"/>
                              </a:lnTo>
                              <a:lnTo>
                                <a:pt x="637" y="256"/>
                              </a:lnTo>
                              <a:lnTo>
                                <a:pt x="644" y="253"/>
                              </a:lnTo>
                              <a:lnTo>
                                <a:pt x="648" y="247"/>
                              </a:lnTo>
                              <a:lnTo>
                                <a:pt x="654" y="239"/>
                              </a:lnTo>
                              <a:lnTo>
                                <a:pt x="661" y="224"/>
                              </a:lnTo>
                              <a:lnTo>
                                <a:pt x="669" y="205"/>
                              </a:lnTo>
                              <a:lnTo>
                                <a:pt x="671" y="183"/>
                              </a:lnTo>
                              <a:lnTo>
                                <a:pt x="672" y="158"/>
                              </a:lnTo>
                              <a:lnTo>
                                <a:pt x="671" y="134"/>
                              </a:lnTo>
                              <a:lnTo>
                                <a:pt x="669" y="113"/>
                              </a:lnTo>
                              <a:lnTo>
                                <a:pt x="663" y="96"/>
                              </a:lnTo>
                              <a:lnTo>
                                <a:pt x="656" y="81"/>
                              </a:lnTo>
                              <a:lnTo>
                                <a:pt x="644" y="68"/>
                              </a:lnTo>
                              <a:lnTo>
                                <a:pt x="633" y="60"/>
                              </a:lnTo>
                              <a:lnTo>
                                <a:pt x="627" y="57"/>
                              </a:lnTo>
                              <a:lnTo>
                                <a:pt x="620" y="55"/>
                              </a:lnTo>
                              <a:lnTo>
                                <a:pt x="612" y="53"/>
                              </a:lnTo>
                              <a:lnTo>
                                <a:pt x="605" y="53"/>
                              </a:lnTo>
                              <a:close/>
                              <a:moveTo>
                                <a:pt x="341" y="68"/>
                              </a:moveTo>
                              <a:lnTo>
                                <a:pt x="351" y="68"/>
                              </a:lnTo>
                              <a:lnTo>
                                <a:pt x="358" y="70"/>
                              </a:lnTo>
                              <a:lnTo>
                                <a:pt x="366" y="72"/>
                              </a:lnTo>
                              <a:lnTo>
                                <a:pt x="371" y="75"/>
                              </a:lnTo>
                              <a:lnTo>
                                <a:pt x="384" y="83"/>
                              </a:lnTo>
                              <a:lnTo>
                                <a:pt x="394" y="96"/>
                              </a:lnTo>
                              <a:lnTo>
                                <a:pt x="401" y="109"/>
                              </a:lnTo>
                              <a:lnTo>
                                <a:pt x="407" y="124"/>
                              </a:lnTo>
                              <a:lnTo>
                                <a:pt x="409" y="140"/>
                              </a:lnTo>
                              <a:lnTo>
                                <a:pt x="411" y="155"/>
                              </a:lnTo>
                              <a:lnTo>
                                <a:pt x="409" y="173"/>
                              </a:lnTo>
                              <a:lnTo>
                                <a:pt x="405" y="190"/>
                              </a:lnTo>
                              <a:lnTo>
                                <a:pt x="400" y="205"/>
                              </a:lnTo>
                              <a:lnTo>
                                <a:pt x="392" y="219"/>
                              </a:lnTo>
                              <a:lnTo>
                                <a:pt x="383" y="230"/>
                              </a:lnTo>
                              <a:lnTo>
                                <a:pt x="371" y="238"/>
                              </a:lnTo>
                              <a:lnTo>
                                <a:pt x="364" y="241"/>
                              </a:lnTo>
                              <a:lnTo>
                                <a:pt x="356" y="243"/>
                              </a:lnTo>
                              <a:lnTo>
                                <a:pt x="349" y="245"/>
                              </a:lnTo>
                              <a:lnTo>
                                <a:pt x="341" y="245"/>
                              </a:lnTo>
                              <a:lnTo>
                                <a:pt x="334" y="245"/>
                              </a:lnTo>
                              <a:lnTo>
                                <a:pt x="326" y="243"/>
                              </a:lnTo>
                              <a:lnTo>
                                <a:pt x="319" y="241"/>
                              </a:lnTo>
                              <a:lnTo>
                                <a:pt x="313" y="238"/>
                              </a:lnTo>
                              <a:lnTo>
                                <a:pt x="300" y="230"/>
                              </a:lnTo>
                              <a:lnTo>
                                <a:pt x="290" y="219"/>
                              </a:lnTo>
                              <a:lnTo>
                                <a:pt x="283" y="205"/>
                              </a:lnTo>
                              <a:lnTo>
                                <a:pt x="277" y="190"/>
                              </a:lnTo>
                              <a:lnTo>
                                <a:pt x="273" y="175"/>
                              </a:lnTo>
                              <a:lnTo>
                                <a:pt x="272" y="158"/>
                              </a:lnTo>
                              <a:lnTo>
                                <a:pt x="273" y="140"/>
                              </a:lnTo>
                              <a:lnTo>
                                <a:pt x="277" y="124"/>
                              </a:lnTo>
                              <a:lnTo>
                                <a:pt x="283" y="108"/>
                              </a:lnTo>
                              <a:lnTo>
                                <a:pt x="290" y="94"/>
                              </a:lnTo>
                              <a:lnTo>
                                <a:pt x="300" y="83"/>
                              </a:lnTo>
                              <a:lnTo>
                                <a:pt x="311" y="75"/>
                              </a:lnTo>
                              <a:lnTo>
                                <a:pt x="319" y="72"/>
                              </a:lnTo>
                              <a:lnTo>
                                <a:pt x="326" y="70"/>
                              </a:lnTo>
                              <a:lnTo>
                                <a:pt x="334" y="68"/>
                              </a:lnTo>
                              <a:lnTo>
                                <a:pt x="341" y="68"/>
                              </a:lnTo>
                              <a:close/>
                              <a:moveTo>
                                <a:pt x="343" y="45"/>
                              </a:moveTo>
                              <a:lnTo>
                                <a:pt x="332" y="45"/>
                              </a:lnTo>
                              <a:lnTo>
                                <a:pt x="322" y="47"/>
                              </a:lnTo>
                              <a:lnTo>
                                <a:pt x="313" y="49"/>
                              </a:lnTo>
                              <a:lnTo>
                                <a:pt x="304" y="53"/>
                              </a:lnTo>
                              <a:lnTo>
                                <a:pt x="294" y="57"/>
                              </a:lnTo>
                              <a:lnTo>
                                <a:pt x="287" y="62"/>
                              </a:lnTo>
                              <a:lnTo>
                                <a:pt x="279" y="68"/>
                              </a:lnTo>
                              <a:lnTo>
                                <a:pt x="272" y="75"/>
                              </a:lnTo>
                              <a:lnTo>
                                <a:pt x="264" y="83"/>
                              </a:lnTo>
                              <a:lnTo>
                                <a:pt x="260" y="92"/>
                              </a:lnTo>
                              <a:lnTo>
                                <a:pt x="255" y="102"/>
                              </a:lnTo>
                              <a:lnTo>
                                <a:pt x="251" y="111"/>
                              </a:lnTo>
                              <a:lnTo>
                                <a:pt x="247" y="123"/>
                              </a:lnTo>
                              <a:lnTo>
                                <a:pt x="245" y="134"/>
                              </a:lnTo>
                              <a:lnTo>
                                <a:pt x="243" y="145"/>
                              </a:lnTo>
                              <a:lnTo>
                                <a:pt x="243" y="158"/>
                              </a:lnTo>
                              <a:lnTo>
                                <a:pt x="243" y="170"/>
                              </a:lnTo>
                              <a:lnTo>
                                <a:pt x="245" y="181"/>
                              </a:lnTo>
                              <a:lnTo>
                                <a:pt x="247" y="192"/>
                              </a:lnTo>
                              <a:lnTo>
                                <a:pt x="251" y="204"/>
                              </a:lnTo>
                              <a:lnTo>
                                <a:pt x="255" y="213"/>
                              </a:lnTo>
                              <a:lnTo>
                                <a:pt x="258" y="222"/>
                              </a:lnTo>
                              <a:lnTo>
                                <a:pt x="264" y="230"/>
                              </a:lnTo>
                              <a:lnTo>
                                <a:pt x="270" y="238"/>
                              </a:lnTo>
                              <a:lnTo>
                                <a:pt x="277" y="245"/>
                              </a:lnTo>
                              <a:lnTo>
                                <a:pt x="285" y="251"/>
                              </a:lnTo>
                              <a:lnTo>
                                <a:pt x="292" y="256"/>
                              </a:lnTo>
                              <a:lnTo>
                                <a:pt x="300" y="260"/>
                              </a:lnTo>
                              <a:lnTo>
                                <a:pt x="309" y="264"/>
                              </a:lnTo>
                              <a:lnTo>
                                <a:pt x="319" y="266"/>
                              </a:lnTo>
                              <a:lnTo>
                                <a:pt x="330" y="268"/>
                              </a:lnTo>
                              <a:lnTo>
                                <a:pt x="339" y="268"/>
                              </a:lnTo>
                              <a:lnTo>
                                <a:pt x="351" y="268"/>
                              </a:lnTo>
                              <a:lnTo>
                                <a:pt x="360" y="266"/>
                              </a:lnTo>
                              <a:lnTo>
                                <a:pt x="369" y="264"/>
                              </a:lnTo>
                              <a:lnTo>
                                <a:pt x="379" y="260"/>
                              </a:lnTo>
                              <a:lnTo>
                                <a:pt x="388" y="256"/>
                              </a:lnTo>
                              <a:lnTo>
                                <a:pt x="396" y="251"/>
                              </a:lnTo>
                              <a:lnTo>
                                <a:pt x="403" y="245"/>
                              </a:lnTo>
                              <a:lnTo>
                                <a:pt x="411" y="239"/>
                              </a:lnTo>
                              <a:lnTo>
                                <a:pt x="416" y="232"/>
                              </a:lnTo>
                              <a:lnTo>
                                <a:pt x="422" y="222"/>
                              </a:lnTo>
                              <a:lnTo>
                                <a:pt x="428" y="213"/>
                              </a:lnTo>
                              <a:lnTo>
                                <a:pt x="432" y="204"/>
                              </a:lnTo>
                              <a:lnTo>
                                <a:pt x="435" y="192"/>
                              </a:lnTo>
                              <a:lnTo>
                                <a:pt x="437" y="181"/>
                              </a:lnTo>
                              <a:lnTo>
                                <a:pt x="439" y="168"/>
                              </a:lnTo>
                              <a:lnTo>
                                <a:pt x="441" y="155"/>
                              </a:lnTo>
                              <a:lnTo>
                                <a:pt x="439" y="132"/>
                              </a:lnTo>
                              <a:lnTo>
                                <a:pt x="433" y="109"/>
                              </a:lnTo>
                              <a:lnTo>
                                <a:pt x="430" y="100"/>
                              </a:lnTo>
                              <a:lnTo>
                                <a:pt x="424" y="91"/>
                              </a:lnTo>
                              <a:lnTo>
                                <a:pt x="420" y="83"/>
                              </a:lnTo>
                              <a:lnTo>
                                <a:pt x="413" y="75"/>
                              </a:lnTo>
                              <a:lnTo>
                                <a:pt x="407" y="68"/>
                              </a:lnTo>
                              <a:lnTo>
                                <a:pt x="400" y="62"/>
                              </a:lnTo>
                              <a:lnTo>
                                <a:pt x="392" y="57"/>
                              </a:lnTo>
                              <a:lnTo>
                                <a:pt x="383" y="53"/>
                              </a:lnTo>
                              <a:lnTo>
                                <a:pt x="373" y="49"/>
                              </a:lnTo>
                              <a:lnTo>
                                <a:pt x="364" y="47"/>
                              </a:lnTo>
                              <a:lnTo>
                                <a:pt x="354" y="45"/>
                              </a:lnTo>
                              <a:lnTo>
                                <a:pt x="343" y="45"/>
                              </a:lnTo>
                              <a:close/>
                              <a:moveTo>
                                <a:pt x="176" y="36"/>
                              </a:moveTo>
                              <a:lnTo>
                                <a:pt x="209" y="0"/>
                              </a:lnTo>
                              <a:lnTo>
                                <a:pt x="187" y="0"/>
                              </a:lnTo>
                              <a:lnTo>
                                <a:pt x="166" y="21"/>
                              </a:lnTo>
                              <a:lnTo>
                                <a:pt x="166" y="21"/>
                              </a:lnTo>
                              <a:lnTo>
                                <a:pt x="145" y="0"/>
                              </a:lnTo>
                              <a:lnTo>
                                <a:pt x="121" y="0"/>
                              </a:lnTo>
                              <a:lnTo>
                                <a:pt x="155" y="36"/>
                              </a:lnTo>
                              <a:lnTo>
                                <a:pt x="176" y="36"/>
                              </a:lnTo>
                              <a:close/>
                              <a:moveTo>
                                <a:pt x="223" y="236"/>
                              </a:moveTo>
                              <a:lnTo>
                                <a:pt x="213" y="239"/>
                              </a:lnTo>
                              <a:lnTo>
                                <a:pt x="202" y="241"/>
                              </a:lnTo>
                              <a:lnTo>
                                <a:pt x="189" y="243"/>
                              </a:lnTo>
                              <a:lnTo>
                                <a:pt x="176" y="245"/>
                              </a:lnTo>
                              <a:lnTo>
                                <a:pt x="157" y="243"/>
                              </a:lnTo>
                              <a:lnTo>
                                <a:pt x="142" y="238"/>
                              </a:lnTo>
                              <a:lnTo>
                                <a:pt x="127" y="230"/>
                              </a:lnTo>
                              <a:lnTo>
                                <a:pt x="115" y="221"/>
                              </a:lnTo>
                              <a:lnTo>
                                <a:pt x="106" y="209"/>
                              </a:lnTo>
                              <a:lnTo>
                                <a:pt x="98" y="194"/>
                              </a:lnTo>
                              <a:lnTo>
                                <a:pt x="95" y="177"/>
                              </a:lnTo>
                              <a:lnTo>
                                <a:pt x="93" y="158"/>
                              </a:lnTo>
                              <a:lnTo>
                                <a:pt x="95" y="138"/>
                              </a:lnTo>
                              <a:lnTo>
                                <a:pt x="100" y="119"/>
                              </a:lnTo>
                              <a:lnTo>
                                <a:pt x="106" y="104"/>
                              </a:lnTo>
                              <a:lnTo>
                                <a:pt x="117" y="92"/>
                              </a:lnTo>
                              <a:lnTo>
                                <a:pt x="128" y="81"/>
                              </a:lnTo>
                              <a:lnTo>
                                <a:pt x="144" y="74"/>
                              </a:lnTo>
                              <a:lnTo>
                                <a:pt x="159" y="70"/>
                              </a:lnTo>
                              <a:lnTo>
                                <a:pt x="177" y="68"/>
                              </a:lnTo>
                              <a:lnTo>
                                <a:pt x="191" y="70"/>
                              </a:lnTo>
                              <a:lnTo>
                                <a:pt x="202" y="72"/>
                              </a:lnTo>
                              <a:lnTo>
                                <a:pt x="213" y="74"/>
                              </a:lnTo>
                              <a:lnTo>
                                <a:pt x="221" y="77"/>
                              </a:lnTo>
                              <a:lnTo>
                                <a:pt x="228" y="55"/>
                              </a:lnTo>
                              <a:lnTo>
                                <a:pt x="221" y="51"/>
                              </a:lnTo>
                              <a:lnTo>
                                <a:pt x="209" y="49"/>
                              </a:lnTo>
                              <a:lnTo>
                                <a:pt x="194" y="45"/>
                              </a:lnTo>
                              <a:lnTo>
                                <a:pt x="177" y="45"/>
                              </a:lnTo>
                              <a:lnTo>
                                <a:pt x="164" y="45"/>
                              </a:lnTo>
                              <a:lnTo>
                                <a:pt x="153" y="47"/>
                              </a:lnTo>
                              <a:lnTo>
                                <a:pt x="142" y="49"/>
                              </a:lnTo>
                              <a:lnTo>
                                <a:pt x="130" y="53"/>
                              </a:lnTo>
                              <a:lnTo>
                                <a:pt x="121" y="59"/>
                              </a:lnTo>
                              <a:lnTo>
                                <a:pt x="112" y="62"/>
                              </a:lnTo>
                              <a:lnTo>
                                <a:pt x="102" y="70"/>
                              </a:lnTo>
                              <a:lnTo>
                                <a:pt x="95" y="75"/>
                              </a:lnTo>
                              <a:lnTo>
                                <a:pt x="89" y="85"/>
                              </a:lnTo>
                              <a:lnTo>
                                <a:pt x="81" y="92"/>
                              </a:lnTo>
                              <a:lnTo>
                                <a:pt x="76" y="102"/>
                              </a:lnTo>
                              <a:lnTo>
                                <a:pt x="72" y="111"/>
                              </a:lnTo>
                              <a:lnTo>
                                <a:pt x="68" y="123"/>
                              </a:lnTo>
                              <a:lnTo>
                                <a:pt x="66" y="134"/>
                              </a:lnTo>
                              <a:lnTo>
                                <a:pt x="64" y="145"/>
                              </a:lnTo>
                              <a:lnTo>
                                <a:pt x="64" y="158"/>
                              </a:lnTo>
                              <a:lnTo>
                                <a:pt x="64" y="172"/>
                              </a:lnTo>
                              <a:lnTo>
                                <a:pt x="66" y="183"/>
                              </a:lnTo>
                              <a:lnTo>
                                <a:pt x="68" y="194"/>
                              </a:lnTo>
                              <a:lnTo>
                                <a:pt x="72" y="205"/>
                              </a:lnTo>
                              <a:lnTo>
                                <a:pt x="76" y="215"/>
                              </a:lnTo>
                              <a:lnTo>
                                <a:pt x="81" y="224"/>
                              </a:lnTo>
                              <a:lnTo>
                                <a:pt x="87" y="232"/>
                              </a:lnTo>
                              <a:lnTo>
                                <a:pt x="95" y="239"/>
                              </a:lnTo>
                              <a:lnTo>
                                <a:pt x="102" y="247"/>
                              </a:lnTo>
                              <a:lnTo>
                                <a:pt x="110" y="253"/>
                              </a:lnTo>
                              <a:lnTo>
                                <a:pt x="119" y="256"/>
                              </a:lnTo>
                              <a:lnTo>
                                <a:pt x="128" y="260"/>
                              </a:lnTo>
                              <a:lnTo>
                                <a:pt x="138" y="264"/>
                              </a:lnTo>
                              <a:lnTo>
                                <a:pt x="147" y="266"/>
                              </a:lnTo>
                              <a:lnTo>
                                <a:pt x="159" y="268"/>
                              </a:lnTo>
                              <a:lnTo>
                                <a:pt x="170" y="268"/>
                              </a:lnTo>
                              <a:lnTo>
                                <a:pt x="189" y="268"/>
                              </a:lnTo>
                              <a:lnTo>
                                <a:pt x="206" y="264"/>
                              </a:lnTo>
                              <a:lnTo>
                                <a:pt x="217" y="262"/>
                              </a:lnTo>
                              <a:lnTo>
                                <a:pt x="226" y="258"/>
                              </a:lnTo>
                              <a:lnTo>
                                <a:pt x="223" y="236"/>
                              </a:lnTo>
                              <a:close/>
                              <a:moveTo>
                                <a:pt x="0" y="264"/>
                              </a:moveTo>
                              <a:lnTo>
                                <a:pt x="29" y="264"/>
                              </a:lnTo>
                              <a:lnTo>
                                <a:pt x="29" y="49"/>
                              </a:lnTo>
                              <a:lnTo>
                                <a:pt x="0" y="49"/>
                              </a:lnTo>
                              <a:lnTo>
                                <a:pt x="0" y="26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1160" y="1413360"/>
                          <a:ext cx="497160" cy="69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66" h="220">
                              <a:moveTo>
                                <a:pt x="1491" y="81"/>
                              </a:moveTo>
                              <a:lnTo>
                                <a:pt x="1502" y="81"/>
                              </a:lnTo>
                              <a:lnTo>
                                <a:pt x="1512" y="85"/>
                              </a:lnTo>
                              <a:lnTo>
                                <a:pt x="1519" y="92"/>
                              </a:lnTo>
                              <a:lnTo>
                                <a:pt x="1527" y="100"/>
                              </a:lnTo>
                              <a:lnTo>
                                <a:pt x="1531" y="109"/>
                              </a:lnTo>
                              <a:lnTo>
                                <a:pt x="1534" y="119"/>
                              </a:lnTo>
                              <a:lnTo>
                                <a:pt x="1536" y="130"/>
                              </a:lnTo>
                              <a:lnTo>
                                <a:pt x="1536" y="139"/>
                              </a:lnTo>
                              <a:lnTo>
                                <a:pt x="1536" y="152"/>
                              </a:lnTo>
                              <a:lnTo>
                                <a:pt x="1534" y="164"/>
                              </a:lnTo>
                              <a:lnTo>
                                <a:pt x="1529" y="173"/>
                              </a:lnTo>
                              <a:lnTo>
                                <a:pt x="1523" y="183"/>
                              </a:lnTo>
                              <a:lnTo>
                                <a:pt x="1517" y="190"/>
                              </a:lnTo>
                              <a:lnTo>
                                <a:pt x="1508" y="196"/>
                              </a:lnTo>
                              <a:lnTo>
                                <a:pt x="1501" y="198"/>
                              </a:lnTo>
                              <a:lnTo>
                                <a:pt x="1491" y="200"/>
                              </a:lnTo>
                              <a:lnTo>
                                <a:pt x="1480" y="198"/>
                              </a:lnTo>
                              <a:lnTo>
                                <a:pt x="1470" y="196"/>
                              </a:lnTo>
                              <a:lnTo>
                                <a:pt x="1463" y="190"/>
                              </a:lnTo>
                              <a:lnTo>
                                <a:pt x="1457" y="183"/>
                              </a:lnTo>
                              <a:lnTo>
                                <a:pt x="1452" y="173"/>
                              </a:lnTo>
                              <a:lnTo>
                                <a:pt x="1446" y="164"/>
                              </a:lnTo>
                              <a:lnTo>
                                <a:pt x="1444" y="152"/>
                              </a:lnTo>
                              <a:lnTo>
                                <a:pt x="1444" y="139"/>
                              </a:lnTo>
                              <a:lnTo>
                                <a:pt x="1444" y="130"/>
                              </a:lnTo>
                              <a:lnTo>
                                <a:pt x="1446" y="119"/>
                              </a:lnTo>
                              <a:lnTo>
                                <a:pt x="1450" y="107"/>
                              </a:lnTo>
                              <a:lnTo>
                                <a:pt x="1455" y="100"/>
                              </a:lnTo>
                              <a:lnTo>
                                <a:pt x="1461" y="90"/>
                              </a:lnTo>
                              <a:lnTo>
                                <a:pt x="1470" y="85"/>
                              </a:lnTo>
                              <a:lnTo>
                                <a:pt x="1480" y="81"/>
                              </a:lnTo>
                              <a:lnTo>
                                <a:pt x="1491" y="81"/>
                              </a:lnTo>
                              <a:close/>
                              <a:moveTo>
                                <a:pt x="1491" y="58"/>
                              </a:moveTo>
                              <a:lnTo>
                                <a:pt x="1476" y="60"/>
                              </a:lnTo>
                              <a:lnTo>
                                <a:pt x="1461" y="64"/>
                              </a:lnTo>
                              <a:lnTo>
                                <a:pt x="1448" y="71"/>
                              </a:lnTo>
                              <a:lnTo>
                                <a:pt x="1437" y="81"/>
                              </a:lnTo>
                              <a:lnTo>
                                <a:pt x="1427" y="92"/>
                              </a:lnTo>
                              <a:lnTo>
                                <a:pt x="1421" y="105"/>
                              </a:lnTo>
                              <a:lnTo>
                                <a:pt x="1416" y="122"/>
                              </a:lnTo>
                              <a:lnTo>
                                <a:pt x="1414" y="141"/>
                              </a:lnTo>
                              <a:lnTo>
                                <a:pt x="1416" y="158"/>
                              </a:lnTo>
                              <a:lnTo>
                                <a:pt x="1420" y="173"/>
                              </a:lnTo>
                              <a:lnTo>
                                <a:pt x="1427" y="188"/>
                              </a:lnTo>
                              <a:lnTo>
                                <a:pt x="1437" y="200"/>
                              </a:lnTo>
                              <a:lnTo>
                                <a:pt x="1448" y="209"/>
                              </a:lnTo>
                              <a:lnTo>
                                <a:pt x="1459" y="215"/>
                              </a:lnTo>
                              <a:lnTo>
                                <a:pt x="1474" y="218"/>
                              </a:lnTo>
                              <a:lnTo>
                                <a:pt x="1489" y="220"/>
                              </a:lnTo>
                              <a:lnTo>
                                <a:pt x="1502" y="220"/>
                              </a:lnTo>
                              <a:lnTo>
                                <a:pt x="1517" y="217"/>
                              </a:lnTo>
                              <a:lnTo>
                                <a:pt x="1529" y="209"/>
                              </a:lnTo>
                              <a:lnTo>
                                <a:pt x="1542" y="201"/>
                              </a:lnTo>
                              <a:lnTo>
                                <a:pt x="1551" y="190"/>
                              </a:lnTo>
                              <a:lnTo>
                                <a:pt x="1559" y="175"/>
                              </a:lnTo>
                              <a:lnTo>
                                <a:pt x="1565" y="158"/>
                              </a:lnTo>
                              <a:lnTo>
                                <a:pt x="1566" y="137"/>
                              </a:lnTo>
                              <a:lnTo>
                                <a:pt x="1565" y="120"/>
                              </a:lnTo>
                              <a:lnTo>
                                <a:pt x="1561" y="105"/>
                              </a:lnTo>
                              <a:lnTo>
                                <a:pt x="1553" y="92"/>
                              </a:lnTo>
                              <a:lnTo>
                                <a:pt x="1546" y="81"/>
                              </a:lnTo>
                              <a:lnTo>
                                <a:pt x="1534" y="71"/>
                              </a:lnTo>
                              <a:lnTo>
                                <a:pt x="1521" y="64"/>
                              </a:lnTo>
                              <a:lnTo>
                                <a:pt x="1508" y="60"/>
                              </a:lnTo>
                              <a:lnTo>
                                <a:pt x="1491" y="58"/>
                              </a:lnTo>
                              <a:close/>
                              <a:moveTo>
                                <a:pt x="1248" y="217"/>
                              </a:moveTo>
                              <a:lnTo>
                                <a:pt x="1277" y="217"/>
                              </a:lnTo>
                              <a:lnTo>
                                <a:pt x="1277" y="124"/>
                              </a:lnTo>
                              <a:lnTo>
                                <a:pt x="1277" y="117"/>
                              </a:lnTo>
                              <a:lnTo>
                                <a:pt x="1278" y="111"/>
                              </a:lnTo>
                              <a:lnTo>
                                <a:pt x="1284" y="100"/>
                              </a:lnTo>
                              <a:lnTo>
                                <a:pt x="1292" y="90"/>
                              </a:lnTo>
                              <a:lnTo>
                                <a:pt x="1297" y="87"/>
                              </a:lnTo>
                              <a:lnTo>
                                <a:pt x="1303" y="85"/>
                              </a:lnTo>
                              <a:lnTo>
                                <a:pt x="1309" y="83"/>
                              </a:lnTo>
                              <a:lnTo>
                                <a:pt x="1316" y="83"/>
                              </a:lnTo>
                              <a:lnTo>
                                <a:pt x="1325" y="83"/>
                              </a:lnTo>
                              <a:lnTo>
                                <a:pt x="1333" y="85"/>
                              </a:lnTo>
                              <a:lnTo>
                                <a:pt x="1339" y="90"/>
                              </a:lnTo>
                              <a:lnTo>
                                <a:pt x="1344" y="96"/>
                              </a:lnTo>
                              <a:lnTo>
                                <a:pt x="1348" y="102"/>
                              </a:lnTo>
                              <a:lnTo>
                                <a:pt x="1350" y="109"/>
                              </a:lnTo>
                              <a:lnTo>
                                <a:pt x="1352" y="119"/>
                              </a:lnTo>
                              <a:lnTo>
                                <a:pt x="1352" y="128"/>
                              </a:lnTo>
                              <a:lnTo>
                                <a:pt x="1352" y="217"/>
                              </a:lnTo>
                              <a:lnTo>
                                <a:pt x="1380" y="217"/>
                              </a:lnTo>
                              <a:lnTo>
                                <a:pt x="1380" y="124"/>
                              </a:lnTo>
                              <a:lnTo>
                                <a:pt x="1378" y="107"/>
                              </a:lnTo>
                              <a:lnTo>
                                <a:pt x="1374" y="92"/>
                              </a:lnTo>
                              <a:lnTo>
                                <a:pt x="1369" y="81"/>
                              </a:lnTo>
                              <a:lnTo>
                                <a:pt x="1361" y="71"/>
                              </a:lnTo>
                              <a:lnTo>
                                <a:pt x="1352" y="66"/>
                              </a:lnTo>
                              <a:lnTo>
                                <a:pt x="1342" y="62"/>
                              </a:lnTo>
                              <a:lnTo>
                                <a:pt x="1333" y="60"/>
                              </a:lnTo>
                              <a:lnTo>
                                <a:pt x="1325" y="58"/>
                              </a:lnTo>
                              <a:lnTo>
                                <a:pt x="1316" y="60"/>
                              </a:lnTo>
                              <a:lnTo>
                                <a:pt x="1309" y="62"/>
                              </a:lnTo>
                              <a:lnTo>
                                <a:pt x="1299" y="64"/>
                              </a:lnTo>
                              <a:lnTo>
                                <a:pt x="1293" y="68"/>
                              </a:lnTo>
                              <a:lnTo>
                                <a:pt x="1282" y="77"/>
                              </a:lnTo>
                              <a:lnTo>
                                <a:pt x="1275" y="88"/>
                              </a:lnTo>
                              <a:lnTo>
                                <a:pt x="1273" y="88"/>
                              </a:lnTo>
                              <a:lnTo>
                                <a:pt x="1273" y="62"/>
                              </a:lnTo>
                              <a:lnTo>
                                <a:pt x="1246" y="62"/>
                              </a:lnTo>
                              <a:lnTo>
                                <a:pt x="1248" y="81"/>
                              </a:lnTo>
                              <a:lnTo>
                                <a:pt x="1248" y="104"/>
                              </a:lnTo>
                              <a:lnTo>
                                <a:pt x="1248" y="217"/>
                              </a:lnTo>
                              <a:close/>
                              <a:moveTo>
                                <a:pt x="1143" y="217"/>
                              </a:moveTo>
                              <a:lnTo>
                                <a:pt x="1171" y="217"/>
                              </a:lnTo>
                              <a:lnTo>
                                <a:pt x="1171" y="134"/>
                              </a:lnTo>
                              <a:lnTo>
                                <a:pt x="1171" y="128"/>
                              </a:lnTo>
                              <a:lnTo>
                                <a:pt x="1171" y="120"/>
                              </a:lnTo>
                              <a:lnTo>
                                <a:pt x="1173" y="113"/>
                              </a:lnTo>
                              <a:lnTo>
                                <a:pt x="1177" y="107"/>
                              </a:lnTo>
                              <a:lnTo>
                                <a:pt x="1181" y="100"/>
                              </a:lnTo>
                              <a:lnTo>
                                <a:pt x="1184" y="96"/>
                              </a:lnTo>
                              <a:lnTo>
                                <a:pt x="1190" y="90"/>
                              </a:lnTo>
                              <a:lnTo>
                                <a:pt x="1196" y="88"/>
                              </a:lnTo>
                              <a:lnTo>
                                <a:pt x="1201" y="87"/>
                              </a:lnTo>
                              <a:lnTo>
                                <a:pt x="1209" y="85"/>
                              </a:lnTo>
                              <a:lnTo>
                                <a:pt x="1214" y="85"/>
                              </a:lnTo>
                              <a:lnTo>
                                <a:pt x="1218" y="87"/>
                              </a:lnTo>
                              <a:lnTo>
                                <a:pt x="1218" y="60"/>
                              </a:lnTo>
                              <a:lnTo>
                                <a:pt x="1214" y="58"/>
                              </a:lnTo>
                              <a:lnTo>
                                <a:pt x="1211" y="58"/>
                              </a:lnTo>
                              <a:lnTo>
                                <a:pt x="1205" y="60"/>
                              </a:lnTo>
                              <a:lnTo>
                                <a:pt x="1197" y="62"/>
                              </a:lnTo>
                              <a:lnTo>
                                <a:pt x="1192" y="64"/>
                              </a:lnTo>
                              <a:lnTo>
                                <a:pt x="1184" y="68"/>
                              </a:lnTo>
                              <a:lnTo>
                                <a:pt x="1181" y="73"/>
                              </a:lnTo>
                              <a:lnTo>
                                <a:pt x="1175" y="79"/>
                              </a:lnTo>
                              <a:lnTo>
                                <a:pt x="1171" y="85"/>
                              </a:lnTo>
                              <a:lnTo>
                                <a:pt x="1167" y="92"/>
                              </a:lnTo>
                              <a:lnTo>
                                <a:pt x="1167" y="92"/>
                              </a:lnTo>
                              <a:lnTo>
                                <a:pt x="1165" y="62"/>
                              </a:lnTo>
                              <a:lnTo>
                                <a:pt x="1141" y="62"/>
                              </a:lnTo>
                              <a:lnTo>
                                <a:pt x="1143" y="85"/>
                              </a:lnTo>
                              <a:lnTo>
                                <a:pt x="1143" y="111"/>
                              </a:lnTo>
                              <a:lnTo>
                                <a:pt x="1143" y="217"/>
                              </a:lnTo>
                              <a:close/>
                              <a:moveTo>
                                <a:pt x="998" y="113"/>
                              </a:moveTo>
                              <a:lnTo>
                                <a:pt x="1021" y="113"/>
                              </a:lnTo>
                              <a:lnTo>
                                <a:pt x="1032" y="115"/>
                              </a:lnTo>
                              <a:lnTo>
                                <a:pt x="1043" y="117"/>
                              </a:lnTo>
                              <a:lnTo>
                                <a:pt x="1053" y="119"/>
                              </a:lnTo>
                              <a:lnTo>
                                <a:pt x="1060" y="124"/>
                              </a:lnTo>
                              <a:lnTo>
                                <a:pt x="1068" y="130"/>
                              </a:lnTo>
                              <a:lnTo>
                                <a:pt x="1071" y="136"/>
                              </a:lnTo>
                              <a:lnTo>
                                <a:pt x="1075" y="145"/>
                              </a:lnTo>
                              <a:lnTo>
                                <a:pt x="1077" y="154"/>
                              </a:lnTo>
                              <a:lnTo>
                                <a:pt x="1075" y="166"/>
                              </a:lnTo>
                              <a:lnTo>
                                <a:pt x="1071" y="175"/>
                              </a:lnTo>
                              <a:lnTo>
                                <a:pt x="1066" y="183"/>
                              </a:lnTo>
                              <a:lnTo>
                                <a:pt x="1060" y="188"/>
                              </a:lnTo>
                              <a:lnTo>
                                <a:pt x="1051" y="192"/>
                              </a:lnTo>
                              <a:lnTo>
                                <a:pt x="1041" y="196"/>
                              </a:lnTo>
                              <a:lnTo>
                                <a:pt x="1032" y="196"/>
                              </a:lnTo>
                              <a:lnTo>
                                <a:pt x="1021" y="198"/>
                              </a:lnTo>
                              <a:lnTo>
                                <a:pt x="1007" y="198"/>
                              </a:lnTo>
                              <a:lnTo>
                                <a:pt x="998" y="196"/>
                              </a:lnTo>
                              <a:lnTo>
                                <a:pt x="998" y="113"/>
                              </a:lnTo>
                              <a:close/>
                              <a:moveTo>
                                <a:pt x="998" y="23"/>
                              </a:moveTo>
                              <a:lnTo>
                                <a:pt x="1007" y="23"/>
                              </a:lnTo>
                              <a:lnTo>
                                <a:pt x="1022" y="21"/>
                              </a:lnTo>
                              <a:lnTo>
                                <a:pt x="1032" y="21"/>
                              </a:lnTo>
                              <a:lnTo>
                                <a:pt x="1041" y="23"/>
                              </a:lnTo>
                              <a:lnTo>
                                <a:pt x="1049" y="26"/>
                              </a:lnTo>
                              <a:lnTo>
                                <a:pt x="1056" y="30"/>
                              </a:lnTo>
                              <a:lnTo>
                                <a:pt x="1062" y="34"/>
                              </a:lnTo>
                              <a:lnTo>
                                <a:pt x="1066" y="39"/>
                              </a:lnTo>
                              <a:lnTo>
                                <a:pt x="1068" y="47"/>
                              </a:lnTo>
                              <a:lnTo>
                                <a:pt x="1069" y="56"/>
                              </a:lnTo>
                              <a:lnTo>
                                <a:pt x="1069" y="64"/>
                              </a:lnTo>
                              <a:lnTo>
                                <a:pt x="1066" y="71"/>
                              </a:lnTo>
                              <a:lnTo>
                                <a:pt x="1062" y="77"/>
                              </a:lnTo>
                              <a:lnTo>
                                <a:pt x="1056" y="83"/>
                              </a:lnTo>
                              <a:lnTo>
                                <a:pt x="1051" y="87"/>
                              </a:lnTo>
                              <a:lnTo>
                                <a:pt x="1043" y="90"/>
                              </a:lnTo>
                              <a:lnTo>
                                <a:pt x="1034" y="92"/>
                              </a:lnTo>
                              <a:lnTo>
                                <a:pt x="1022" y="92"/>
                              </a:lnTo>
                              <a:lnTo>
                                <a:pt x="998" y="92"/>
                              </a:lnTo>
                              <a:lnTo>
                                <a:pt x="998" y="23"/>
                              </a:lnTo>
                              <a:close/>
                              <a:moveTo>
                                <a:pt x="970" y="217"/>
                              </a:moveTo>
                              <a:lnTo>
                                <a:pt x="989" y="218"/>
                              </a:lnTo>
                              <a:lnTo>
                                <a:pt x="1013" y="218"/>
                              </a:lnTo>
                              <a:lnTo>
                                <a:pt x="1037" y="218"/>
                              </a:lnTo>
                              <a:lnTo>
                                <a:pt x="1058" y="215"/>
                              </a:lnTo>
                              <a:lnTo>
                                <a:pt x="1066" y="211"/>
                              </a:lnTo>
                              <a:lnTo>
                                <a:pt x="1075" y="207"/>
                              </a:lnTo>
                              <a:lnTo>
                                <a:pt x="1081" y="203"/>
                              </a:lnTo>
                              <a:lnTo>
                                <a:pt x="1086" y="200"/>
                              </a:lnTo>
                              <a:lnTo>
                                <a:pt x="1096" y="190"/>
                              </a:lnTo>
                              <a:lnTo>
                                <a:pt x="1101" y="181"/>
                              </a:lnTo>
                              <a:lnTo>
                                <a:pt x="1105" y="169"/>
                              </a:lnTo>
                              <a:lnTo>
                                <a:pt x="1105" y="156"/>
                              </a:lnTo>
                              <a:lnTo>
                                <a:pt x="1105" y="145"/>
                              </a:lnTo>
                              <a:lnTo>
                                <a:pt x="1101" y="134"/>
                              </a:lnTo>
                              <a:lnTo>
                                <a:pt x="1098" y="126"/>
                              </a:lnTo>
                              <a:lnTo>
                                <a:pt x="1092" y="119"/>
                              </a:lnTo>
                              <a:lnTo>
                                <a:pt x="1085" y="113"/>
                              </a:lnTo>
                              <a:lnTo>
                                <a:pt x="1077" y="107"/>
                              </a:lnTo>
                              <a:lnTo>
                                <a:pt x="1069" y="104"/>
                              </a:lnTo>
                              <a:lnTo>
                                <a:pt x="1062" y="102"/>
                              </a:lnTo>
                              <a:lnTo>
                                <a:pt x="1062" y="102"/>
                              </a:lnTo>
                              <a:lnTo>
                                <a:pt x="1069" y="98"/>
                              </a:lnTo>
                              <a:lnTo>
                                <a:pt x="1077" y="92"/>
                              </a:lnTo>
                              <a:lnTo>
                                <a:pt x="1083" y="88"/>
                              </a:lnTo>
                              <a:lnTo>
                                <a:pt x="1088" y="83"/>
                              </a:lnTo>
                              <a:lnTo>
                                <a:pt x="1092" y="75"/>
                              </a:lnTo>
                              <a:lnTo>
                                <a:pt x="1096" y="68"/>
                              </a:lnTo>
                              <a:lnTo>
                                <a:pt x="1098" y="62"/>
                              </a:lnTo>
                              <a:lnTo>
                                <a:pt x="1098" y="53"/>
                              </a:lnTo>
                              <a:lnTo>
                                <a:pt x="1096" y="41"/>
                              </a:lnTo>
                              <a:lnTo>
                                <a:pt x="1092" y="32"/>
                              </a:lnTo>
                              <a:lnTo>
                                <a:pt x="1086" y="23"/>
                              </a:lnTo>
                              <a:lnTo>
                                <a:pt x="1079" y="15"/>
                              </a:lnTo>
                              <a:lnTo>
                                <a:pt x="1069" y="7"/>
                              </a:lnTo>
                              <a:lnTo>
                                <a:pt x="1056" y="4"/>
                              </a:lnTo>
                              <a:lnTo>
                                <a:pt x="1039" y="0"/>
                              </a:lnTo>
                              <a:lnTo>
                                <a:pt x="1021" y="0"/>
                              </a:lnTo>
                              <a:lnTo>
                                <a:pt x="992" y="2"/>
                              </a:lnTo>
                              <a:lnTo>
                                <a:pt x="970" y="4"/>
                              </a:lnTo>
                              <a:lnTo>
                                <a:pt x="970" y="217"/>
                              </a:lnTo>
                              <a:close/>
                              <a:moveTo>
                                <a:pt x="797" y="26"/>
                              </a:moveTo>
                              <a:lnTo>
                                <a:pt x="806" y="28"/>
                              </a:lnTo>
                              <a:lnTo>
                                <a:pt x="815" y="34"/>
                              </a:lnTo>
                              <a:lnTo>
                                <a:pt x="823" y="41"/>
                              </a:lnTo>
                              <a:lnTo>
                                <a:pt x="829" y="51"/>
                              </a:lnTo>
                              <a:lnTo>
                                <a:pt x="832" y="62"/>
                              </a:lnTo>
                              <a:lnTo>
                                <a:pt x="836" y="77"/>
                              </a:lnTo>
                              <a:lnTo>
                                <a:pt x="838" y="94"/>
                              </a:lnTo>
                              <a:lnTo>
                                <a:pt x="838" y="113"/>
                              </a:lnTo>
                              <a:lnTo>
                                <a:pt x="838" y="132"/>
                              </a:lnTo>
                              <a:lnTo>
                                <a:pt x="836" y="149"/>
                              </a:lnTo>
                              <a:lnTo>
                                <a:pt x="832" y="164"/>
                              </a:lnTo>
                              <a:lnTo>
                                <a:pt x="827" y="175"/>
                              </a:lnTo>
                              <a:lnTo>
                                <a:pt x="821" y="185"/>
                              </a:lnTo>
                              <a:lnTo>
                                <a:pt x="813" y="192"/>
                              </a:lnTo>
                              <a:lnTo>
                                <a:pt x="806" y="198"/>
                              </a:lnTo>
                              <a:lnTo>
                                <a:pt x="797" y="200"/>
                              </a:lnTo>
                              <a:lnTo>
                                <a:pt x="787" y="198"/>
                              </a:lnTo>
                              <a:lnTo>
                                <a:pt x="778" y="194"/>
                              </a:lnTo>
                              <a:lnTo>
                                <a:pt x="772" y="186"/>
                              </a:lnTo>
                              <a:lnTo>
                                <a:pt x="765" y="177"/>
                              </a:lnTo>
                              <a:lnTo>
                                <a:pt x="761" y="164"/>
                              </a:lnTo>
                              <a:lnTo>
                                <a:pt x="757" y="151"/>
                              </a:lnTo>
                              <a:lnTo>
                                <a:pt x="755" y="134"/>
                              </a:lnTo>
                              <a:lnTo>
                                <a:pt x="753" y="115"/>
                              </a:lnTo>
                              <a:lnTo>
                                <a:pt x="755" y="94"/>
                              </a:lnTo>
                              <a:lnTo>
                                <a:pt x="757" y="77"/>
                              </a:lnTo>
                              <a:lnTo>
                                <a:pt x="761" y="62"/>
                              </a:lnTo>
                              <a:lnTo>
                                <a:pt x="766" y="49"/>
                              </a:lnTo>
                              <a:lnTo>
                                <a:pt x="772" y="39"/>
                              </a:lnTo>
                              <a:lnTo>
                                <a:pt x="780" y="32"/>
                              </a:lnTo>
                              <a:lnTo>
                                <a:pt x="787" y="28"/>
                              </a:lnTo>
                              <a:lnTo>
                                <a:pt x="797" y="26"/>
                              </a:lnTo>
                              <a:close/>
                              <a:moveTo>
                                <a:pt x="798" y="6"/>
                              </a:moveTo>
                              <a:lnTo>
                                <a:pt x="783" y="7"/>
                              </a:lnTo>
                              <a:lnTo>
                                <a:pt x="768" y="13"/>
                              </a:lnTo>
                              <a:lnTo>
                                <a:pt x="757" y="21"/>
                              </a:lnTo>
                              <a:lnTo>
                                <a:pt x="746" y="34"/>
                              </a:lnTo>
                              <a:lnTo>
                                <a:pt x="736" y="49"/>
                              </a:lnTo>
                              <a:lnTo>
                                <a:pt x="731" y="68"/>
                              </a:lnTo>
                              <a:lnTo>
                                <a:pt x="727" y="88"/>
                              </a:lnTo>
                              <a:lnTo>
                                <a:pt x="725" y="113"/>
                              </a:lnTo>
                              <a:lnTo>
                                <a:pt x="727" y="137"/>
                              </a:lnTo>
                              <a:lnTo>
                                <a:pt x="731" y="160"/>
                              </a:lnTo>
                              <a:lnTo>
                                <a:pt x="736" y="177"/>
                              </a:lnTo>
                              <a:lnTo>
                                <a:pt x="744" y="192"/>
                              </a:lnTo>
                              <a:lnTo>
                                <a:pt x="755" y="205"/>
                              </a:lnTo>
                              <a:lnTo>
                                <a:pt x="766" y="213"/>
                              </a:lnTo>
                              <a:lnTo>
                                <a:pt x="780" y="218"/>
                              </a:lnTo>
                              <a:lnTo>
                                <a:pt x="795" y="220"/>
                              </a:lnTo>
                              <a:lnTo>
                                <a:pt x="802" y="220"/>
                              </a:lnTo>
                              <a:lnTo>
                                <a:pt x="810" y="218"/>
                              </a:lnTo>
                              <a:lnTo>
                                <a:pt x="817" y="217"/>
                              </a:lnTo>
                              <a:lnTo>
                                <a:pt x="825" y="213"/>
                              </a:lnTo>
                              <a:lnTo>
                                <a:pt x="830" y="209"/>
                              </a:lnTo>
                              <a:lnTo>
                                <a:pt x="838" y="205"/>
                              </a:lnTo>
                              <a:lnTo>
                                <a:pt x="842" y="200"/>
                              </a:lnTo>
                              <a:lnTo>
                                <a:pt x="847" y="192"/>
                              </a:lnTo>
                              <a:lnTo>
                                <a:pt x="855" y="177"/>
                              </a:lnTo>
                              <a:lnTo>
                                <a:pt x="862" y="158"/>
                              </a:lnTo>
                              <a:lnTo>
                                <a:pt x="864" y="136"/>
                              </a:lnTo>
                              <a:lnTo>
                                <a:pt x="866" y="111"/>
                              </a:lnTo>
                              <a:lnTo>
                                <a:pt x="866" y="87"/>
                              </a:lnTo>
                              <a:lnTo>
                                <a:pt x="862" y="66"/>
                              </a:lnTo>
                              <a:lnTo>
                                <a:pt x="857" y="49"/>
                              </a:lnTo>
                              <a:lnTo>
                                <a:pt x="849" y="34"/>
                              </a:lnTo>
                              <a:lnTo>
                                <a:pt x="838" y="21"/>
                              </a:lnTo>
                              <a:lnTo>
                                <a:pt x="827" y="13"/>
                              </a:lnTo>
                              <a:lnTo>
                                <a:pt x="821" y="9"/>
                              </a:lnTo>
                              <a:lnTo>
                                <a:pt x="813" y="7"/>
                              </a:lnTo>
                              <a:lnTo>
                                <a:pt x="806" y="6"/>
                              </a:lnTo>
                              <a:lnTo>
                                <a:pt x="798" y="6"/>
                              </a:lnTo>
                              <a:close/>
                              <a:moveTo>
                                <a:pt x="631" y="26"/>
                              </a:moveTo>
                              <a:lnTo>
                                <a:pt x="642" y="28"/>
                              </a:lnTo>
                              <a:lnTo>
                                <a:pt x="650" y="34"/>
                              </a:lnTo>
                              <a:lnTo>
                                <a:pt x="657" y="41"/>
                              </a:lnTo>
                              <a:lnTo>
                                <a:pt x="663" y="51"/>
                              </a:lnTo>
                              <a:lnTo>
                                <a:pt x="669" y="62"/>
                              </a:lnTo>
                              <a:lnTo>
                                <a:pt x="672" y="77"/>
                              </a:lnTo>
                              <a:lnTo>
                                <a:pt x="674" y="94"/>
                              </a:lnTo>
                              <a:lnTo>
                                <a:pt x="674" y="113"/>
                              </a:lnTo>
                              <a:lnTo>
                                <a:pt x="672" y="132"/>
                              </a:lnTo>
                              <a:lnTo>
                                <a:pt x="670" y="149"/>
                              </a:lnTo>
                              <a:lnTo>
                                <a:pt x="669" y="164"/>
                              </a:lnTo>
                              <a:lnTo>
                                <a:pt x="663" y="175"/>
                              </a:lnTo>
                              <a:lnTo>
                                <a:pt x="657" y="185"/>
                              </a:lnTo>
                              <a:lnTo>
                                <a:pt x="650" y="192"/>
                              </a:lnTo>
                              <a:lnTo>
                                <a:pt x="642" y="198"/>
                              </a:lnTo>
                              <a:lnTo>
                                <a:pt x="631" y="200"/>
                              </a:lnTo>
                              <a:lnTo>
                                <a:pt x="621" y="198"/>
                              </a:lnTo>
                              <a:lnTo>
                                <a:pt x="614" y="194"/>
                              </a:lnTo>
                              <a:lnTo>
                                <a:pt x="606" y="186"/>
                              </a:lnTo>
                              <a:lnTo>
                                <a:pt x="601" y="177"/>
                              </a:lnTo>
                              <a:lnTo>
                                <a:pt x="595" y="164"/>
                              </a:lnTo>
                              <a:lnTo>
                                <a:pt x="593" y="151"/>
                              </a:lnTo>
                              <a:lnTo>
                                <a:pt x="589" y="134"/>
                              </a:lnTo>
                              <a:lnTo>
                                <a:pt x="589" y="115"/>
                              </a:lnTo>
                              <a:lnTo>
                                <a:pt x="589" y="94"/>
                              </a:lnTo>
                              <a:lnTo>
                                <a:pt x="593" y="77"/>
                              </a:lnTo>
                              <a:lnTo>
                                <a:pt x="597" y="62"/>
                              </a:lnTo>
                              <a:lnTo>
                                <a:pt x="601" y="49"/>
                              </a:lnTo>
                              <a:lnTo>
                                <a:pt x="608" y="39"/>
                              </a:lnTo>
                              <a:lnTo>
                                <a:pt x="614" y="32"/>
                              </a:lnTo>
                              <a:lnTo>
                                <a:pt x="623" y="28"/>
                              </a:lnTo>
                              <a:lnTo>
                                <a:pt x="631" y="26"/>
                              </a:lnTo>
                              <a:close/>
                              <a:moveTo>
                                <a:pt x="633" y="6"/>
                              </a:moveTo>
                              <a:lnTo>
                                <a:pt x="618" y="7"/>
                              </a:lnTo>
                              <a:lnTo>
                                <a:pt x="605" y="13"/>
                              </a:lnTo>
                              <a:lnTo>
                                <a:pt x="591" y="21"/>
                              </a:lnTo>
                              <a:lnTo>
                                <a:pt x="582" y="34"/>
                              </a:lnTo>
                              <a:lnTo>
                                <a:pt x="573" y="49"/>
                              </a:lnTo>
                              <a:lnTo>
                                <a:pt x="567" y="68"/>
                              </a:lnTo>
                              <a:lnTo>
                                <a:pt x="563" y="88"/>
                              </a:lnTo>
                              <a:lnTo>
                                <a:pt x="561" y="113"/>
                              </a:lnTo>
                              <a:lnTo>
                                <a:pt x="563" y="137"/>
                              </a:lnTo>
                              <a:lnTo>
                                <a:pt x="567" y="160"/>
                              </a:lnTo>
                              <a:lnTo>
                                <a:pt x="573" y="177"/>
                              </a:lnTo>
                              <a:lnTo>
                                <a:pt x="580" y="192"/>
                              </a:lnTo>
                              <a:lnTo>
                                <a:pt x="591" y="205"/>
                              </a:lnTo>
                              <a:lnTo>
                                <a:pt x="603" y="213"/>
                              </a:lnTo>
                              <a:lnTo>
                                <a:pt x="616" y="218"/>
                              </a:lnTo>
                              <a:lnTo>
                                <a:pt x="631" y="220"/>
                              </a:lnTo>
                              <a:lnTo>
                                <a:pt x="638" y="220"/>
                              </a:lnTo>
                              <a:lnTo>
                                <a:pt x="646" y="218"/>
                              </a:lnTo>
                              <a:lnTo>
                                <a:pt x="653" y="217"/>
                              </a:lnTo>
                              <a:lnTo>
                                <a:pt x="661" y="213"/>
                              </a:lnTo>
                              <a:lnTo>
                                <a:pt x="667" y="209"/>
                              </a:lnTo>
                              <a:lnTo>
                                <a:pt x="672" y="205"/>
                              </a:lnTo>
                              <a:lnTo>
                                <a:pt x="678" y="200"/>
                              </a:lnTo>
                              <a:lnTo>
                                <a:pt x="684" y="192"/>
                              </a:lnTo>
                              <a:lnTo>
                                <a:pt x="691" y="177"/>
                              </a:lnTo>
                              <a:lnTo>
                                <a:pt x="697" y="158"/>
                              </a:lnTo>
                              <a:lnTo>
                                <a:pt x="701" y="136"/>
                              </a:lnTo>
                              <a:lnTo>
                                <a:pt x="702" y="111"/>
                              </a:lnTo>
                              <a:lnTo>
                                <a:pt x="701" y="87"/>
                              </a:lnTo>
                              <a:lnTo>
                                <a:pt x="697" y="66"/>
                              </a:lnTo>
                              <a:lnTo>
                                <a:pt x="691" y="49"/>
                              </a:lnTo>
                              <a:lnTo>
                                <a:pt x="684" y="34"/>
                              </a:lnTo>
                              <a:lnTo>
                                <a:pt x="674" y="21"/>
                              </a:lnTo>
                              <a:lnTo>
                                <a:pt x="663" y="13"/>
                              </a:lnTo>
                              <a:lnTo>
                                <a:pt x="655" y="9"/>
                              </a:lnTo>
                              <a:lnTo>
                                <a:pt x="650" y="7"/>
                              </a:lnTo>
                              <a:lnTo>
                                <a:pt x="642" y="6"/>
                              </a:lnTo>
                              <a:lnTo>
                                <a:pt x="633" y="6"/>
                              </a:lnTo>
                              <a:close/>
                              <a:moveTo>
                                <a:pt x="465" y="217"/>
                              </a:moveTo>
                              <a:lnTo>
                                <a:pt x="465" y="194"/>
                              </a:lnTo>
                              <a:lnTo>
                                <a:pt x="371" y="194"/>
                              </a:lnTo>
                              <a:lnTo>
                                <a:pt x="371" y="194"/>
                              </a:lnTo>
                              <a:lnTo>
                                <a:pt x="388" y="177"/>
                              </a:lnTo>
                              <a:lnTo>
                                <a:pt x="418" y="149"/>
                              </a:lnTo>
                              <a:lnTo>
                                <a:pt x="441" y="120"/>
                              </a:lnTo>
                              <a:lnTo>
                                <a:pt x="448" y="107"/>
                              </a:lnTo>
                              <a:lnTo>
                                <a:pt x="454" y="94"/>
                              </a:lnTo>
                              <a:lnTo>
                                <a:pt x="458" y="81"/>
                              </a:lnTo>
                              <a:lnTo>
                                <a:pt x="460" y="66"/>
                              </a:lnTo>
                              <a:lnTo>
                                <a:pt x="458" y="55"/>
                              </a:lnTo>
                              <a:lnTo>
                                <a:pt x="456" y="43"/>
                              </a:lnTo>
                              <a:lnTo>
                                <a:pt x="450" y="34"/>
                              </a:lnTo>
                              <a:lnTo>
                                <a:pt x="445" y="24"/>
                              </a:lnTo>
                              <a:lnTo>
                                <a:pt x="435" y="17"/>
                              </a:lnTo>
                              <a:lnTo>
                                <a:pt x="424" y="11"/>
                              </a:lnTo>
                              <a:lnTo>
                                <a:pt x="411" y="7"/>
                              </a:lnTo>
                              <a:lnTo>
                                <a:pt x="396" y="6"/>
                              </a:lnTo>
                              <a:lnTo>
                                <a:pt x="379" y="7"/>
                              </a:lnTo>
                              <a:lnTo>
                                <a:pt x="364" y="11"/>
                              </a:lnTo>
                              <a:lnTo>
                                <a:pt x="349" y="19"/>
                              </a:lnTo>
                              <a:lnTo>
                                <a:pt x="337" y="26"/>
                              </a:lnTo>
                              <a:lnTo>
                                <a:pt x="347" y="47"/>
                              </a:lnTo>
                              <a:lnTo>
                                <a:pt x="354" y="39"/>
                              </a:lnTo>
                              <a:lnTo>
                                <a:pt x="365" y="34"/>
                              </a:lnTo>
                              <a:lnTo>
                                <a:pt x="377" y="30"/>
                              </a:lnTo>
                              <a:lnTo>
                                <a:pt x="390" y="28"/>
                              </a:lnTo>
                              <a:lnTo>
                                <a:pt x="401" y="30"/>
                              </a:lnTo>
                              <a:lnTo>
                                <a:pt x="411" y="32"/>
                              </a:lnTo>
                              <a:lnTo>
                                <a:pt x="416" y="36"/>
                              </a:lnTo>
                              <a:lnTo>
                                <a:pt x="422" y="41"/>
                              </a:lnTo>
                              <a:lnTo>
                                <a:pt x="426" y="47"/>
                              </a:lnTo>
                              <a:lnTo>
                                <a:pt x="429" y="55"/>
                              </a:lnTo>
                              <a:lnTo>
                                <a:pt x="431" y="62"/>
                              </a:lnTo>
                              <a:lnTo>
                                <a:pt x="431" y="70"/>
                              </a:lnTo>
                              <a:lnTo>
                                <a:pt x="429" y="81"/>
                              </a:lnTo>
                              <a:lnTo>
                                <a:pt x="428" y="92"/>
                              </a:lnTo>
                              <a:lnTo>
                                <a:pt x="420" y="104"/>
                              </a:lnTo>
                              <a:lnTo>
                                <a:pt x="413" y="117"/>
                              </a:lnTo>
                              <a:lnTo>
                                <a:pt x="388" y="145"/>
                              </a:lnTo>
                              <a:lnTo>
                                <a:pt x="354" y="179"/>
                              </a:lnTo>
                              <a:lnTo>
                                <a:pt x="332" y="200"/>
                              </a:lnTo>
                              <a:lnTo>
                                <a:pt x="332" y="217"/>
                              </a:lnTo>
                              <a:lnTo>
                                <a:pt x="465" y="217"/>
                              </a:lnTo>
                              <a:close/>
                              <a:moveTo>
                                <a:pt x="228" y="217"/>
                              </a:moveTo>
                              <a:lnTo>
                                <a:pt x="256" y="217"/>
                              </a:lnTo>
                              <a:lnTo>
                                <a:pt x="256" y="9"/>
                              </a:lnTo>
                              <a:lnTo>
                                <a:pt x="232" y="9"/>
                              </a:lnTo>
                              <a:lnTo>
                                <a:pt x="187" y="34"/>
                              </a:lnTo>
                              <a:lnTo>
                                <a:pt x="192" y="55"/>
                              </a:lnTo>
                              <a:lnTo>
                                <a:pt x="228" y="36"/>
                              </a:lnTo>
                              <a:lnTo>
                                <a:pt x="228" y="36"/>
                              </a:lnTo>
                              <a:lnTo>
                                <a:pt x="228" y="217"/>
                              </a:lnTo>
                              <a:close/>
                              <a:moveTo>
                                <a:pt x="74" y="200"/>
                              </a:moveTo>
                              <a:lnTo>
                                <a:pt x="62" y="198"/>
                              </a:lnTo>
                              <a:lnTo>
                                <a:pt x="55" y="194"/>
                              </a:lnTo>
                              <a:lnTo>
                                <a:pt x="45" y="188"/>
                              </a:lnTo>
                              <a:lnTo>
                                <a:pt x="40" y="183"/>
                              </a:lnTo>
                              <a:lnTo>
                                <a:pt x="34" y="173"/>
                              </a:lnTo>
                              <a:lnTo>
                                <a:pt x="30" y="162"/>
                              </a:lnTo>
                              <a:lnTo>
                                <a:pt x="29" y="151"/>
                              </a:lnTo>
                              <a:lnTo>
                                <a:pt x="29" y="139"/>
                              </a:lnTo>
                              <a:lnTo>
                                <a:pt x="29" y="132"/>
                              </a:lnTo>
                              <a:lnTo>
                                <a:pt x="30" y="126"/>
                              </a:lnTo>
                              <a:lnTo>
                                <a:pt x="38" y="117"/>
                              </a:lnTo>
                              <a:lnTo>
                                <a:pt x="47" y="107"/>
                              </a:lnTo>
                              <a:lnTo>
                                <a:pt x="59" y="104"/>
                              </a:lnTo>
                              <a:lnTo>
                                <a:pt x="72" y="102"/>
                              </a:lnTo>
                              <a:lnTo>
                                <a:pt x="81" y="102"/>
                              </a:lnTo>
                              <a:lnTo>
                                <a:pt x="89" y="104"/>
                              </a:lnTo>
                              <a:lnTo>
                                <a:pt x="96" y="109"/>
                              </a:lnTo>
                              <a:lnTo>
                                <a:pt x="102" y="113"/>
                              </a:lnTo>
                              <a:lnTo>
                                <a:pt x="108" y="120"/>
                              </a:lnTo>
                              <a:lnTo>
                                <a:pt x="111" y="128"/>
                              </a:lnTo>
                              <a:lnTo>
                                <a:pt x="113" y="137"/>
                              </a:lnTo>
                              <a:lnTo>
                                <a:pt x="115" y="149"/>
                              </a:lnTo>
                              <a:lnTo>
                                <a:pt x="113" y="160"/>
                              </a:lnTo>
                              <a:lnTo>
                                <a:pt x="111" y="169"/>
                              </a:lnTo>
                              <a:lnTo>
                                <a:pt x="108" y="177"/>
                              </a:lnTo>
                              <a:lnTo>
                                <a:pt x="104" y="185"/>
                              </a:lnTo>
                              <a:lnTo>
                                <a:pt x="96" y="190"/>
                              </a:lnTo>
                              <a:lnTo>
                                <a:pt x="91" y="196"/>
                              </a:lnTo>
                              <a:lnTo>
                                <a:pt x="83" y="198"/>
                              </a:lnTo>
                              <a:lnTo>
                                <a:pt x="74" y="200"/>
                              </a:lnTo>
                              <a:close/>
                              <a:moveTo>
                                <a:pt x="123" y="6"/>
                              </a:moveTo>
                              <a:lnTo>
                                <a:pt x="113" y="6"/>
                              </a:lnTo>
                              <a:lnTo>
                                <a:pt x="102" y="7"/>
                              </a:lnTo>
                              <a:lnTo>
                                <a:pt x="83" y="11"/>
                              </a:lnTo>
                              <a:lnTo>
                                <a:pt x="64" y="17"/>
                              </a:lnTo>
                              <a:lnTo>
                                <a:pt x="49" y="26"/>
                              </a:lnTo>
                              <a:lnTo>
                                <a:pt x="34" y="38"/>
                              </a:lnTo>
                              <a:lnTo>
                                <a:pt x="29" y="47"/>
                              </a:lnTo>
                              <a:lnTo>
                                <a:pt x="21" y="56"/>
                              </a:lnTo>
                              <a:lnTo>
                                <a:pt x="15" y="66"/>
                              </a:lnTo>
                              <a:lnTo>
                                <a:pt x="10" y="77"/>
                              </a:lnTo>
                              <a:lnTo>
                                <a:pt x="6" y="90"/>
                              </a:lnTo>
                              <a:lnTo>
                                <a:pt x="2" y="104"/>
                              </a:lnTo>
                              <a:lnTo>
                                <a:pt x="0" y="117"/>
                              </a:lnTo>
                              <a:lnTo>
                                <a:pt x="0" y="132"/>
                              </a:lnTo>
                              <a:lnTo>
                                <a:pt x="2" y="151"/>
                              </a:lnTo>
                              <a:lnTo>
                                <a:pt x="6" y="169"/>
                              </a:lnTo>
                              <a:lnTo>
                                <a:pt x="12" y="185"/>
                              </a:lnTo>
                              <a:lnTo>
                                <a:pt x="19" y="196"/>
                              </a:lnTo>
                              <a:lnTo>
                                <a:pt x="30" y="207"/>
                              </a:lnTo>
                              <a:lnTo>
                                <a:pt x="44" y="215"/>
                              </a:lnTo>
                              <a:lnTo>
                                <a:pt x="57" y="218"/>
                              </a:lnTo>
                              <a:lnTo>
                                <a:pt x="74" y="220"/>
                              </a:lnTo>
                              <a:lnTo>
                                <a:pt x="89" y="218"/>
                              </a:lnTo>
                              <a:lnTo>
                                <a:pt x="102" y="215"/>
                              </a:lnTo>
                              <a:lnTo>
                                <a:pt x="115" y="207"/>
                              </a:lnTo>
                              <a:lnTo>
                                <a:pt x="125" y="198"/>
                              </a:lnTo>
                              <a:lnTo>
                                <a:pt x="132" y="186"/>
                              </a:lnTo>
                              <a:lnTo>
                                <a:pt x="138" y="175"/>
                              </a:lnTo>
                              <a:lnTo>
                                <a:pt x="141" y="162"/>
                              </a:lnTo>
                              <a:lnTo>
                                <a:pt x="143" y="147"/>
                              </a:lnTo>
                              <a:lnTo>
                                <a:pt x="141" y="132"/>
                              </a:lnTo>
                              <a:lnTo>
                                <a:pt x="138" y="119"/>
                              </a:lnTo>
                              <a:lnTo>
                                <a:pt x="132" y="107"/>
                              </a:lnTo>
                              <a:lnTo>
                                <a:pt x="125" y="98"/>
                              </a:lnTo>
                              <a:lnTo>
                                <a:pt x="115" y="90"/>
                              </a:lnTo>
                              <a:lnTo>
                                <a:pt x="106" y="85"/>
                              </a:lnTo>
                              <a:lnTo>
                                <a:pt x="93" y="81"/>
                              </a:lnTo>
                              <a:lnTo>
                                <a:pt x="79" y="79"/>
                              </a:lnTo>
                              <a:lnTo>
                                <a:pt x="64" y="81"/>
                              </a:lnTo>
                              <a:lnTo>
                                <a:pt x="49" y="87"/>
                              </a:lnTo>
                              <a:lnTo>
                                <a:pt x="38" y="94"/>
                              </a:lnTo>
                              <a:lnTo>
                                <a:pt x="29" y="104"/>
                              </a:lnTo>
                              <a:lnTo>
                                <a:pt x="29" y="104"/>
                              </a:lnTo>
                              <a:lnTo>
                                <a:pt x="30" y="90"/>
                              </a:lnTo>
                              <a:lnTo>
                                <a:pt x="36" y="79"/>
                              </a:lnTo>
                              <a:lnTo>
                                <a:pt x="42" y="68"/>
                              </a:lnTo>
                              <a:lnTo>
                                <a:pt x="49" y="56"/>
                              </a:lnTo>
                              <a:lnTo>
                                <a:pt x="61" y="47"/>
                              </a:lnTo>
                              <a:lnTo>
                                <a:pt x="72" y="39"/>
                              </a:lnTo>
                              <a:lnTo>
                                <a:pt x="85" y="34"/>
                              </a:lnTo>
                              <a:lnTo>
                                <a:pt x="102" y="30"/>
                              </a:lnTo>
                              <a:lnTo>
                                <a:pt x="113" y="28"/>
                              </a:lnTo>
                              <a:lnTo>
                                <a:pt x="123" y="28"/>
                              </a:lnTo>
                              <a:lnTo>
                                <a:pt x="123" y="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4760" y="1288440"/>
                          <a:ext cx="701640" cy="94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10" h="298">
                              <a:moveTo>
                                <a:pt x="2139" y="36"/>
                              </a:moveTo>
                              <a:lnTo>
                                <a:pt x="2148" y="38"/>
                              </a:lnTo>
                              <a:lnTo>
                                <a:pt x="2158" y="42"/>
                              </a:lnTo>
                              <a:lnTo>
                                <a:pt x="2165" y="47"/>
                              </a:lnTo>
                              <a:lnTo>
                                <a:pt x="2171" y="55"/>
                              </a:lnTo>
                              <a:lnTo>
                                <a:pt x="2175" y="64"/>
                              </a:lnTo>
                              <a:lnTo>
                                <a:pt x="2178" y="74"/>
                              </a:lnTo>
                              <a:lnTo>
                                <a:pt x="2180" y="87"/>
                              </a:lnTo>
                              <a:lnTo>
                                <a:pt x="2182" y="100"/>
                              </a:lnTo>
                              <a:lnTo>
                                <a:pt x="2180" y="106"/>
                              </a:lnTo>
                              <a:lnTo>
                                <a:pt x="2178" y="109"/>
                              </a:lnTo>
                              <a:lnTo>
                                <a:pt x="2173" y="119"/>
                              </a:lnTo>
                              <a:lnTo>
                                <a:pt x="2163" y="124"/>
                              </a:lnTo>
                              <a:lnTo>
                                <a:pt x="2150" y="130"/>
                              </a:lnTo>
                              <a:lnTo>
                                <a:pt x="2137" y="132"/>
                              </a:lnTo>
                              <a:lnTo>
                                <a:pt x="2129" y="130"/>
                              </a:lnTo>
                              <a:lnTo>
                                <a:pt x="2122" y="128"/>
                              </a:lnTo>
                              <a:lnTo>
                                <a:pt x="2114" y="124"/>
                              </a:lnTo>
                              <a:lnTo>
                                <a:pt x="2109" y="119"/>
                              </a:lnTo>
                              <a:lnTo>
                                <a:pt x="2103" y="113"/>
                              </a:lnTo>
                              <a:lnTo>
                                <a:pt x="2101" y="106"/>
                              </a:lnTo>
                              <a:lnTo>
                                <a:pt x="2099" y="96"/>
                              </a:lnTo>
                              <a:lnTo>
                                <a:pt x="2097" y="87"/>
                              </a:lnTo>
                              <a:lnTo>
                                <a:pt x="2099" y="77"/>
                              </a:lnTo>
                              <a:lnTo>
                                <a:pt x="2101" y="66"/>
                              </a:lnTo>
                              <a:lnTo>
                                <a:pt x="2105" y="59"/>
                              </a:lnTo>
                              <a:lnTo>
                                <a:pt x="2109" y="51"/>
                              </a:lnTo>
                              <a:lnTo>
                                <a:pt x="2114" y="45"/>
                              </a:lnTo>
                              <a:lnTo>
                                <a:pt x="2122" y="40"/>
                              </a:lnTo>
                              <a:lnTo>
                                <a:pt x="2129" y="38"/>
                              </a:lnTo>
                              <a:lnTo>
                                <a:pt x="2139" y="36"/>
                              </a:lnTo>
                              <a:close/>
                              <a:moveTo>
                                <a:pt x="2088" y="230"/>
                              </a:moveTo>
                              <a:lnTo>
                                <a:pt x="2099" y="230"/>
                              </a:lnTo>
                              <a:lnTo>
                                <a:pt x="2113" y="228"/>
                              </a:lnTo>
                              <a:lnTo>
                                <a:pt x="2129" y="224"/>
                              </a:lnTo>
                              <a:lnTo>
                                <a:pt x="2146" y="219"/>
                              </a:lnTo>
                              <a:lnTo>
                                <a:pt x="2161" y="211"/>
                              </a:lnTo>
                              <a:lnTo>
                                <a:pt x="2175" y="200"/>
                              </a:lnTo>
                              <a:lnTo>
                                <a:pt x="2182" y="192"/>
                              </a:lnTo>
                              <a:lnTo>
                                <a:pt x="2188" y="183"/>
                              </a:lnTo>
                              <a:lnTo>
                                <a:pt x="2193" y="173"/>
                              </a:lnTo>
                              <a:lnTo>
                                <a:pt x="2199" y="162"/>
                              </a:lnTo>
                              <a:lnTo>
                                <a:pt x="2203" y="149"/>
                              </a:lnTo>
                              <a:lnTo>
                                <a:pt x="2207" y="134"/>
                              </a:lnTo>
                              <a:lnTo>
                                <a:pt x="2209" y="119"/>
                              </a:lnTo>
                              <a:lnTo>
                                <a:pt x="2210" y="104"/>
                              </a:lnTo>
                              <a:lnTo>
                                <a:pt x="2209" y="83"/>
                              </a:lnTo>
                              <a:lnTo>
                                <a:pt x="2205" y="66"/>
                              </a:lnTo>
                              <a:lnTo>
                                <a:pt x="2199" y="51"/>
                              </a:lnTo>
                              <a:lnTo>
                                <a:pt x="2192" y="40"/>
                              </a:lnTo>
                              <a:lnTo>
                                <a:pt x="2182" y="28"/>
                              </a:lnTo>
                              <a:lnTo>
                                <a:pt x="2169" y="21"/>
                              </a:lnTo>
                              <a:lnTo>
                                <a:pt x="2156" y="17"/>
                              </a:lnTo>
                              <a:lnTo>
                                <a:pt x="2141" y="15"/>
                              </a:lnTo>
                              <a:lnTo>
                                <a:pt x="2126" y="17"/>
                              </a:lnTo>
                              <a:lnTo>
                                <a:pt x="2113" y="21"/>
                              </a:lnTo>
                              <a:lnTo>
                                <a:pt x="2099" y="28"/>
                              </a:lnTo>
                              <a:lnTo>
                                <a:pt x="2090" y="38"/>
                              </a:lnTo>
                              <a:lnTo>
                                <a:pt x="2081" y="49"/>
                              </a:lnTo>
                              <a:lnTo>
                                <a:pt x="2075" y="60"/>
                              </a:lnTo>
                              <a:lnTo>
                                <a:pt x="2071" y="74"/>
                              </a:lnTo>
                              <a:lnTo>
                                <a:pt x="2069" y="89"/>
                              </a:lnTo>
                              <a:lnTo>
                                <a:pt x="2071" y="102"/>
                              </a:lnTo>
                              <a:lnTo>
                                <a:pt x="2075" y="113"/>
                              </a:lnTo>
                              <a:lnTo>
                                <a:pt x="2079" y="124"/>
                              </a:lnTo>
                              <a:lnTo>
                                <a:pt x="2086" y="134"/>
                              </a:lnTo>
                              <a:lnTo>
                                <a:pt x="2096" y="141"/>
                              </a:lnTo>
                              <a:lnTo>
                                <a:pt x="2105" y="147"/>
                              </a:lnTo>
                              <a:lnTo>
                                <a:pt x="2118" y="151"/>
                              </a:lnTo>
                              <a:lnTo>
                                <a:pt x="2131" y="153"/>
                              </a:lnTo>
                              <a:lnTo>
                                <a:pt x="2146" y="151"/>
                              </a:lnTo>
                              <a:lnTo>
                                <a:pt x="2160" y="147"/>
                              </a:lnTo>
                              <a:lnTo>
                                <a:pt x="2171" y="140"/>
                              </a:lnTo>
                              <a:lnTo>
                                <a:pt x="2180" y="130"/>
                              </a:lnTo>
                              <a:lnTo>
                                <a:pt x="2182" y="130"/>
                              </a:lnTo>
                              <a:lnTo>
                                <a:pt x="2177" y="147"/>
                              </a:lnTo>
                              <a:lnTo>
                                <a:pt x="2171" y="162"/>
                              </a:lnTo>
                              <a:lnTo>
                                <a:pt x="2163" y="175"/>
                              </a:lnTo>
                              <a:lnTo>
                                <a:pt x="2154" y="187"/>
                              </a:lnTo>
                              <a:lnTo>
                                <a:pt x="2145" y="194"/>
                              </a:lnTo>
                              <a:lnTo>
                                <a:pt x="2133" y="200"/>
                              </a:lnTo>
                              <a:lnTo>
                                <a:pt x="2122" y="204"/>
                              </a:lnTo>
                              <a:lnTo>
                                <a:pt x="2111" y="205"/>
                              </a:lnTo>
                              <a:lnTo>
                                <a:pt x="2097" y="207"/>
                              </a:lnTo>
                              <a:lnTo>
                                <a:pt x="2088" y="207"/>
                              </a:lnTo>
                              <a:lnTo>
                                <a:pt x="2088" y="230"/>
                              </a:lnTo>
                              <a:close/>
                              <a:moveTo>
                                <a:pt x="1975" y="36"/>
                              </a:moveTo>
                              <a:lnTo>
                                <a:pt x="1985" y="38"/>
                              </a:lnTo>
                              <a:lnTo>
                                <a:pt x="1994" y="42"/>
                              </a:lnTo>
                              <a:lnTo>
                                <a:pt x="2001" y="47"/>
                              </a:lnTo>
                              <a:lnTo>
                                <a:pt x="2007" y="55"/>
                              </a:lnTo>
                              <a:lnTo>
                                <a:pt x="2011" y="64"/>
                              </a:lnTo>
                              <a:lnTo>
                                <a:pt x="2015" y="74"/>
                              </a:lnTo>
                              <a:lnTo>
                                <a:pt x="2017" y="87"/>
                              </a:lnTo>
                              <a:lnTo>
                                <a:pt x="2017" y="100"/>
                              </a:lnTo>
                              <a:lnTo>
                                <a:pt x="2017" y="106"/>
                              </a:lnTo>
                              <a:lnTo>
                                <a:pt x="2015" y="109"/>
                              </a:lnTo>
                              <a:lnTo>
                                <a:pt x="2007" y="119"/>
                              </a:lnTo>
                              <a:lnTo>
                                <a:pt x="1998" y="124"/>
                              </a:lnTo>
                              <a:lnTo>
                                <a:pt x="1986" y="130"/>
                              </a:lnTo>
                              <a:lnTo>
                                <a:pt x="1973" y="132"/>
                              </a:lnTo>
                              <a:lnTo>
                                <a:pt x="1966" y="130"/>
                              </a:lnTo>
                              <a:lnTo>
                                <a:pt x="1956" y="128"/>
                              </a:lnTo>
                              <a:lnTo>
                                <a:pt x="1951" y="124"/>
                              </a:lnTo>
                              <a:lnTo>
                                <a:pt x="1945" y="119"/>
                              </a:lnTo>
                              <a:lnTo>
                                <a:pt x="1939" y="113"/>
                              </a:lnTo>
                              <a:lnTo>
                                <a:pt x="1936" y="106"/>
                              </a:lnTo>
                              <a:lnTo>
                                <a:pt x="1934" y="96"/>
                              </a:lnTo>
                              <a:lnTo>
                                <a:pt x="1934" y="87"/>
                              </a:lnTo>
                              <a:lnTo>
                                <a:pt x="1934" y="77"/>
                              </a:lnTo>
                              <a:lnTo>
                                <a:pt x="1937" y="66"/>
                              </a:lnTo>
                              <a:lnTo>
                                <a:pt x="1939" y="59"/>
                              </a:lnTo>
                              <a:lnTo>
                                <a:pt x="1945" y="51"/>
                              </a:lnTo>
                              <a:lnTo>
                                <a:pt x="1951" y="45"/>
                              </a:lnTo>
                              <a:lnTo>
                                <a:pt x="1958" y="40"/>
                              </a:lnTo>
                              <a:lnTo>
                                <a:pt x="1966" y="38"/>
                              </a:lnTo>
                              <a:lnTo>
                                <a:pt x="1975" y="36"/>
                              </a:lnTo>
                              <a:close/>
                              <a:moveTo>
                                <a:pt x="1922" y="230"/>
                              </a:moveTo>
                              <a:lnTo>
                                <a:pt x="1936" y="230"/>
                              </a:lnTo>
                              <a:lnTo>
                                <a:pt x="1949" y="228"/>
                              </a:lnTo>
                              <a:lnTo>
                                <a:pt x="1966" y="224"/>
                              </a:lnTo>
                              <a:lnTo>
                                <a:pt x="1983" y="219"/>
                              </a:lnTo>
                              <a:lnTo>
                                <a:pt x="1996" y="211"/>
                              </a:lnTo>
                              <a:lnTo>
                                <a:pt x="2009" y="200"/>
                              </a:lnTo>
                              <a:lnTo>
                                <a:pt x="2017" y="192"/>
                              </a:lnTo>
                              <a:lnTo>
                                <a:pt x="2024" y="183"/>
                              </a:lnTo>
                              <a:lnTo>
                                <a:pt x="2030" y="173"/>
                              </a:lnTo>
                              <a:lnTo>
                                <a:pt x="2035" y="162"/>
                              </a:lnTo>
                              <a:lnTo>
                                <a:pt x="2039" y="149"/>
                              </a:lnTo>
                              <a:lnTo>
                                <a:pt x="2043" y="134"/>
                              </a:lnTo>
                              <a:lnTo>
                                <a:pt x="2045" y="119"/>
                              </a:lnTo>
                              <a:lnTo>
                                <a:pt x="2045" y="104"/>
                              </a:lnTo>
                              <a:lnTo>
                                <a:pt x="2045" y="83"/>
                              </a:lnTo>
                              <a:lnTo>
                                <a:pt x="2041" y="66"/>
                              </a:lnTo>
                              <a:lnTo>
                                <a:pt x="2035" y="51"/>
                              </a:lnTo>
                              <a:lnTo>
                                <a:pt x="2028" y="40"/>
                              </a:lnTo>
                              <a:lnTo>
                                <a:pt x="2017" y="28"/>
                              </a:lnTo>
                              <a:lnTo>
                                <a:pt x="2005" y="21"/>
                              </a:lnTo>
                              <a:lnTo>
                                <a:pt x="1992" y="17"/>
                              </a:lnTo>
                              <a:lnTo>
                                <a:pt x="1977" y="15"/>
                              </a:lnTo>
                              <a:lnTo>
                                <a:pt x="1962" y="17"/>
                              </a:lnTo>
                              <a:lnTo>
                                <a:pt x="1947" y="21"/>
                              </a:lnTo>
                              <a:lnTo>
                                <a:pt x="1936" y="28"/>
                              </a:lnTo>
                              <a:lnTo>
                                <a:pt x="1926" y="38"/>
                              </a:lnTo>
                              <a:lnTo>
                                <a:pt x="1917" y="49"/>
                              </a:lnTo>
                              <a:lnTo>
                                <a:pt x="1911" y="60"/>
                              </a:lnTo>
                              <a:lnTo>
                                <a:pt x="1907" y="74"/>
                              </a:lnTo>
                              <a:lnTo>
                                <a:pt x="1905" y="89"/>
                              </a:lnTo>
                              <a:lnTo>
                                <a:pt x="1907" y="102"/>
                              </a:lnTo>
                              <a:lnTo>
                                <a:pt x="1909" y="113"/>
                              </a:lnTo>
                              <a:lnTo>
                                <a:pt x="1915" y="124"/>
                              </a:lnTo>
                              <a:lnTo>
                                <a:pt x="1922" y="134"/>
                              </a:lnTo>
                              <a:lnTo>
                                <a:pt x="1932" y="141"/>
                              </a:lnTo>
                              <a:lnTo>
                                <a:pt x="1941" y="147"/>
                              </a:lnTo>
                              <a:lnTo>
                                <a:pt x="1954" y="151"/>
                              </a:lnTo>
                              <a:lnTo>
                                <a:pt x="1968" y="153"/>
                              </a:lnTo>
                              <a:lnTo>
                                <a:pt x="1983" y="151"/>
                              </a:lnTo>
                              <a:lnTo>
                                <a:pt x="1996" y="147"/>
                              </a:lnTo>
                              <a:lnTo>
                                <a:pt x="2007" y="140"/>
                              </a:lnTo>
                              <a:lnTo>
                                <a:pt x="2017" y="130"/>
                              </a:lnTo>
                              <a:lnTo>
                                <a:pt x="2017" y="130"/>
                              </a:lnTo>
                              <a:lnTo>
                                <a:pt x="2013" y="147"/>
                              </a:lnTo>
                              <a:lnTo>
                                <a:pt x="2007" y="162"/>
                              </a:lnTo>
                              <a:lnTo>
                                <a:pt x="2000" y="175"/>
                              </a:lnTo>
                              <a:lnTo>
                                <a:pt x="1990" y="187"/>
                              </a:lnTo>
                              <a:lnTo>
                                <a:pt x="1981" y="194"/>
                              </a:lnTo>
                              <a:lnTo>
                                <a:pt x="1969" y="200"/>
                              </a:lnTo>
                              <a:lnTo>
                                <a:pt x="1958" y="204"/>
                              </a:lnTo>
                              <a:lnTo>
                                <a:pt x="1947" y="205"/>
                              </a:lnTo>
                              <a:lnTo>
                                <a:pt x="1934" y="207"/>
                              </a:lnTo>
                              <a:lnTo>
                                <a:pt x="1922" y="207"/>
                              </a:lnTo>
                              <a:lnTo>
                                <a:pt x="1922" y="230"/>
                              </a:lnTo>
                              <a:close/>
                              <a:moveTo>
                                <a:pt x="1804" y="239"/>
                              </a:moveTo>
                              <a:lnTo>
                                <a:pt x="1894" y="8"/>
                              </a:lnTo>
                              <a:lnTo>
                                <a:pt x="1872" y="8"/>
                              </a:lnTo>
                              <a:lnTo>
                                <a:pt x="1783" y="239"/>
                              </a:lnTo>
                              <a:lnTo>
                                <a:pt x="1804" y="239"/>
                              </a:lnTo>
                              <a:close/>
                              <a:moveTo>
                                <a:pt x="1695" y="226"/>
                              </a:moveTo>
                              <a:lnTo>
                                <a:pt x="1721" y="226"/>
                              </a:lnTo>
                              <a:lnTo>
                                <a:pt x="1721" y="19"/>
                              </a:lnTo>
                              <a:lnTo>
                                <a:pt x="1697" y="19"/>
                              </a:lnTo>
                              <a:lnTo>
                                <a:pt x="1651" y="43"/>
                              </a:lnTo>
                              <a:lnTo>
                                <a:pt x="1657" y="64"/>
                              </a:lnTo>
                              <a:lnTo>
                                <a:pt x="1693" y="45"/>
                              </a:lnTo>
                              <a:lnTo>
                                <a:pt x="1695" y="45"/>
                              </a:lnTo>
                              <a:lnTo>
                                <a:pt x="1695" y="226"/>
                              </a:lnTo>
                              <a:close/>
                              <a:moveTo>
                                <a:pt x="1472" y="19"/>
                              </a:moveTo>
                              <a:lnTo>
                                <a:pt x="1472" y="42"/>
                              </a:lnTo>
                              <a:lnTo>
                                <a:pt x="1574" y="42"/>
                              </a:lnTo>
                              <a:lnTo>
                                <a:pt x="1574" y="42"/>
                              </a:lnTo>
                              <a:lnTo>
                                <a:pt x="1484" y="226"/>
                              </a:lnTo>
                              <a:lnTo>
                                <a:pt x="1514" y="226"/>
                              </a:lnTo>
                              <a:lnTo>
                                <a:pt x="1604" y="38"/>
                              </a:lnTo>
                              <a:lnTo>
                                <a:pt x="1604" y="19"/>
                              </a:lnTo>
                              <a:lnTo>
                                <a:pt x="1472" y="19"/>
                              </a:lnTo>
                              <a:close/>
                              <a:moveTo>
                                <a:pt x="1337" y="175"/>
                              </a:moveTo>
                              <a:lnTo>
                                <a:pt x="1337" y="179"/>
                              </a:lnTo>
                              <a:lnTo>
                                <a:pt x="1337" y="183"/>
                              </a:lnTo>
                              <a:lnTo>
                                <a:pt x="1331" y="192"/>
                              </a:lnTo>
                              <a:lnTo>
                                <a:pt x="1324" y="202"/>
                              </a:lnTo>
                              <a:lnTo>
                                <a:pt x="1318" y="205"/>
                              </a:lnTo>
                              <a:lnTo>
                                <a:pt x="1312" y="207"/>
                              </a:lnTo>
                              <a:lnTo>
                                <a:pt x="1305" y="209"/>
                              </a:lnTo>
                              <a:lnTo>
                                <a:pt x="1297" y="209"/>
                              </a:lnTo>
                              <a:lnTo>
                                <a:pt x="1288" y="207"/>
                              </a:lnTo>
                              <a:lnTo>
                                <a:pt x="1280" y="204"/>
                              </a:lnTo>
                              <a:lnTo>
                                <a:pt x="1277" y="200"/>
                              </a:lnTo>
                              <a:lnTo>
                                <a:pt x="1273" y="194"/>
                              </a:lnTo>
                              <a:lnTo>
                                <a:pt x="1273" y="189"/>
                              </a:lnTo>
                              <a:lnTo>
                                <a:pt x="1271" y="183"/>
                              </a:lnTo>
                              <a:lnTo>
                                <a:pt x="1273" y="172"/>
                              </a:lnTo>
                              <a:lnTo>
                                <a:pt x="1279" y="164"/>
                              </a:lnTo>
                              <a:lnTo>
                                <a:pt x="1284" y="158"/>
                              </a:lnTo>
                              <a:lnTo>
                                <a:pt x="1294" y="153"/>
                              </a:lnTo>
                              <a:lnTo>
                                <a:pt x="1303" y="151"/>
                              </a:lnTo>
                              <a:lnTo>
                                <a:pt x="1314" y="149"/>
                              </a:lnTo>
                              <a:lnTo>
                                <a:pt x="1326" y="147"/>
                              </a:lnTo>
                              <a:lnTo>
                                <a:pt x="1337" y="147"/>
                              </a:lnTo>
                              <a:lnTo>
                                <a:pt x="1337" y="175"/>
                              </a:lnTo>
                              <a:close/>
                              <a:moveTo>
                                <a:pt x="1365" y="132"/>
                              </a:moveTo>
                              <a:lnTo>
                                <a:pt x="1363" y="121"/>
                              </a:lnTo>
                              <a:lnTo>
                                <a:pt x="1361" y="109"/>
                              </a:lnTo>
                              <a:lnTo>
                                <a:pt x="1358" y="98"/>
                              </a:lnTo>
                              <a:lnTo>
                                <a:pt x="1352" y="89"/>
                              </a:lnTo>
                              <a:lnTo>
                                <a:pt x="1344" y="81"/>
                              </a:lnTo>
                              <a:lnTo>
                                <a:pt x="1335" y="74"/>
                              </a:lnTo>
                              <a:lnTo>
                                <a:pt x="1322" y="70"/>
                              </a:lnTo>
                              <a:lnTo>
                                <a:pt x="1305" y="68"/>
                              </a:lnTo>
                              <a:lnTo>
                                <a:pt x="1292" y="70"/>
                              </a:lnTo>
                              <a:lnTo>
                                <a:pt x="1277" y="72"/>
                              </a:lnTo>
                              <a:lnTo>
                                <a:pt x="1265" y="77"/>
                              </a:lnTo>
                              <a:lnTo>
                                <a:pt x="1254" y="81"/>
                              </a:lnTo>
                              <a:lnTo>
                                <a:pt x="1262" y="100"/>
                              </a:lnTo>
                              <a:lnTo>
                                <a:pt x="1269" y="96"/>
                              </a:lnTo>
                              <a:lnTo>
                                <a:pt x="1280" y="92"/>
                              </a:lnTo>
                              <a:lnTo>
                                <a:pt x="1290" y="91"/>
                              </a:lnTo>
                              <a:lnTo>
                                <a:pt x="1301" y="89"/>
                              </a:lnTo>
                              <a:lnTo>
                                <a:pt x="1312" y="91"/>
                              </a:lnTo>
                              <a:lnTo>
                                <a:pt x="1320" y="92"/>
                              </a:lnTo>
                              <a:lnTo>
                                <a:pt x="1326" y="96"/>
                              </a:lnTo>
                              <a:lnTo>
                                <a:pt x="1331" y="102"/>
                              </a:lnTo>
                              <a:lnTo>
                                <a:pt x="1335" y="113"/>
                              </a:lnTo>
                              <a:lnTo>
                                <a:pt x="1337" y="124"/>
                              </a:lnTo>
                              <a:lnTo>
                                <a:pt x="1337" y="128"/>
                              </a:lnTo>
                              <a:lnTo>
                                <a:pt x="1316" y="128"/>
                              </a:lnTo>
                              <a:lnTo>
                                <a:pt x="1297" y="132"/>
                              </a:lnTo>
                              <a:lnTo>
                                <a:pt x="1280" y="136"/>
                              </a:lnTo>
                              <a:lnTo>
                                <a:pt x="1267" y="143"/>
                              </a:lnTo>
                              <a:lnTo>
                                <a:pt x="1258" y="151"/>
                              </a:lnTo>
                              <a:lnTo>
                                <a:pt x="1250" y="160"/>
                              </a:lnTo>
                              <a:lnTo>
                                <a:pt x="1245" y="172"/>
                              </a:lnTo>
                              <a:lnTo>
                                <a:pt x="1243" y="187"/>
                              </a:lnTo>
                              <a:lnTo>
                                <a:pt x="1245" y="194"/>
                              </a:lnTo>
                              <a:lnTo>
                                <a:pt x="1247" y="202"/>
                              </a:lnTo>
                              <a:lnTo>
                                <a:pt x="1250" y="209"/>
                              </a:lnTo>
                              <a:lnTo>
                                <a:pt x="1256" y="217"/>
                              </a:lnTo>
                              <a:lnTo>
                                <a:pt x="1262" y="222"/>
                              </a:lnTo>
                              <a:lnTo>
                                <a:pt x="1271" y="226"/>
                              </a:lnTo>
                              <a:lnTo>
                                <a:pt x="1280" y="230"/>
                              </a:lnTo>
                              <a:lnTo>
                                <a:pt x="1292" y="230"/>
                              </a:lnTo>
                              <a:lnTo>
                                <a:pt x="1307" y="228"/>
                              </a:lnTo>
                              <a:lnTo>
                                <a:pt x="1320" y="222"/>
                              </a:lnTo>
                              <a:lnTo>
                                <a:pt x="1331" y="217"/>
                              </a:lnTo>
                              <a:lnTo>
                                <a:pt x="1339" y="207"/>
                              </a:lnTo>
                              <a:lnTo>
                                <a:pt x="1339" y="207"/>
                              </a:lnTo>
                              <a:lnTo>
                                <a:pt x="1341" y="226"/>
                              </a:lnTo>
                              <a:lnTo>
                                <a:pt x="1367" y="226"/>
                              </a:lnTo>
                              <a:lnTo>
                                <a:pt x="1365" y="209"/>
                              </a:lnTo>
                              <a:lnTo>
                                <a:pt x="1365" y="190"/>
                              </a:lnTo>
                              <a:lnTo>
                                <a:pt x="1365" y="132"/>
                              </a:lnTo>
                              <a:close/>
                              <a:moveTo>
                                <a:pt x="1085" y="72"/>
                              </a:moveTo>
                              <a:lnTo>
                                <a:pt x="1143" y="226"/>
                              </a:lnTo>
                              <a:lnTo>
                                <a:pt x="1169" y="226"/>
                              </a:lnTo>
                              <a:lnTo>
                                <a:pt x="1230" y="72"/>
                              </a:lnTo>
                              <a:lnTo>
                                <a:pt x="1201" y="72"/>
                              </a:lnTo>
                              <a:lnTo>
                                <a:pt x="1171" y="158"/>
                              </a:lnTo>
                              <a:lnTo>
                                <a:pt x="1164" y="179"/>
                              </a:lnTo>
                              <a:lnTo>
                                <a:pt x="1158" y="198"/>
                              </a:lnTo>
                              <a:lnTo>
                                <a:pt x="1156" y="198"/>
                              </a:lnTo>
                              <a:lnTo>
                                <a:pt x="1151" y="179"/>
                              </a:lnTo>
                              <a:lnTo>
                                <a:pt x="1145" y="158"/>
                              </a:lnTo>
                              <a:lnTo>
                                <a:pt x="1115" y="72"/>
                              </a:lnTo>
                              <a:lnTo>
                                <a:pt x="1085" y="72"/>
                              </a:lnTo>
                              <a:close/>
                              <a:moveTo>
                                <a:pt x="994" y="89"/>
                              </a:moveTo>
                              <a:lnTo>
                                <a:pt x="1006" y="91"/>
                              </a:lnTo>
                              <a:lnTo>
                                <a:pt x="1015" y="94"/>
                              </a:lnTo>
                              <a:lnTo>
                                <a:pt x="1024" y="102"/>
                              </a:lnTo>
                              <a:lnTo>
                                <a:pt x="1030" y="109"/>
                              </a:lnTo>
                              <a:lnTo>
                                <a:pt x="1036" y="119"/>
                              </a:lnTo>
                              <a:lnTo>
                                <a:pt x="1038" y="128"/>
                              </a:lnTo>
                              <a:lnTo>
                                <a:pt x="1040" y="140"/>
                              </a:lnTo>
                              <a:lnTo>
                                <a:pt x="1041" y="149"/>
                              </a:lnTo>
                              <a:lnTo>
                                <a:pt x="1040" y="162"/>
                              </a:lnTo>
                              <a:lnTo>
                                <a:pt x="1038" y="173"/>
                              </a:lnTo>
                              <a:lnTo>
                                <a:pt x="1034" y="183"/>
                              </a:lnTo>
                              <a:lnTo>
                                <a:pt x="1028" y="192"/>
                              </a:lnTo>
                              <a:lnTo>
                                <a:pt x="1021" y="200"/>
                              </a:lnTo>
                              <a:lnTo>
                                <a:pt x="1013" y="205"/>
                              </a:lnTo>
                              <a:lnTo>
                                <a:pt x="1004" y="207"/>
                              </a:lnTo>
                              <a:lnTo>
                                <a:pt x="994" y="209"/>
                              </a:lnTo>
                              <a:lnTo>
                                <a:pt x="985" y="207"/>
                              </a:lnTo>
                              <a:lnTo>
                                <a:pt x="976" y="205"/>
                              </a:lnTo>
                              <a:lnTo>
                                <a:pt x="968" y="200"/>
                              </a:lnTo>
                              <a:lnTo>
                                <a:pt x="960" y="192"/>
                              </a:lnTo>
                              <a:lnTo>
                                <a:pt x="955" y="183"/>
                              </a:lnTo>
                              <a:lnTo>
                                <a:pt x="951" y="173"/>
                              </a:lnTo>
                              <a:lnTo>
                                <a:pt x="947" y="162"/>
                              </a:lnTo>
                              <a:lnTo>
                                <a:pt x="947" y="149"/>
                              </a:lnTo>
                              <a:lnTo>
                                <a:pt x="947" y="138"/>
                              </a:lnTo>
                              <a:lnTo>
                                <a:pt x="949" y="128"/>
                              </a:lnTo>
                              <a:lnTo>
                                <a:pt x="953" y="117"/>
                              </a:lnTo>
                              <a:lnTo>
                                <a:pt x="959" y="109"/>
                              </a:lnTo>
                              <a:lnTo>
                                <a:pt x="964" y="100"/>
                              </a:lnTo>
                              <a:lnTo>
                                <a:pt x="974" y="94"/>
                              </a:lnTo>
                              <a:lnTo>
                                <a:pt x="983" y="91"/>
                              </a:lnTo>
                              <a:lnTo>
                                <a:pt x="994" y="89"/>
                              </a:lnTo>
                              <a:close/>
                              <a:moveTo>
                                <a:pt x="994" y="68"/>
                              </a:moveTo>
                              <a:lnTo>
                                <a:pt x="979" y="70"/>
                              </a:lnTo>
                              <a:lnTo>
                                <a:pt x="966" y="74"/>
                              </a:lnTo>
                              <a:lnTo>
                                <a:pt x="953" y="81"/>
                              </a:lnTo>
                              <a:lnTo>
                                <a:pt x="942" y="91"/>
                              </a:lnTo>
                              <a:lnTo>
                                <a:pt x="932" y="102"/>
                              </a:lnTo>
                              <a:lnTo>
                                <a:pt x="925" y="115"/>
                              </a:lnTo>
                              <a:lnTo>
                                <a:pt x="921" y="132"/>
                              </a:lnTo>
                              <a:lnTo>
                                <a:pt x="919" y="151"/>
                              </a:lnTo>
                              <a:lnTo>
                                <a:pt x="919" y="168"/>
                              </a:lnTo>
                              <a:lnTo>
                                <a:pt x="925" y="183"/>
                              </a:lnTo>
                              <a:lnTo>
                                <a:pt x="930" y="198"/>
                              </a:lnTo>
                              <a:lnTo>
                                <a:pt x="940" y="209"/>
                              </a:lnTo>
                              <a:lnTo>
                                <a:pt x="951" y="219"/>
                              </a:lnTo>
                              <a:lnTo>
                                <a:pt x="964" y="224"/>
                              </a:lnTo>
                              <a:lnTo>
                                <a:pt x="977" y="228"/>
                              </a:lnTo>
                              <a:lnTo>
                                <a:pt x="992" y="230"/>
                              </a:lnTo>
                              <a:lnTo>
                                <a:pt x="1008" y="230"/>
                              </a:lnTo>
                              <a:lnTo>
                                <a:pt x="1021" y="226"/>
                              </a:lnTo>
                              <a:lnTo>
                                <a:pt x="1034" y="219"/>
                              </a:lnTo>
                              <a:lnTo>
                                <a:pt x="1045" y="211"/>
                              </a:lnTo>
                              <a:lnTo>
                                <a:pt x="1055" y="200"/>
                              </a:lnTo>
                              <a:lnTo>
                                <a:pt x="1062" y="185"/>
                              </a:lnTo>
                              <a:lnTo>
                                <a:pt x="1068" y="168"/>
                              </a:lnTo>
                              <a:lnTo>
                                <a:pt x="1070" y="147"/>
                              </a:lnTo>
                              <a:lnTo>
                                <a:pt x="1068" y="130"/>
                              </a:lnTo>
                              <a:lnTo>
                                <a:pt x="1064" y="115"/>
                              </a:lnTo>
                              <a:lnTo>
                                <a:pt x="1058" y="102"/>
                              </a:lnTo>
                              <a:lnTo>
                                <a:pt x="1049" y="91"/>
                              </a:lnTo>
                              <a:lnTo>
                                <a:pt x="1038" y="81"/>
                              </a:lnTo>
                              <a:lnTo>
                                <a:pt x="1026" y="74"/>
                              </a:lnTo>
                              <a:lnTo>
                                <a:pt x="1011" y="70"/>
                              </a:lnTo>
                              <a:lnTo>
                                <a:pt x="994" y="68"/>
                              </a:lnTo>
                              <a:close/>
                              <a:moveTo>
                                <a:pt x="829" y="51"/>
                              </a:moveTo>
                              <a:lnTo>
                                <a:pt x="859" y="4"/>
                              </a:lnTo>
                              <a:lnTo>
                                <a:pt x="836" y="4"/>
                              </a:lnTo>
                              <a:lnTo>
                                <a:pt x="817" y="36"/>
                              </a:lnTo>
                              <a:lnTo>
                                <a:pt x="817" y="36"/>
                              </a:lnTo>
                              <a:lnTo>
                                <a:pt x="799" y="4"/>
                              </a:lnTo>
                              <a:lnTo>
                                <a:pt x="778" y="4"/>
                              </a:lnTo>
                              <a:lnTo>
                                <a:pt x="808" y="51"/>
                              </a:lnTo>
                              <a:lnTo>
                                <a:pt x="829" y="51"/>
                              </a:lnTo>
                              <a:close/>
                              <a:moveTo>
                                <a:pt x="752" y="226"/>
                              </a:moveTo>
                              <a:lnTo>
                                <a:pt x="780" y="226"/>
                              </a:lnTo>
                              <a:lnTo>
                                <a:pt x="780" y="134"/>
                              </a:lnTo>
                              <a:lnTo>
                                <a:pt x="780" y="126"/>
                              </a:lnTo>
                              <a:lnTo>
                                <a:pt x="782" y="121"/>
                              </a:lnTo>
                              <a:lnTo>
                                <a:pt x="787" y="109"/>
                              </a:lnTo>
                              <a:lnTo>
                                <a:pt x="797" y="100"/>
                              </a:lnTo>
                              <a:lnTo>
                                <a:pt x="800" y="96"/>
                              </a:lnTo>
                              <a:lnTo>
                                <a:pt x="806" y="94"/>
                              </a:lnTo>
                              <a:lnTo>
                                <a:pt x="814" y="92"/>
                              </a:lnTo>
                              <a:lnTo>
                                <a:pt x="819" y="92"/>
                              </a:lnTo>
                              <a:lnTo>
                                <a:pt x="829" y="92"/>
                              </a:lnTo>
                              <a:lnTo>
                                <a:pt x="836" y="94"/>
                              </a:lnTo>
                              <a:lnTo>
                                <a:pt x="844" y="100"/>
                              </a:lnTo>
                              <a:lnTo>
                                <a:pt x="848" y="106"/>
                              </a:lnTo>
                              <a:lnTo>
                                <a:pt x="851" y="111"/>
                              </a:lnTo>
                              <a:lnTo>
                                <a:pt x="853" y="119"/>
                              </a:lnTo>
                              <a:lnTo>
                                <a:pt x="855" y="128"/>
                              </a:lnTo>
                              <a:lnTo>
                                <a:pt x="855" y="138"/>
                              </a:lnTo>
                              <a:lnTo>
                                <a:pt x="855" y="226"/>
                              </a:lnTo>
                              <a:lnTo>
                                <a:pt x="883" y="226"/>
                              </a:lnTo>
                              <a:lnTo>
                                <a:pt x="883" y="134"/>
                              </a:lnTo>
                              <a:lnTo>
                                <a:pt x="883" y="117"/>
                              </a:lnTo>
                              <a:lnTo>
                                <a:pt x="878" y="102"/>
                              </a:lnTo>
                              <a:lnTo>
                                <a:pt x="872" y="91"/>
                              </a:lnTo>
                              <a:lnTo>
                                <a:pt x="864" y="81"/>
                              </a:lnTo>
                              <a:lnTo>
                                <a:pt x="855" y="75"/>
                              </a:lnTo>
                              <a:lnTo>
                                <a:pt x="848" y="72"/>
                              </a:lnTo>
                              <a:lnTo>
                                <a:pt x="838" y="70"/>
                              </a:lnTo>
                              <a:lnTo>
                                <a:pt x="829" y="68"/>
                              </a:lnTo>
                              <a:lnTo>
                                <a:pt x="819" y="70"/>
                              </a:lnTo>
                              <a:lnTo>
                                <a:pt x="812" y="72"/>
                              </a:lnTo>
                              <a:lnTo>
                                <a:pt x="804" y="74"/>
                              </a:lnTo>
                              <a:lnTo>
                                <a:pt x="797" y="77"/>
                              </a:lnTo>
                              <a:lnTo>
                                <a:pt x="785" y="87"/>
                              </a:lnTo>
                              <a:lnTo>
                                <a:pt x="778" y="98"/>
                              </a:lnTo>
                              <a:lnTo>
                                <a:pt x="778" y="98"/>
                              </a:lnTo>
                              <a:lnTo>
                                <a:pt x="776" y="72"/>
                              </a:lnTo>
                              <a:lnTo>
                                <a:pt x="752" y="72"/>
                              </a:lnTo>
                              <a:lnTo>
                                <a:pt x="752" y="91"/>
                              </a:lnTo>
                              <a:lnTo>
                                <a:pt x="752" y="113"/>
                              </a:lnTo>
                              <a:lnTo>
                                <a:pt x="752" y="226"/>
                              </a:lnTo>
                              <a:close/>
                              <a:moveTo>
                                <a:pt x="580" y="72"/>
                              </a:moveTo>
                              <a:lnTo>
                                <a:pt x="639" y="215"/>
                              </a:lnTo>
                              <a:lnTo>
                                <a:pt x="639" y="219"/>
                              </a:lnTo>
                              <a:lnTo>
                                <a:pt x="640" y="222"/>
                              </a:lnTo>
                              <a:lnTo>
                                <a:pt x="639" y="224"/>
                              </a:lnTo>
                              <a:lnTo>
                                <a:pt x="639" y="228"/>
                              </a:lnTo>
                              <a:lnTo>
                                <a:pt x="633" y="239"/>
                              </a:lnTo>
                              <a:lnTo>
                                <a:pt x="625" y="247"/>
                              </a:lnTo>
                              <a:lnTo>
                                <a:pt x="620" y="254"/>
                              </a:lnTo>
                              <a:lnTo>
                                <a:pt x="614" y="260"/>
                              </a:lnTo>
                              <a:lnTo>
                                <a:pt x="601" y="270"/>
                              </a:lnTo>
                              <a:lnTo>
                                <a:pt x="590" y="273"/>
                              </a:lnTo>
                              <a:lnTo>
                                <a:pt x="597" y="298"/>
                              </a:lnTo>
                              <a:lnTo>
                                <a:pt x="603" y="296"/>
                              </a:lnTo>
                              <a:lnTo>
                                <a:pt x="610" y="292"/>
                              </a:lnTo>
                              <a:lnTo>
                                <a:pt x="622" y="287"/>
                              </a:lnTo>
                              <a:lnTo>
                                <a:pt x="631" y="279"/>
                              </a:lnTo>
                              <a:lnTo>
                                <a:pt x="639" y="273"/>
                              </a:lnTo>
                              <a:lnTo>
                                <a:pt x="644" y="264"/>
                              </a:lnTo>
                              <a:lnTo>
                                <a:pt x="652" y="254"/>
                              </a:lnTo>
                              <a:lnTo>
                                <a:pt x="657" y="245"/>
                              </a:lnTo>
                              <a:lnTo>
                                <a:pt x="671" y="217"/>
                              </a:lnTo>
                              <a:lnTo>
                                <a:pt x="684" y="183"/>
                              </a:lnTo>
                              <a:lnTo>
                                <a:pt x="727" y="72"/>
                              </a:lnTo>
                              <a:lnTo>
                                <a:pt x="697" y="72"/>
                              </a:lnTo>
                              <a:lnTo>
                                <a:pt x="667" y="162"/>
                              </a:lnTo>
                              <a:lnTo>
                                <a:pt x="661" y="179"/>
                              </a:lnTo>
                              <a:lnTo>
                                <a:pt x="656" y="194"/>
                              </a:lnTo>
                              <a:lnTo>
                                <a:pt x="656" y="194"/>
                              </a:lnTo>
                              <a:lnTo>
                                <a:pt x="650" y="179"/>
                              </a:lnTo>
                              <a:lnTo>
                                <a:pt x="644" y="164"/>
                              </a:lnTo>
                              <a:lnTo>
                                <a:pt x="612" y="72"/>
                              </a:lnTo>
                              <a:lnTo>
                                <a:pt x="580" y="72"/>
                              </a:lnTo>
                              <a:close/>
                              <a:moveTo>
                                <a:pt x="475" y="0"/>
                              </a:moveTo>
                              <a:lnTo>
                                <a:pt x="447" y="0"/>
                              </a:lnTo>
                              <a:lnTo>
                                <a:pt x="447" y="226"/>
                              </a:lnTo>
                              <a:lnTo>
                                <a:pt x="475" y="226"/>
                              </a:lnTo>
                              <a:lnTo>
                                <a:pt x="475" y="168"/>
                              </a:lnTo>
                              <a:lnTo>
                                <a:pt x="490" y="153"/>
                              </a:lnTo>
                              <a:lnTo>
                                <a:pt x="543" y="226"/>
                              </a:lnTo>
                              <a:lnTo>
                                <a:pt x="576" y="226"/>
                              </a:lnTo>
                              <a:lnTo>
                                <a:pt x="509" y="136"/>
                              </a:lnTo>
                              <a:lnTo>
                                <a:pt x="569" y="72"/>
                              </a:lnTo>
                              <a:lnTo>
                                <a:pt x="535" y="72"/>
                              </a:lnTo>
                              <a:lnTo>
                                <a:pt x="490" y="124"/>
                              </a:lnTo>
                              <a:lnTo>
                                <a:pt x="482" y="134"/>
                              </a:lnTo>
                              <a:lnTo>
                                <a:pt x="475" y="143"/>
                              </a:lnTo>
                              <a:lnTo>
                                <a:pt x="475" y="143"/>
                              </a:lnTo>
                              <a:lnTo>
                                <a:pt x="475" y="0"/>
                              </a:lnTo>
                              <a:close/>
                              <a:moveTo>
                                <a:pt x="341" y="226"/>
                              </a:moveTo>
                              <a:lnTo>
                                <a:pt x="369" y="226"/>
                              </a:lnTo>
                              <a:lnTo>
                                <a:pt x="369" y="143"/>
                              </a:lnTo>
                              <a:lnTo>
                                <a:pt x="369" y="138"/>
                              </a:lnTo>
                              <a:lnTo>
                                <a:pt x="369" y="130"/>
                              </a:lnTo>
                              <a:lnTo>
                                <a:pt x="371" y="123"/>
                              </a:lnTo>
                              <a:lnTo>
                                <a:pt x="375" y="117"/>
                              </a:lnTo>
                              <a:lnTo>
                                <a:pt x="379" y="109"/>
                              </a:lnTo>
                              <a:lnTo>
                                <a:pt x="383" y="106"/>
                              </a:lnTo>
                              <a:lnTo>
                                <a:pt x="388" y="100"/>
                              </a:lnTo>
                              <a:lnTo>
                                <a:pt x="394" y="98"/>
                              </a:lnTo>
                              <a:lnTo>
                                <a:pt x="401" y="96"/>
                              </a:lnTo>
                              <a:lnTo>
                                <a:pt x="409" y="94"/>
                              </a:lnTo>
                              <a:lnTo>
                                <a:pt x="413" y="94"/>
                              </a:lnTo>
                              <a:lnTo>
                                <a:pt x="418" y="96"/>
                              </a:lnTo>
                              <a:lnTo>
                                <a:pt x="418" y="70"/>
                              </a:lnTo>
                              <a:lnTo>
                                <a:pt x="415" y="68"/>
                              </a:lnTo>
                              <a:lnTo>
                                <a:pt x="411" y="68"/>
                              </a:lnTo>
                              <a:lnTo>
                                <a:pt x="403" y="70"/>
                              </a:lnTo>
                              <a:lnTo>
                                <a:pt x="396" y="72"/>
                              </a:lnTo>
                              <a:lnTo>
                                <a:pt x="390" y="74"/>
                              </a:lnTo>
                              <a:lnTo>
                                <a:pt x="384" y="77"/>
                              </a:lnTo>
                              <a:lnTo>
                                <a:pt x="379" y="83"/>
                              </a:lnTo>
                              <a:lnTo>
                                <a:pt x="373" y="89"/>
                              </a:lnTo>
                              <a:lnTo>
                                <a:pt x="369" y="94"/>
                              </a:lnTo>
                              <a:lnTo>
                                <a:pt x="368" y="102"/>
                              </a:lnTo>
                              <a:lnTo>
                                <a:pt x="366" y="102"/>
                              </a:lnTo>
                              <a:lnTo>
                                <a:pt x="364" y="72"/>
                              </a:lnTo>
                              <a:lnTo>
                                <a:pt x="339" y="72"/>
                              </a:lnTo>
                              <a:lnTo>
                                <a:pt x="341" y="94"/>
                              </a:lnTo>
                              <a:lnTo>
                                <a:pt x="341" y="121"/>
                              </a:lnTo>
                              <a:lnTo>
                                <a:pt x="341" y="226"/>
                              </a:lnTo>
                              <a:close/>
                              <a:moveTo>
                                <a:pt x="294" y="72"/>
                              </a:moveTo>
                              <a:lnTo>
                                <a:pt x="266" y="72"/>
                              </a:lnTo>
                              <a:lnTo>
                                <a:pt x="266" y="166"/>
                              </a:lnTo>
                              <a:lnTo>
                                <a:pt x="266" y="173"/>
                              </a:lnTo>
                              <a:lnTo>
                                <a:pt x="264" y="181"/>
                              </a:lnTo>
                              <a:lnTo>
                                <a:pt x="258" y="190"/>
                              </a:lnTo>
                              <a:lnTo>
                                <a:pt x="251" y="198"/>
                              </a:lnTo>
                              <a:lnTo>
                                <a:pt x="245" y="202"/>
                              </a:lnTo>
                              <a:lnTo>
                                <a:pt x="240" y="205"/>
                              </a:lnTo>
                              <a:lnTo>
                                <a:pt x="234" y="205"/>
                              </a:lnTo>
                              <a:lnTo>
                                <a:pt x="226" y="207"/>
                              </a:lnTo>
                              <a:lnTo>
                                <a:pt x="217" y="205"/>
                              </a:lnTo>
                              <a:lnTo>
                                <a:pt x="211" y="204"/>
                              </a:lnTo>
                              <a:lnTo>
                                <a:pt x="204" y="200"/>
                              </a:lnTo>
                              <a:lnTo>
                                <a:pt x="200" y="192"/>
                              </a:lnTo>
                              <a:lnTo>
                                <a:pt x="196" y="187"/>
                              </a:lnTo>
                              <a:lnTo>
                                <a:pt x="194" y="177"/>
                              </a:lnTo>
                              <a:lnTo>
                                <a:pt x="192" y="168"/>
                              </a:lnTo>
                              <a:lnTo>
                                <a:pt x="192" y="157"/>
                              </a:lnTo>
                              <a:lnTo>
                                <a:pt x="192" y="72"/>
                              </a:lnTo>
                              <a:lnTo>
                                <a:pt x="164" y="72"/>
                              </a:lnTo>
                              <a:lnTo>
                                <a:pt x="164" y="162"/>
                              </a:lnTo>
                              <a:lnTo>
                                <a:pt x="166" y="181"/>
                              </a:lnTo>
                              <a:lnTo>
                                <a:pt x="168" y="196"/>
                              </a:lnTo>
                              <a:lnTo>
                                <a:pt x="174" y="207"/>
                              </a:lnTo>
                              <a:lnTo>
                                <a:pt x="181" y="217"/>
                              </a:lnTo>
                              <a:lnTo>
                                <a:pt x="191" y="222"/>
                              </a:lnTo>
                              <a:lnTo>
                                <a:pt x="198" y="228"/>
                              </a:lnTo>
                              <a:lnTo>
                                <a:pt x="208" y="230"/>
                              </a:lnTo>
                              <a:lnTo>
                                <a:pt x="217" y="230"/>
                              </a:lnTo>
                              <a:lnTo>
                                <a:pt x="226" y="230"/>
                              </a:lnTo>
                              <a:lnTo>
                                <a:pt x="236" y="228"/>
                              </a:lnTo>
                              <a:lnTo>
                                <a:pt x="243" y="224"/>
                              </a:lnTo>
                              <a:lnTo>
                                <a:pt x="251" y="221"/>
                              </a:lnTo>
                              <a:lnTo>
                                <a:pt x="262" y="211"/>
                              </a:lnTo>
                              <a:lnTo>
                                <a:pt x="268" y="202"/>
                              </a:lnTo>
                              <a:lnTo>
                                <a:pt x="270" y="202"/>
                              </a:lnTo>
                              <a:lnTo>
                                <a:pt x="272" y="226"/>
                              </a:lnTo>
                              <a:lnTo>
                                <a:pt x="296" y="226"/>
                              </a:lnTo>
                              <a:lnTo>
                                <a:pt x="294" y="207"/>
                              </a:lnTo>
                              <a:lnTo>
                                <a:pt x="294" y="185"/>
                              </a:lnTo>
                              <a:lnTo>
                                <a:pt x="294" y="72"/>
                              </a:lnTo>
                              <a:close/>
                              <a:moveTo>
                                <a:pt x="29" y="34"/>
                              </a:moveTo>
                              <a:lnTo>
                                <a:pt x="38" y="32"/>
                              </a:lnTo>
                              <a:lnTo>
                                <a:pt x="55" y="32"/>
                              </a:lnTo>
                              <a:lnTo>
                                <a:pt x="64" y="32"/>
                              </a:lnTo>
                              <a:lnTo>
                                <a:pt x="76" y="34"/>
                              </a:lnTo>
                              <a:lnTo>
                                <a:pt x="83" y="38"/>
                              </a:lnTo>
                              <a:lnTo>
                                <a:pt x="91" y="42"/>
                              </a:lnTo>
                              <a:lnTo>
                                <a:pt x="96" y="47"/>
                              </a:lnTo>
                              <a:lnTo>
                                <a:pt x="102" y="55"/>
                              </a:lnTo>
                              <a:lnTo>
                                <a:pt x="104" y="64"/>
                              </a:lnTo>
                              <a:lnTo>
                                <a:pt x="106" y="74"/>
                              </a:lnTo>
                              <a:lnTo>
                                <a:pt x="104" y="85"/>
                              </a:lnTo>
                              <a:lnTo>
                                <a:pt x="102" y="94"/>
                              </a:lnTo>
                              <a:lnTo>
                                <a:pt x="96" y="102"/>
                              </a:lnTo>
                              <a:lnTo>
                                <a:pt x="91" y="108"/>
                              </a:lnTo>
                              <a:lnTo>
                                <a:pt x="83" y="113"/>
                              </a:lnTo>
                              <a:lnTo>
                                <a:pt x="74" y="117"/>
                              </a:lnTo>
                              <a:lnTo>
                                <a:pt x="63" y="119"/>
                              </a:lnTo>
                              <a:lnTo>
                                <a:pt x="51" y="119"/>
                              </a:lnTo>
                              <a:lnTo>
                                <a:pt x="38" y="119"/>
                              </a:lnTo>
                              <a:lnTo>
                                <a:pt x="29" y="117"/>
                              </a:lnTo>
                              <a:lnTo>
                                <a:pt x="29" y="34"/>
                              </a:lnTo>
                              <a:close/>
                              <a:moveTo>
                                <a:pt x="0" y="226"/>
                              </a:moveTo>
                              <a:lnTo>
                                <a:pt x="29" y="226"/>
                              </a:lnTo>
                              <a:lnTo>
                                <a:pt x="29" y="140"/>
                              </a:lnTo>
                              <a:lnTo>
                                <a:pt x="38" y="141"/>
                              </a:lnTo>
                              <a:lnTo>
                                <a:pt x="51" y="141"/>
                              </a:lnTo>
                              <a:lnTo>
                                <a:pt x="70" y="141"/>
                              </a:lnTo>
                              <a:lnTo>
                                <a:pt x="89" y="136"/>
                              </a:lnTo>
                              <a:lnTo>
                                <a:pt x="96" y="132"/>
                              </a:lnTo>
                              <a:lnTo>
                                <a:pt x="104" y="128"/>
                              </a:lnTo>
                              <a:lnTo>
                                <a:pt x="110" y="124"/>
                              </a:lnTo>
                              <a:lnTo>
                                <a:pt x="117" y="119"/>
                              </a:lnTo>
                              <a:lnTo>
                                <a:pt x="123" y="109"/>
                              </a:lnTo>
                              <a:lnTo>
                                <a:pt x="128" y="98"/>
                              </a:lnTo>
                              <a:lnTo>
                                <a:pt x="132" y="87"/>
                              </a:lnTo>
                              <a:lnTo>
                                <a:pt x="132" y="72"/>
                              </a:lnTo>
                              <a:lnTo>
                                <a:pt x="132" y="59"/>
                              </a:lnTo>
                              <a:lnTo>
                                <a:pt x="128" y="47"/>
                              </a:lnTo>
                              <a:lnTo>
                                <a:pt x="123" y="36"/>
                              </a:lnTo>
                              <a:lnTo>
                                <a:pt x="113" y="27"/>
                              </a:lnTo>
                              <a:lnTo>
                                <a:pt x="104" y="19"/>
                              </a:lnTo>
                              <a:lnTo>
                                <a:pt x="89" y="13"/>
                              </a:lnTo>
                              <a:lnTo>
                                <a:pt x="74" y="10"/>
                              </a:lnTo>
                              <a:lnTo>
                                <a:pt x="53" y="10"/>
                              </a:lnTo>
                              <a:lnTo>
                                <a:pt x="23" y="11"/>
                              </a:lnTo>
                              <a:lnTo>
                                <a:pt x="0" y="13"/>
                              </a:lnTo>
                              <a:lnTo>
                                <a:pt x="0" y="22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9720" y="1166040"/>
                          <a:ext cx="633600" cy="73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97" h="232">
                              <a:moveTo>
                                <a:pt x="1972" y="232"/>
                              </a:moveTo>
                              <a:lnTo>
                                <a:pt x="1978" y="232"/>
                              </a:lnTo>
                              <a:lnTo>
                                <a:pt x="1982" y="230"/>
                              </a:lnTo>
                              <a:lnTo>
                                <a:pt x="1987" y="228"/>
                              </a:lnTo>
                              <a:lnTo>
                                <a:pt x="1991" y="224"/>
                              </a:lnTo>
                              <a:lnTo>
                                <a:pt x="1995" y="217"/>
                              </a:lnTo>
                              <a:lnTo>
                                <a:pt x="1997" y="207"/>
                              </a:lnTo>
                              <a:lnTo>
                                <a:pt x="1997" y="202"/>
                              </a:lnTo>
                              <a:lnTo>
                                <a:pt x="1995" y="196"/>
                              </a:lnTo>
                              <a:lnTo>
                                <a:pt x="1993" y="192"/>
                              </a:lnTo>
                              <a:lnTo>
                                <a:pt x="1989" y="188"/>
                              </a:lnTo>
                              <a:lnTo>
                                <a:pt x="1987" y="185"/>
                              </a:lnTo>
                              <a:lnTo>
                                <a:pt x="1982" y="183"/>
                              </a:lnTo>
                              <a:lnTo>
                                <a:pt x="1978" y="183"/>
                              </a:lnTo>
                              <a:lnTo>
                                <a:pt x="1972" y="181"/>
                              </a:lnTo>
                              <a:lnTo>
                                <a:pt x="1967" y="183"/>
                              </a:lnTo>
                              <a:lnTo>
                                <a:pt x="1963" y="183"/>
                              </a:lnTo>
                              <a:lnTo>
                                <a:pt x="1959" y="185"/>
                              </a:lnTo>
                              <a:lnTo>
                                <a:pt x="1955" y="188"/>
                              </a:lnTo>
                              <a:lnTo>
                                <a:pt x="1952" y="192"/>
                              </a:lnTo>
                              <a:lnTo>
                                <a:pt x="1950" y="196"/>
                              </a:lnTo>
                              <a:lnTo>
                                <a:pt x="1950" y="202"/>
                              </a:lnTo>
                              <a:lnTo>
                                <a:pt x="1948" y="207"/>
                              </a:lnTo>
                              <a:lnTo>
                                <a:pt x="1950" y="217"/>
                              </a:lnTo>
                              <a:lnTo>
                                <a:pt x="1955" y="224"/>
                              </a:lnTo>
                              <a:lnTo>
                                <a:pt x="1959" y="228"/>
                              </a:lnTo>
                              <a:lnTo>
                                <a:pt x="1963" y="230"/>
                              </a:lnTo>
                              <a:lnTo>
                                <a:pt x="1967" y="232"/>
                              </a:lnTo>
                              <a:lnTo>
                                <a:pt x="1972" y="232"/>
                              </a:lnTo>
                              <a:close/>
                              <a:moveTo>
                                <a:pt x="1852" y="98"/>
                              </a:moveTo>
                              <a:lnTo>
                                <a:pt x="1861" y="98"/>
                              </a:lnTo>
                              <a:lnTo>
                                <a:pt x="1869" y="102"/>
                              </a:lnTo>
                              <a:lnTo>
                                <a:pt x="1876" y="107"/>
                              </a:lnTo>
                              <a:lnTo>
                                <a:pt x="1880" y="115"/>
                              </a:lnTo>
                              <a:lnTo>
                                <a:pt x="1886" y="122"/>
                              </a:lnTo>
                              <a:lnTo>
                                <a:pt x="1888" y="132"/>
                              </a:lnTo>
                              <a:lnTo>
                                <a:pt x="1889" y="141"/>
                              </a:lnTo>
                              <a:lnTo>
                                <a:pt x="1889" y="151"/>
                              </a:lnTo>
                              <a:lnTo>
                                <a:pt x="1889" y="162"/>
                              </a:lnTo>
                              <a:lnTo>
                                <a:pt x="1888" y="171"/>
                              </a:lnTo>
                              <a:lnTo>
                                <a:pt x="1884" y="181"/>
                              </a:lnTo>
                              <a:lnTo>
                                <a:pt x="1878" y="188"/>
                              </a:lnTo>
                              <a:lnTo>
                                <a:pt x="1874" y="194"/>
                              </a:lnTo>
                              <a:lnTo>
                                <a:pt x="1867" y="200"/>
                              </a:lnTo>
                              <a:lnTo>
                                <a:pt x="1859" y="202"/>
                              </a:lnTo>
                              <a:lnTo>
                                <a:pt x="1852" y="203"/>
                              </a:lnTo>
                              <a:lnTo>
                                <a:pt x="1842" y="202"/>
                              </a:lnTo>
                              <a:lnTo>
                                <a:pt x="1835" y="200"/>
                              </a:lnTo>
                              <a:lnTo>
                                <a:pt x="1829" y="194"/>
                              </a:lnTo>
                              <a:lnTo>
                                <a:pt x="1824" y="188"/>
                              </a:lnTo>
                              <a:lnTo>
                                <a:pt x="1820" y="181"/>
                              </a:lnTo>
                              <a:lnTo>
                                <a:pt x="1816" y="171"/>
                              </a:lnTo>
                              <a:lnTo>
                                <a:pt x="1814" y="162"/>
                              </a:lnTo>
                              <a:lnTo>
                                <a:pt x="1812" y="151"/>
                              </a:lnTo>
                              <a:lnTo>
                                <a:pt x="1814" y="141"/>
                              </a:lnTo>
                              <a:lnTo>
                                <a:pt x="1814" y="132"/>
                              </a:lnTo>
                              <a:lnTo>
                                <a:pt x="1818" y="122"/>
                              </a:lnTo>
                              <a:lnTo>
                                <a:pt x="1822" y="115"/>
                              </a:lnTo>
                              <a:lnTo>
                                <a:pt x="1827" y="107"/>
                              </a:lnTo>
                              <a:lnTo>
                                <a:pt x="1835" y="102"/>
                              </a:lnTo>
                              <a:lnTo>
                                <a:pt x="1842" y="98"/>
                              </a:lnTo>
                              <a:lnTo>
                                <a:pt x="1852" y="98"/>
                              </a:lnTo>
                              <a:close/>
                              <a:moveTo>
                                <a:pt x="1854" y="70"/>
                              </a:moveTo>
                              <a:lnTo>
                                <a:pt x="1837" y="70"/>
                              </a:lnTo>
                              <a:lnTo>
                                <a:pt x="1820" y="75"/>
                              </a:lnTo>
                              <a:lnTo>
                                <a:pt x="1807" y="81"/>
                              </a:lnTo>
                              <a:lnTo>
                                <a:pt x="1795" y="90"/>
                              </a:lnTo>
                              <a:lnTo>
                                <a:pt x="1786" y="104"/>
                              </a:lnTo>
                              <a:lnTo>
                                <a:pt x="1778" y="117"/>
                              </a:lnTo>
                              <a:lnTo>
                                <a:pt x="1775" y="134"/>
                              </a:lnTo>
                              <a:lnTo>
                                <a:pt x="1773" y="151"/>
                              </a:lnTo>
                              <a:lnTo>
                                <a:pt x="1775" y="169"/>
                              </a:lnTo>
                              <a:lnTo>
                                <a:pt x="1778" y="185"/>
                              </a:lnTo>
                              <a:lnTo>
                                <a:pt x="1786" y="200"/>
                              </a:lnTo>
                              <a:lnTo>
                                <a:pt x="1795" y="211"/>
                              </a:lnTo>
                              <a:lnTo>
                                <a:pt x="1807" y="220"/>
                              </a:lnTo>
                              <a:lnTo>
                                <a:pt x="1820" y="226"/>
                              </a:lnTo>
                              <a:lnTo>
                                <a:pt x="1835" y="230"/>
                              </a:lnTo>
                              <a:lnTo>
                                <a:pt x="1850" y="232"/>
                              </a:lnTo>
                              <a:lnTo>
                                <a:pt x="1865" y="230"/>
                              </a:lnTo>
                              <a:lnTo>
                                <a:pt x="1880" y="228"/>
                              </a:lnTo>
                              <a:lnTo>
                                <a:pt x="1893" y="220"/>
                              </a:lnTo>
                              <a:lnTo>
                                <a:pt x="1905" y="213"/>
                              </a:lnTo>
                              <a:lnTo>
                                <a:pt x="1916" y="200"/>
                              </a:lnTo>
                              <a:lnTo>
                                <a:pt x="1923" y="186"/>
                              </a:lnTo>
                              <a:lnTo>
                                <a:pt x="1927" y="177"/>
                              </a:lnTo>
                              <a:lnTo>
                                <a:pt x="1929" y="169"/>
                              </a:lnTo>
                              <a:lnTo>
                                <a:pt x="1929" y="160"/>
                              </a:lnTo>
                              <a:lnTo>
                                <a:pt x="1931" y="149"/>
                              </a:lnTo>
                              <a:lnTo>
                                <a:pt x="1929" y="132"/>
                              </a:lnTo>
                              <a:lnTo>
                                <a:pt x="1925" y="117"/>
                              </a:lnTo>
                              <a:lnTo>
                                <a:pt x="1918" y="104"/>
                              </a:lnTo>
                              <a:lnTo>
                                <a:pt x="1908" y="90"/>
                              </a:lnTo>
                              <a:lnTo>
                                <a:pt x="1897" y="81"/>
                              </a:lnTo>
                              <a:lnTo>
                                <a:pt x="1884" y="75"/>
                              </a:lnTo>
                              <a:lnTo>
                                <a:pt x="1869" y="70"/>
                              </a:lnTo>
                              <a:lnTo>
                                <a:pt x="1854" y="70"/>
                              </a:lnTo>
                              <a:close/>
                              <a:moveTo>
                                <a:pt x="1726" y="232"/>
                              </a:moveTo>
                              <a:lnTo>
                                <a:pt x="1731" y="232"/>
                              </a:lnTo>
                              <a:lnTo>
                                <a:pt x="1735" y="230"/>
                              </a:lnTo>
                              <a:lnTo>
                                <a:pt x="1741" y="228"/>
                              </a:lnTo>
                              <a:lnTo>
                                <a:pt x="1745" y="224"/>
                              </a:lnTo>
                              <a:lnTo>
                                <a:pt x="1748" y="217"/>
                              </a:lnTo>
                              <a:lnTo>
                                <a:pt x="1750" y="207"/>
                              </a:lnTo>
                              <a:lnTo>
                                <a:pt x="1750" y="202"/>
                              </a:lnTo>
                              <a:lnTo>
                                <a:pt x="1748" y="196"/>
                              </a:lnTo>
                              <a:lnTo>
                                <a:pt x="1746" y="192"/>
                              </a:lnTo>
                              <a:lnTo>
                                <a:pt x="1745" y="188"/>
                              </a:lnTo>
                              <a:lnTo>
                                <a:pt x="1741" y="185"/>
                              </a:lnTo>
                              <a:lnTo>
                                <a:pt x="1735" y="183"/>
                              </a:lnTo>
                              <a:lnTo>
                                <a:pt x="1731" y="183"/>
                              </a:lnTo>
                              <a:lnTo>
                                <a:pt x="1726" y="181"/>
                              </a:lnTo>
                              <a:lnTo>
                                <a:pt x="1722" y="183"/>
                              </a:lnTo>
                              <a:lnTo>
                                <a:pt x="1716" y="183"/>
                              </a:lnTo>
                              <a:lnTo>
                                <a:pt x="1713" y="185"/>
                              </a:lnTo>
                              <a:lnTo>
                                <a:pt x="1709" y="188"/>
                              </a:lnTo>
                              <a:lnTo>
                                <a:pt x="1705" y="192"/>
                              </a:lnTo>
                              <a:lnTo>
                                <a:pt x="1703" y="196"/>
                              </a:lnTo>
                              <a:lnTo>
                                <a:pt x="1703" y="202"/>
                              </a:lnTo>
                              <a:lnTo>
                                <a:pt x="1701" y="207"/>
                              </a:lnTo>
                              <a:lnTo>
                                <a:pt x="1703" y="217"/>
                              </a:lnTo>
                              <a:lnTo>
                                <a:pt x="1709" y="224"/>
                              </a:lnTo>
                              <a:lnTo>
                                <a:pt x="1713" y="228"/>
                              </a:lnTo>
                              <a:lnTo>
                                <a:pt x="1716" y="230"/>
                              </a:lnTo>
                              <a:lnTo>
                                <a:pt x="1720" y="232"/>
                              </a:lnTo>
                              <a:lnTo>
                                <a:pt x="1726" y="232"/>
                              </a:lnTo>
                              <a:close/>
                              <a:moveTo>
                                <a:pt x="1611" y="228"/>
                              </a:moveTo>
                              <a:lnTo>
                                <a:pt x="1650" y="228"/>
                              </a:lnTo>
                              <a:lnTo>
                                <a:pt x="1650" y="147"/>
                              </a:lnTo>
                              <a:lnTo>
                                <a:pt x="1650" y="141"/>
                              </a:lnTo>
                              <a:lnTo>
                                <a:pt x="1652" y="136"/>
                              </a:lnTo>
                              <a:lnTo>
                                <a:pt x="1654" y="130"/>
                              </a:lnTo>
                              <a:lnTo>
                                <a:pt x="1656" y="122"/>
                              </a:lnTo>
                              <a:lnTo>
                                <a:pt x="1660" y="119"/>
                              </a:lnTo>
                              <a:lnTo>
                                <a:pt x="1664" y="113"/>
                              </a:lnTo>
                              <a:lnTo>
                                <a:pt x="1669" y="111"/>
                              </a:lnTo>
                              <a:lnTo>
                                <a:pt x="1675" y="107"/>
                              </a:lnTo>
                              <a:lnTo>
                                <a:pt x="1681" y="105"/>
                              </a:lnTo>
                              <a:lnTo>
                                <a:pt x="1688" y="105"/>
                              </a:lnTo>
                              <a:lnTo>
                                <a:pt x="1694" y="105"/>
                              </a:lnTo>
                              <a:lnTo>
                                <a:pt x="1699" y="107"/>
                              </a:lnTo>
                              <a:lnTo>
                                <a:pt x="1699" y="70"/>
                              </a:lnTo>
                              <a:lnTo>
                                <a:pt x="1694" y="70"/>
                              </a:lnTo>
                              <a:lnTo>
                                <a:pt x="1690" y="70"/>
                              </a:lnTo>
                              <a:lnTo>
                                <a:pt x="1682" y="70"/>
                              </a:lnTo>
                              <a:lnTo>
                                <a:pt x="1677" y="72"/>
                              </a:lnTo>
                              <a:lnTo>
                                <a:pt x="1671" y="73"/>
                              </a:lnTo>
                              <a:lnTo>
                                <a:pt x="1665" y="77"/>
                              </a:lnTo>
                              <a:lnTo>
                                <a:pt x="1660" y="81"/>
                              </a:lnTo>
                              <a:lnTo>
                                <a:pt x="1654" y="87"/>
                              </a:lnTo>
                              <a:lnTo>
                                <a:pt x="1650" y="94"/>
                              </a:lnTo>
                              <a:lnTo>
                                <a:pt x="1647" y="102"/>
                              </a:lnTo>
                              <a:lnTo>
                                <a:pt x="1647" y="102"/>
                              </a:lnTo>
                              <a:lnTo>
                                <a:pt x="1645" y="72"/>
                              </a:lnTo>
                              <a:lnTo>
                                <a:pt x="1611" y="72"/>
                              </a:lnTo>
                              <a:lnTo>
                                <a:pt x="1611" y="94"/>
                              </a:lnTo>
                              <a:lnTo>
                                <a:pt x="1611" y="122"/>
                              </a:lnTo>
                              <a:lnTo>
                                <a:pt x="1611" y="228"/>
                              </a:lnTo>
                              <a:close/>
                              <a:moveTo>
                                <a:pt x="1554" y="232"/>
                              </a:moveTo>
                              <a:lnTo>
                                <a:pt x="1560" y="232"/>
                              </a:lnTo>
                              <a:lnTo>
                                <a:pt x="1566" y="230"/>
                              </a:lnTo>
                              <a:lnTo>
                                <a:pt x="1569" y="228"/>
                              </a:lnTo>
                              <a:lnTo>
                                <a:pt x="1573" y="224"/>
                              </a:lnTo>
                              <a:lnTo>
                                <a:pt x="1579" y="217"/>
                              </a:lnTo>
                              <a:lnTo>
                                <a:pt x="1581" y="207"/>
                              </a:lnTo>
                              <a:lnTo>
                                <a:pt x="1579" y="202"/>
                              </a:lnTo>
                              <a:lnTo>
                                <a:pt x="1579" y="196"/>
                              </a:lnTo>
                              <a:lnTo>
                                <a:pt x="1575" y="192"/>
                              </a:lnTo>
                              <a:lnTo>
                                <a:pt x="1573" y="188"/>
                              </a:lnTo>
                              <a:lnTo>
                                <a:pt x="1569" y="185"/>
                              </a:lnTo>
                              <a:lnTo>
                                <a:pt x="1566" y="183"/>
                              </a:lnTo>
                              <a:lnTo>
                                <a:pt x="1560" y="183"/>
                              </a:lnTo>
                              <a:lnTo>
                                <a:pt x="1556" y="181"/>
                              </a:lnTo>
                              <a:lnTo>
                                <a:pt x="1551" y="183"/>
                              </a:lnTo>
                              <a:lnTo>
                                <a:pt x="1545" y="183"/>
                              </a:lnTo>
                              <a:lnTo>
                                <a:pt x="1541" y="185"/>
                              </a:lnTo>
                              <a:lnTo>
                                <a:pt x="1537" y="188"/>
                              </a:lnTo>
                              <a:lnTo>
                                <a:pt x="1536" y="192"/>
                              </a:lnTo>
                              <a:lnTo>
                                <a:pt x="1534" y="196"/>
                              </a:lnTo>
                              <a:lnTo>
                                <a:pt x="1532" y="202"/>
                              </a:lnTo>
                              <a:lnTo>
                                <a:pt x="1532" y="207"/>
                              </a:lnTo>
                              <a:lnTo>
                                <a:pt x="1534" y="217"/>
                              </a:lnTo>
                              <a:lnTo>
                                <a:pt x="1537" y="224"/>
                              </a:lnTo>
                              <a:lnTo>
                                <a:pt x="1541" y="228"/>
                              </a:lnTo>
                              <a:lnTo>
                                <a:pt x="1545" y="230"/>
                              </a:lnTo>
                              <a:lnTo>
                                <a:pt x="1551" y="232"/>
                              </a:lnTo>
                              <a:lnTo>
                                <a:pt x="1554" y="232"/>
                              </a:lnTo>
                              <a:close/>
                              <a:moveTo>
                                <a:pt x="1396" y="220"/>
                              </a:moveTo>
                              <a:lnTo>
                                <a:pt x="1406" y="226"/>
                              </a:lnTo>
                              <a:lnTo>
                                <a:pt x="1417" y="228"/>
                              </a:lnTo>
                              <a:lnTo>
                                <a:pt x="1430" y="232"/>
                              </a:lnTo>
                              <a:lnTo>
                                <a:pt x="1443" y="232"/>
                              </a:lnTo>
                              <a:lnTo>
                                <a:pt x="1458" y="230"/>
                              </a:lnTo>
                              <a:lnTo>
                                <a:pt x="1472" y="228"/>
                              </a:lnTo>
                              <a:lnTo>
                                <a:pt x="1483" y="224"/>
                              </a:lnTo>
                              <a:lnTo>
                                <a:pt x="1490" y="218"/>
                              </a:lnTo>
                              <a:lnTo>
                                <a:pt x="1498" y="211"/>
                              </a:lnTo>
                              <a:lnTo>
                                <a:pt x="1504" y="202"/>
                              </a:lnTo>
                              <a:lnTo>
                                <a:pt x="1505" y="192"/>
                              </a:lnTo>
                              <a:lnTo>
                                <a:pt x="1507" y="183"/>
                              </a:lnTo>
                              <a:lnTo>
                                <a:pt x="1507" y="175"/>
                              </a:lnTo>
                              <a:lnTo>
                                <a:pt x="1505" y="168"/>
                              </a:lnTo>
                              <a:lnTo>
                                <a:pt x="1502" y="160"/>
                              </a:lnTo>
                              <a:lnTo>
                                <a:pt x="1498" y="154"/>
                              </a:lnTo>
                              <a:lnTo>
                                <a:pt x="1490" y="149"/>
                              </a:lnTo>
                              <a:lnTo>
                                <a:pt x="1485" y="143"/>
                              </a:lnTo>
                              <a:lnTo>
                                <a:pt x="1475" y="139"/>
                              </a:lnTo>
                              <a:lnTo>
                                <a:pt x="1466" y="136"/>
                              </a:lnTo>
                              <a:lnTo>
                                <a:pt x="1453" y="130"/>
                              </a:lnTo>
                              <a:lnTo>
                                <a:pt x="1445" y="126"/>
                              </a:lnTo>
                              <a:lnTo>
                                <a:pt x="1440" y="120"/>
                              </a:lnTo>
                              <a:lnTo>
                                <a:pt x="1438" y="113"/>
                              </a:lnTo>
                              <a:lnTo>
                                <a:pt x="1440" y="107"/>
                              </a:lnTo>
                              <a:lnTo>
                                <a:pt x="1443" y="102"/>
                              </a:lnTo>
                              <a:lnTo>
                                <a:pt x="1451" y="98"/>
                              </a:lnTo>
                              <a:lnTo>
                                <a:pt x="1460" y="96"/>
                              </a:lnTo>
                              <a:lnTo>
                                <a:pt x="1470" y="98"/>
                              </a:lnTo>
                              <a:lnTo>
                                <a:pt x="1479" y="100"/>
                              </a:lnTo>
                              <a:lnTo>
                                <a:pt x="1487" y="104"/>
                              </a:lnTo>
                              <a:lnTo>
                                <a:pt x="1492" y="105"/>
                              </a:lnTo>
                              <a:lnTo>
                                <a:pt x="1502" y="79"/>
                              </a:lnTo>
                              <a:lnTo>
                                <a:pt x="1492" y="75"/>
                              </a:lnTo>
                              <a:lnTo>
                                <a:pt x="1483" y="72"/>
                              </a:lnTo>
                              <a:lnTo>
                                <a:pt x="1472" y="70"/>
                              </a:lnTo>
                              <a:lnTo>
                                <a:pt x="1460" y="70"/>
                              </a:lnTo>
                              <a:lnTo>
                                <a:pt x="1447" y="70"/>
                              </a:lnTo>
                              <a:lnTo>
                                <a:pt x="1436" y="73"/>
                              </a:lnTo>
                              <a:lnTo>
                                <a:pt x="1424" y="77"/>
                              </a:lnTo>
                              <a:lnTo>
                                <a:pt x="1417" y="83"/>
                              </a:lnTo>
                              <a:lnTo>
                                <a:pt x="1409" y="90"/>
                              </a:lnTo>
                              <a:lnTo>
                                <a:pt x="1406" y="98"/>
                              </a:lnTo>
                              <a:lnTo>
                                <a:pt x="1402" y="107"/>
                              </a:lnTo>
                              <a:lnTo>
                                <a:pt x="1400" y="117"/>
                              </a:lnTo>
                              <a:lnTo>
                                <a:pt x="1402" y="124"/>
                              </a:lnTo>
                              <a:lnTo>
                                <a:pt x="1404" y="132"/>
                              </a:lnTo>
                              <a:lnTo>
                                <a:pt x="1406" y="137"/>
                              </a:lnTo>
                              <a:lnTo>
                                <a:pt x="1411" y="143"/>
                              </a:lnTo>
                              <a:lnTo>
                                <a:pt x="1417" y="149"/>
                              </a:lnTo>
                              <a:lnTo>
                                <a:pt x="1424" y="154"/>
                              </a:lnTo>
                              <a:lnTo>
                                <a:pt x="1434" y="158"/>
                              </a:lnTo>
                              <a:lnTo>
                                <a:pt x="1443" y="164"/>
                              </a:lnTo>
                              <a:lnTo>
                                <a:pt x="1456" y="168"/>
                              </a:lnTo>
                              <a:lnTo>
                                <a:pt x="1464" y="173"/>
                              </a:lnTo>
                              <a:lnTo>
                                <a:pt x="1468" y="179"/>
                              </a:lnTo>
                              <a:lnTo>
                                <a:pt x="1470" y="186"/>
                              </a:lnTo>
                              <a:lnTo>
                                <a:pt x="1468" y="192"/>
                              </a:lnTo>
                              <a:lnTo>
                                <a:pt x="1464" y="198"/>
                              </a:lnTo>
                              <a:lnTo>
                                <a:pt x="1455" y="202"/>
                              </a:lnTo>
                              <a:lnTo>
                                <a:pt x="1443" y="203"/>
                              </a:lnTo>
                              <a:lnTo>
                                <a:pt x="1434" y="202"/>
                              </a:lnTo>
                              <a:lnTo>
                                <a:pt x="1423" y="200"/>
                              </a:lnTo>
                              <a:lnTo>
                                <a:pt x="1413" y="196"/>
                              </a:lnTo>
                              <a:lnTo>
                                <a:pt x="1404" y="192"/>
                              </a:lnTo>
                              <a:lnTo>
                                <a:pt x="1396" y="220"/>
                              </a:lnTo>
                              <a:close/>
                              <a:moveTo>
                                <a:pt x="1231" y="45"/>
                              </a:moveTo>
                              <a:lnTo>
                                <a:pt x="1240" y="47"/>
                              </a:lnTo>
                              <a:lnTo>
                                <a:pt x="1248" y="51"/>
                              </a:lnTo>
                              <a:lnTo>
                                <a:pt x="1253" y="55"/>
                              </a:lnTo>
                              <a:lnTo>
                                <a:pt x="1259" y="62"/>
                              </a:lnTo>
                              <a:lnTo>
                                <a:pt x="1263" y="70"/>
                              </a:lnTo>
                              <a:lnTo>
                                <a:pt x="1266" y="77"/>
                              </a:lnTo>
                              <a:lnTo>
                                <a:pt x="1266" y="88"/>
                              </a:lnTo>
                              <a:lnTo>
                                <a:pt x="1268" y="98"/>
                              </a:lnTo>
                              <a:lnTo>
                                <a:pt x="1266" y="105"/>
                              </a:lnTo>
                              <a:lnTo>
                                <a:pt x="1264" y="109"/>
                              </a:lnTo>
                              <a:lnTo>
                                <a:pt x="1261" y="117"/>
                              </a:lnTo>
                              <a:lnTo>
                                <a:pt x="1253" y="122"/>
                              </a:lnTo>
                              <a:lnTo>
                                <a:pt x="1244" y="126"/>
                              </a:lnTo>
                              <a:lnTo>
                                <a:pt x="1232" y="126"/>
                              </a:lnTo>
                              <a:lnTo>
                                <a:pt x="1225" y="126"/>
                              </a:lnTo>
                              <a:lnTo>
                                <a:pt x="1217" y="124"/>
                              </a:lnTo>
                              <a:lnTo>
                                <a:pt x="1212" y="120"/>
                              </a:lnTo>
                              <a:lnTo>
                                <a:pt x="1206" y="117"/>
                              </a:lnTo>
                              <a:lnTo>
                                <a:pt x="1202" y="111"/>
                              </a:lnTo>
                              <a:lnTo>
                                <a:pt x="1200" y="104"/>
                              </a:lnTo>
                              <a:lnTo>
                                <a:pt x="1199" y="96"/>
                              </a:lnTo>
                              <a:lnTo>
                                <a:pt x="1197" y="88"/>
                              </a:lnTo>
                              <a:lnTo>
                                <a:pt x="1199" y="79"/>
                              </a:lnTo>
                              <a:lnTo>
                                <a:pt x="1200" y="72"/>
                              </a:lnTo>
                              <a:lnTo>
                                <a:pt x="1202" y="64"/>
                              </a:lnTo>
                              <a:lnTo>
                                <a:pt x="1206" y="58"/>
                              </a:lnTo>
                              <a:lnTo>
                                <a:pt x="1212" y="53"/>
                              </a:lnTo>
                              <a:lnTo>
                                <a:pt x="1217" y="49"/>
                              </a:lnTo>
                              <a:lnTo>
                                <a:pt x="1225" y="47"/>
                              </a:lnTo>
                              <a:lnTo>
                                <a:pt x="1231" y="45"/>
                              </a:lnTo>
                              <a:close/>
                              <a:moveTo>
                                <a:pt x="1176" y="232"/>
                              </a:moveTo>
                              <a:lnTo>
                                <a:pt x="1187" y="232"/>
                              </a:lnTo>
                              <a:lnTo>
                                <a:pt x="1200" y="232"/>
                              </a:lnTo>
                              <a:lnTo>
                                <a:pt x="1221" y="228"/>
                              </a:lnTo>
                              <a:lnTo>
                                <a:pt x="1240" y="222"/>
                              </a:lnTo>
                              <a:lnTo>
                                <a:pt x="1257" y="213"/>
                              </a:lnTo>
                              <a:lnTo>
                                <a:pt x="1272" y="202"/>
                              </a:lnTo>
                              <a:lnTo>
                                <a:pt x="1280" y="194"/>
                              </a:lnTo>
                              <a:lnTo>
                                <a:pt x="1287" y="185"/>
                              </a:lnTo>
                              <a:lnTo>
                                <a:pt x="1293" y="175"/>
                              </a:lnTo>
                              <a:lnTo>
                                <a:pt x="1298" y="162"/>
                              </a:lnTo>
                              <a:lnTo>
                                <a:pt x="1302" y="151"/>
                              </a:lnTo>
                              <a:lnTo>
                                <a:pt x="1306" y="136"/>
                              </a:lnTo>
                              <a:lnTo>
                                <a:pt x="1308" y="122"/>
                              </a:lnTo>
                              <a:lnTo>
                                <a:pt x="1308" y="105"/>
                              </a:lnTo>
                              <a:lnTo>
                                <a:pt x="1306" y="87"/>
                              </a:lnTo>
                              <a:lnTo>
                                <a:pt x="1302" y="70"/>
                              </a:lnTo>
                              <a:lnTo>
                                <a:pt x="1296" y="55"/>
                              </a:lnTo>
                              <a:lnTo>
                                <a:pt x="1289" y="41"/>
                              </a:lnTo>
                              <a:lnTo>
                                <a:pt x="1278" y="32"/>
                              </a:lnTo>
                              <a:lnTo>
                                <a:pt x="1266" y="23"/>
                              </a:lnTo>
                              <a:lnTo>
                                <a:pt x="1251" y="19"/>
                              </a:lnTo>
                              <a:lnTo>
                                <a:pt x="1232" y="17"/>
                              </a:lnTo>
                              <a:lnTo>
                                <a:pt x="1217" y="19"/>
                              </a:lnTo>
                              <a:lnTo>
                                <a:pt x="1202" y="23"/>
                              </a:lnTo>
                              <a:lnTo>
                                <a:pt x="1191" y="30"/>
                              </a:lnTo>
                              <a:lnTo>
                                <a:pt x="1180" y="39"/>
                              </a:lnTo>
                              <a:lnTo>
                                <a:pt x="1170" y="51"/>
                              </a:lnTo>
                              <a:lnTo>
                                <a:pt x="1165" y="62"/>
                              </a:lnTo>
                              <a:lnTo>
                                <a:pt x="1159" y="77"/>
                              </a:lnTo>
                              <a:lnTo>
                                <a:pt x="1159" y="90"/>
                              </a:lnTo>
                              <a:lnTo>
                                <a:pt x="1159" y="105"/>
                              </a:lnTo>
                              <a:lnTo>
                                <a:pt x="1163" y="117"/>
                              </a:lnTo>
                              <a:lnTo>
                                <a:pt x="1168" y="128"/>
                              </a:lnTo>
                              <a:lnTo>
                                <a:pt x="1176" y="137"/>
                              </a:lnTo>
                              <a:lnTo>
                                <a:pt x="1185" y="145"/>
                              </a:lnTo>
                              <a:lnTo>
                                <a:pt x="1197" y="151"/>
                              </a:lnTo>
                              <a:lnTo>
                                <a:pt x="1208" y="154"/>
                              </a:lnTo>
                              <a:lnTo>
                                <a:pt x="1221" y="154"/>
                              </a:lnTo>
                              <a:lnTo>
                                <a:pt x="1236" y="154"/>
                              </a:lnTo>
                              <a:lnTo>
                                <a:pt x="1248" y="151"/>
                              </a:lnTo>
                              <a:lnTo>
                                <a:pt x="1259" y="145"/>
                              </a:lnTo>
                              <a:lnTo>
                                <a:pt x="1266" y="137"/>
                              </a:lnTo>
                              <a:lnTo>
                                <a:pt x="1268" y="137"/>
                              </a:lnTo>
                              <a:lnTo>
                                <a:pt x="1264" y="151"/>
                              </a:lnTo>
                              <a:lnTo>
                                <a:pt x="1257" y="164"/>
                              </a:lnTo>
                              <a:lnTo>
                                <a:pt x="1249" y="175"/>
                              </a:lnTo>
                              <a:lnTo>
                                <a:pt x="1240" y="183"/>
                              </a:lnTo>
                              <a:lnTo>
                                <a:pt x="1231" y="190"/>
                              </a:lnTo>
                              <a:lnTo>
                                <a:pt x="1221" y="194"/>
                              </a:lnTo>
                              <a:lnTo>
                                <a:pt x="1210" y="198"/>
                              </a:lnTo>
                              <a:lnTo>
                                <a:pt x="1199" y="200"/>
                              </a:lnTo>
                              <a:lnTo>
                                <a:pt x="1187" y="200"/>
                              </a:lnTo>
                              <a:lnTo>
                                <a:pt x="1176" y="200"/>
                              </a:lnTo>
                              <a:lnTo>
                                <a:pt x="1176" y="232"/>
                              </a:lnTo>
                              <a:close/>
                              <a:moveTo>
                                <a:pt x="1059" y="45"/>
                              </a:moveTo>
                              <a:lnTo>
                                <a:pt x="1069" y="47"/>
                              </a:lnTo>
                              <a:lnTo>
                                <a:pt x="1076" y="51"/>
                              </a:lnTo>
                              <a:lnTo>
                                <a:pt x="1082" y="55"/>
                              </a:lnTo>
                              <a:lnTo>
                                <a:pt x="1088" y="62"/>
                              </a:lnTo>
                              <a:lnTo>
                                <a:pt x="1091" y="70"/>
                              </a:lnTo>
                              <a:lnTo>
                                <a:pt x="1093" y="77"/>
                              </a:lnTo>
                              <a:lnTo>
                                <a:pt x="1095" y="88"/>
                              </a:lnTo>
                              <a:lnTo>
                                <a:pt x="1097" y="98"/>
                              </a:lnTo>
                              <a:lnTo>
                                <a:pt x="1095" y="105"/>
                              </a:lnTo>
                              <a:lnTo>
                                <a:pt x="1093" y="109"/>
                              </a:lnTo>
                              <a:lnTo>
                                <a:pt x="1088" y="117"/>
                              </a:lnTo>
                              <a:lnTo>
                                <a:pt x="1080" y="122"/>
                              </a:lnTo>
                              <a:lnTo>
                                <a:pt x="1071" y="126"/>
                              </a:lnTo>
                              <a:lnTo>
                                <a:pt x="1059" y="126"/>
                              </a:lnTo>
                              <a:lnTo>
                                <a:pt x="1052" y="126"/>
                              </a:lnTo>
                              <a:lnTo>
                                <a:pt x="1046" y="124"/>
                              </a:lnTo>
                              <a:lnTo>
                                <a:pt x="1040" y="120"/>
                              </a:lnTo>
                              <a:lnTo>
                                <a:pt x="1035" y="117"/>
                              </a:lnTo>
                              <a:lnTo>
                                <a:pt x="1031" y="111"/>
                              </a:lnTo>
                              <a:lnTo>
                                <a:pt x="1027" y="104"/>
                              </a:lnTo>
                              <a:lnTo>
                                <a:pt x="1027" y="96"/>
                              </a:lnTo>
                              <a:lnTo>
                                <a:pt x="1025" y="88"/>
                              </a:lnTo>
                              <a:lnTo>
                                <a:pt x="1027" y="79"/>
                              </a:lnTo>
                              <a:lnTo>
                                <a:pt x="1029" y="72"/>
                              </a:lnTo>
                              <a:lnTo>
                                <a:pt x="1031" y="64"/>
                              </a:lnTo>
                              <a:lnTo>
                                <a:pt x="1035" y="58"/>
                              </a:lnTo>
                              <a:lnTo>
                                <a:pt x="1040" y="53"/>
                              </a:lnTo>
                              <a:lnTo>
                                <a:pt x="1046" y="49"/>
                              </a:lnTo>
                              <a:lnTo>
                                <a:pt x="1054" y="47"/>
                              </a:lnTo>
                              <a:lnTo>
                                <a:pt x="1059" y="45"/>
                              </a:lnTo>
                              <a:close/>
                              <a:moveTo>
                                <a:pt x="1005" y="232"/>
                              </a:moveTo>
                              <a:lnTo>
                                <a:pt x="1016" y="232"/>
                              </a:lnTo>
                              <a:lnTo>
                                <a:pt x="1029" y="232"/>
                              </a:lnTo>
                              <a:lnTo>
                                <a:pt x="1050" y="228"/>
                              </a:lnTo>
                              <a:lnTo>
                                <a:pt x="1069" y="222"/>
                              </a:lnTo>
                              <a:lnTo>
                                <a:pt x="1086" y="213"/>
                              </a:lnTo>
                              <a:lnTo>
                                <a:pt x="1101" y="202"/>
                              </a:lnTo>
                              <a:lnTo>
                                <a:pt x="1108" y="194"/>
                              </a:lnTo>
                              <a:lnTo>
                                <a:pt x="1114" y="185"/>
                              </a:lnTo>
                              <a:lnTo>
                                <a:pt x="1121" y="175"/>
                              </a:lnTo>
                              <a:lnTo>
                                <a:pt x="1125" y="162"/>
                              </a:lnTo>
                              <a:lnTo>
                                <a:pt x="1131" y="151"/>
                              </a:lnTo>
                              <a:lnTo>
                                <a:pt x="1133" y="136"/>
                              </a:lnTo>
                              <a:lnTo>
                                <a:pt x="1135" y="122"/>
                              </a:lnTo>
                              <a:lnTo>
                                <a:pt x="1136" y="105"/>
                              </a:lnTo>
                              <a:lnTo>
                                <a:pt x="1135" y="87"/>
                              </a:lnTo>
                              <a:lnTo>
                                <a:pt x="1131" y="70"/>
                              </a:lnTo>
                              <a:lnTo>
                                <a:pt x="1125" y="55"/>
                              </a:lnTo>
                              <a:lnTo>
                                <a:pt x="1118" y="41"/>
                              </a:lnTo>
                              <a:lnTo>
                                <a:pt x="1106" y="32"/>
                              </a:lnTo>
                              <a:lnTo>
                                <a:pt x="1093" y="23"/>
                              </a:lnTo>
                              <a:lnTo>
                                <a:pt x="1078" y="19"/>
                              </a:lnTo>
                              <a:lnTo>
                                <a:pt x="1061" y="17"/>
                              </a:lnTo>
                              <a:lnTo>
                                <a:pt x="1046" y="19"/>
                              </a:lnTo>
                              <a:lnTo>
                                <a:pt x="1031" y="23"/>
                              </a:lnTo>
                              <a:lnTo>
                                <a:pt x="1018" y="30"/>
                              </a:lnTo>
                              <a:lnTo>
                                <a:pt x="1008" y="39"/>
                              </a:lnTo>
                              <a:lnTo>
                                <a:pt x="999" y="51"/>
                              </a:lnTo>
                              <a:lnTo>
                                <a:pt x="992" y="62"/>
                              </a:lnTo>
                              <a:lnTo>
                                <a:pt x="988" y="77"/>
                              </a:lnTo>
                              <a:lnTo>
                                <a:pt x="988" y="90"/>
                              </a:lnTo>
                              <a:lnTo>
                                <a:pt x="988" y="105"/>
                              </a:lnTo>
                              <a:lnTo>
                                <a:pt x="992" y="117"/>
                              </a:lnTo>
                              <a:lnTo>
                                <a:pt x="997" y="128"/>
                              </a:lnTo>
                              <a:lnTo>
                                <a:pt x="1005" y="137"/>
                              </a:lnTo>
                              <a:lnTo>
                                <a:pt x="1014" y="145"/>
                              </a:lnTo>
                              <a:lnTo>
                                <a:pt x="1025" y="151"/>
                              </a:lnTo>
                              <a:lnTo>
                                <a:pt x="1037" y="154"/>
                              </a:lnTo>
                              <a:lnTo>
                                <a:pt x="1050" y="154"/>
                              </a:lnTo>
                              <a:lnTo>
                                <a:pt x="1063" y="154"/>
                              </a:lnTo>
                              <a:lnTo>
                                <a:pt x="1076" y="151"/>
                              </a:lnTo>
                              <a:lnTo>
                                <a:pt x="1088" y="145"/>
                              </a:lnTo>
                              <a:lnTo>
                                <a:pt x="1095" y="137"/>
                              </a:lnTo>
                              <a:lnTo>
                                <a:pt x="1097" y="137"/>
                              </a:lnTo>
                              <a:lnTo>
                                <a:pt x="1091" y="151"/>
                              </a:lnTo>
                              <a:lnTo>
                                <a:pt x="1086" y="164"/>
                              </a:lnTo>
                              <a:lnTo>
                                <a:pt x="1078" y="175"/>
                              </a:lnTo>
                              <a:lnTo>
                                <a:pt x="1069" y="183"/>
                              </a:lnTo>
                              <a:lnTo>
                                <a:pt x="1059" y="190"/>
                              </a:lnTo>
                              <a:lnTo>
                                <a:pt x="1050" y="194"/>
                              </a:lnTo>
                              <a:lnTo>
                                <a:pt x="1039" y="198"/>
                              </a:lnTo>
                              <a:lnTo>
                                <a:pt x="1027" y="200"/>
                              </a:lnTo>
                              <a:lnTo>
                                <a:pt x="1014" y="200"/>
                              </a:lnTo>
                              <a:lnTo>
                                <a:pt x="1005" y="200"/>
                              </a:lnTo>
                              <a:lnTo>
                                <a:pt x="1005" y="232"/>
                              </a:lnTo>
                              <a:close/>
                              <a:moveTo>
                                <a:pt x="816" y="228"/>
                              </a:moveTo>
                              <a:lnTo>
                                <a:pt x="856" y="228"/>
                              </a:lnTo>
                              <a:lnTo>
                                <a:pt x="856" y="147"/>
                              </a:lnTo>
                              <a:lnTo>
                                <a:pt x="856" y="141"/>
                              </a:lnTo>
                              <a:lnTo>
                                <a:pt x="858" y="136"/>
                              </a:lnTo>
                              <a:lnTo>
                                <a:pt x="858" y="130"/>
                              </a:lnTo>
                              <a:lnTo>
                                <a:pt x="862" y="122"/>
                              </a:lnTo>
                              <a:lnTo>
                                <a:pt x="865" y="119"/>
                              </a:lnTo>
                              <a:lnTo>
                                <a:pt x="869" y="113"/>
                              </a:lnTo>
                              <a:lnTo>
                                <a:pt x="873" y="111"/>
                              </a:lnTo>
                              <a:lnTo>
                                <a:pt x="879" y="107"/>
                              </a:lnTo>
                              <a:lnTo>
                                <a:pt x="886" y="105"/>
                              </a:lnTo>
                              <a:lnTo>
                                <a:pt x="892" y="105"/>
                              </a:lnTo>
                              <a:lnTo>
                                <a:pt x="899" y="105"/>
                              </a:lnTo>
                              <a:lnTo>
                                <a:pt x="905" y="107"/>
                              </a:lnTo>
                              <a:lnTo>
                                <a:pt x="905" y="70"/>
                              </a:lnTo>
                              <a:lnTo>
                                <a:pt x="899" y="70"/>
                              </a:lnTo>
                              <a:lnTo>
                                <a:pt x="896" y="70"/>
                              </a:lnTo>
                              <a:lnTo>
                                <a:pt x="888" y="70"/>
                              </a:lnTo>
                              <a:lnTo>
                                <a:pt x="882" y="72"/>
                              </a:lnTo>
                              <a:lnTo>
                                <a:pt x="875" y="73"/>
                              </a:lnTo>
                              <a:lnTo>
                                <a:pt x="869" y="77"/>
                              </a:lnTo>
                              <a:lnTo>
                                <a:pt x="864" y="81"/>
                              </a:lnTo>
                              <a:lnTo>
                                <a:pt x="860" y="87"/>
                              </a:lnTo>
                              <a:lnTo>
                                <a:pt x="856" y="94"/>
                              </a:lnTo>
                              <a:lnTo>
                                <a:pt x="852" y="102"/>
                              </a:lnTo>
                              <a:lnTo>
                                <a:pt x="850" y="102"/>
                              </a:lnTo>
                              <a:lnTo>
                                <a:pt x="848" y="72"/>
                              </a:lnTo>
                              <a:lnTo>
                                <a:pt x="815" y="72"/>
                              </a:lnTo>
                              <a:lnTo>
                                <a:pt x="816" y="94"/>
                              </a:lnTo>
                              <a:lnTo>
                                <a:pt x="816" y="122"/>
                              </a:lnTo>
                              <a:lnTo>
                                <a:pt x="816" y="228"/>
                              </a:lnTo>
                              <a:close/>
                              <a:moveTo>
                                <a:pt x="679" y="134"/>
                              </a:moveTo>
                              <a:lnTo>
                                <a:pt x="683" y="120"/>
                              </a:lnTo>
                              <a:lnTo>
                                <a:pt x="688" y="109"/>
                              </a:lnTo>
                              <a:lnTo>
                                <a:pt x="694" y="104"/>
                              </a:lnTo>
                              <a:lnTo>
                                <a:pt x="700" y="100"/>
                              </a:lnTo>
                              <a:lnTo>
                                <a:pt x="707" y="96"/>
                              </a:lnTo>
                              <a:lnTo>
                                <a:pt x="715" y="96"/>
                              </a:lnTo>
                              <a:lnTo>
                                <a:pt x="724" y="96"/>
                              </a:lnTo>
                              <a:lnTo>
                                <a:pt x="732" y="100"/>
                              </a:lnTo>
                              <a:lnTo>
                                <a:pt x="737" y="104"/>
                              </a:lnTo>
                              <a:lnTo>
                                <a:pt x="741" y="109"/>
                              </a:lnTo>
                              <a:lnTo>
                                <a:pt x="747" y="122"/>
                              </a:lnTo>
                              <a:lnTo>
                                <a:pt x="749" y="134"/>
                              </a:lnTo>
                              <a:lnTo>
                                <a:pt x="679" y="134"/>
                              </a:lnTo>
                              <a:close/>
                              <a:moveTo>
                                <a:pt x="784" y="162"/>
                              </a:moveTo>
                              <a:lnTo>
                                <a:pt x="784" y="154"/>
                              </a:lnTo>
                              <a:lnTo>
                                <a:pt x="784" y="145"/>
                              </a:lnTo>
                              <a:lnTo>
                                <a:pt x="784" y="132"/>
                              </a:lnTo>
                              <a:lnTo>
                                <a:pt x="781" y="119"/>
                              </a:lnTo>
                              <a:lnTo>
                                <a:pt x="777" y="105"/>
                              </a:lnTo>
                              <a:lnTo>
                                <a:pt x="769" y="94"/>
                              </a:lnTo>
                              <a:lnTo>
                                <a:pt x="762" y="85"/>
                              </a:lnTo>
                              <a:lnTo>
                                <a:pt x="749" y="75"/>
                              </a:lnTo>
                              <a:lnTo>
                                <a:pt x="743" y="73"/>
                              </a:lnTo>
                              <a:lnTo>
                                <a:pt x="736" y="72"/>
                              </a:lnTo>
                              <a:lnTo>
                                <a:pt x="726" y="70"/>
                              </a:lnTo>
                              <a:lnTo>
                                <a:pt x="719" y="70"/>
                              </a:lnTo>
                              <a:lnTo>
                                <a:pt x="700" y="72"/>
                              </a:lnTo>
                              <a:lnTo>
                                <a:pt x="685" y="75"/>
                              </a:lnTo>
                              <a:lnTo>
                                <a:pt x="672" y="85"/>
                              </a:lnTo>
                              <a:lnTo>
                                <a:pt x="660" y="94"/>
                              </a:lnTo>
                              <a:lnTo>
                                <a:pt x="653" y="107"/>
                              </a:lnTo>
                              <a:lnTo>
                                <a:pt x="647" y="120"/>
                              </a:lnTo>
                              <a:lnTo>
                                <a:pt x="643" y="137"/>
                              </a:lnTo>
                              <a:lnTo>
                                <a:pt x="641" y="153"/>
                              </a:lnTo>
                              <a:lnTo>
                                <a:pt x="643" y="169"/>
                              </a:lnTo>
                              <a:lnTo>
                                <a:pt x="647" y="185"/>
                              </a:lnTo>
                              <a:lnTo>
                                <a:pt x="655" y="200"/>
                              </a:lnTo>
                              <a:lnTo>
                                <a:pt x="662" y="211"/>
                              </a:lnTo>
                              <a:lnTo>
                                <a:pt x="673" y="218"/>
                              </a:lnTo>
                              <a:lnTo>
                                <a:pt x="688" y="226"/>
                              </a:lnTo>
                              <a:lnTo>
                                <a:pt x="704" y="230"/>
                              </a:lnTo>
                              <a:lnTo>
                                <a:pt x="722" y="232"/>
                              </a:lnTo>
                              <a:lnTo>
                                <a:pt x="737" y="232"/>
                              </a:lnTo>
                              <a:lnTo>
                                <a:pt x="752" y="228"/>
                              </a:lnTo>
                              <a:lnTo>
                                <a:pt x="766" y="226"/>
                              </a:lnTo>
                              <a:lnTo>
                                <a:pt x="777" y="222"/>
                              </a:lnTo>
                              <a:lnTo>
                                <a:pt x="771" y="194"/>
                              </a:lnTo>
                              <a:lnTo>
                                <a:pt x="762" y="198"/>
                              </a:lnTo>
                              <a:lnTo>
                                <a:pt x="751" y="200"/>
                              </a:lnTo>
                              <a:lnTo>
                                <a:pt x="739" y="202"/>
                              </a:lnTo>
                              <a:lnTo>
                                <a:pt x="728" y="202"/>
                              </a:lnTo>
                              <a:lnTo>
                                <a:pt x="719" y="202"/>
                              </a:lnTo>
                              <a:lnTo>
                                <a:pt x="709" y="200"/>
                              </a:lnTo>
                              <a:lnTo>
                                <a:pt x="702" y="196"/>
                              </a:lnTo>
                              <a:lnTo>
                                <a:pt x="694" y="192"/>
                              </a:lnTo>
                              <a:lnTo>
                                <a:pt x="688" y="186"/>
                              </a:lnTo>
                              <a:lnTo>
                                <a:pt x="683" y="179"/>
                              </a:lnTo>
                              <a:lnTo>
                                <a:pt x="681" y="171"/>
                              </a:lnTo>
                              <a:lnTo>
                                <a:pt x="679" y="162"/>
                              </a:lnTo>
                              <a:lnTo>
                                <a:pt x="784" y="162"/>
                              </a:lnTo>
                              <a:close/>
                              <a:moveTo>
                                <a:pt x="589" y="7"/>
                              </a:moveTo>
                              <a:lnTo>
                                <a:pt x="581" y="9"/>
                              </a:lnTo>
                              <a:lnTo>
                                <a:pt x="574" y="13"/>
                              </a:lnTo>
                              <a:lnTo>
                                <a:pt x="570" y="21"/>
                              </a:lnTo>
                              <a:lnTo>
                                <a:pt x="568" y="28"/>
                              </a:lnTo>
                              <a:lnTo>
                                <a:pt x="570" y="38"/>
                              </a:lnTo>
                              <a:lnTo>
                                <a:pt x="574" y="43"/>
                              </a:lnTo>
                              <a:lnTo>
                                <a:pt x="579" y="49"/>
                              </a:lnTo>
                              <a:lnTo>
                                <a:pt x="589" y="51"/>
                              </a:lnTo>
                              <a:lnTo>
                                <a:pt x="598" y="49"/>
                              </a:lnTo>
                              <a:lnTo>
                                <a:pt x="606" y="43"/>
                              </a:lnTo>
                              <a:lnTo>
                                <a:pt x="609" y="38"/>
                              </a:lnTo>
                              <a:lnTo>
                                <a:pt x="611" y="28"/>
                              </a:lnTo>
                              <a:lnTo>
                                <a:pt x="609" y="21"/>
                              </a:lnTo>
                              <a:lnTo>
                                <a:pt x="606" y="13"/>
                              </a:lnTo>
                              <a:lnTo>
                                <a:pt x="598" y="9"/>
                              </a:lnTo>
                              <a:lnTo>
                                <a:pt x="589" y="7"/>
                              </a:lnTo>
                              <a:close/>
                              <a:moveTo>
                                <a:pt x="609" y="72"/>
                              </a:moveTo>
                              <a:lnTo>
                                <a:pt x="570" y="72"/>
                              </a:lnTo>
                              <a:lnTo>
                                <a:pt x="570" y="228"/>
                              </a:lnTo>
                              <a:lnTo>
                                <a:pt x="609" y="228"/>
                              </a:lnTo>
                              <a:lnTo>
                                <a:pt x="609" y="72"/>
                              </a:lnTo>
                              <a:close/>
                              <a:moveTo>
                                <a:pt x="487" y="228"/>
                              </a:moveTo>
                              <a:lnTo>
                                <a:pt x="527" y="228"/>
                              </a:lnTo>
                              <a:lnTo>
                                <a:pt x="527" y="0"/>
                              </a:lnTo>
                              <a:lnTo>
                                <a:pt x="487" y="0"/>
                              </a:lnTo>
                              <a:lnTo>
                                <a:pt x="487" y="228"/>
                              </a:lnTo>
                              <a:close/>
                              <a:moveTo>
                                <a:pt x="350" y="134"/>
                              </a:moveTo>
                              <a:lnTo>
                                <a:pt x="353" y="120"/>
                              </a:lnTo>
                              <a:lnTo>
                                <a:pt x="359" y="109"/>
                              </a:lnTo>
                              <a:lnTo>
                                <a:pt x="365" y="104"/>
                              </a:lnTo>
                              <a:lnTo>
                                <a:pt x="370" y="100"/>
                              </a:lnTo>
                              <a:lnTo>
                                <a:pt x="378" y="96"/>
                              </a:lnTo>
                              <a:lnTo>
                                <a:pt x="385" y="96"/>
                              </a:lnTo>
                              <a:lnTo>
                                <a:pt x="395" y="96"/>
                              </a:lnTo>
                              <a:lnTo>
                                <a:pt x="402" y="100"/>
                              </a:lnTo>
                              <a:lnTo>
                                <a:pt x="408" y="104"/>
                              </a:lnTo>
                              <a:lnTo>
                                <a:pt x="412" y="109"/>
                              </a:lnTo>
                              <a:lnTo>
                                <a:pt x="417" y="122"/>
                              </a:lnTo>
                              <a:lnTo>
                                <a:pt x="419" y="134"/>
                              </a:lnTo>
                              <a:lnTo>
                                <a:pt x="350" y="134"/>
                              </a:lnTo>
                              <a:close/>
                              <a:moveTo>
                                <a:pt x="455" y="162"/>
                              </a:moveTo>
                              <a:lnTo>
                                <a:pt x="455" y="154"/>
                              </a:lnTo>
                              <a:lnTo>
                                <a:pt x="455" y="145"/>
                              </a:lnTo>
                              <a:lnTo>
                                <a:pt x="455" y="132"/>
                              </a:lnTo>
                              <a:lnTo>
                                <a:pt x="453" y="119"/>
                              </a:lnTo>
                              <a:lnTo>
                                <a:pt x="448" y="105"/>
                              </a:lnTo>
                              <a:lnTo>
                                <a:pt x="442" y="94"/>
                              </a:lnTo>
                              <a:lnTo>
                                <a:pt x="432" y="85"/>
                              </a:lnTo>
                              <a:lnTo>
                                <a:pt x="421" y="75"/>
                              </a:lnTo>
                              <a:lnTo>
                                <a:pt x="414" y="73"/>
                              </a:lnTo>
                              <a:lnTo>
                                <a:pt x="406" y="72"/>
                              </a:lnTo>
                              <a:lnTo>
                                <a:pt x="397" y="70"/>
                              </a:lnTo>
                              <a:lnTo>
                                <a:pt x="389" y="70"/>
                              </a:lnTo>
                              <a:lnTo>
                                <a:pt x="370" y="72"/>
                              </a:lnTo>
                              <a:lnTo>
                                <a:pt x="355" y="75"/>
                              </a:lnTo>
                              <a:lnTo>
                                <a:pt x="342" y="85"/>
                              </a:lnTo>
                              <a:lnTo>
                                <a:pt x="331" y="94"/>
                              </a:lnTo>
                              <a:lnTo>
                                <a:pt x="323" y="107"/>
                              </a:lnTo>
                              <a:lnTo>
                                <a:pt x="318" y="120"/>
                              </a:lnTo>
                              <a:lnTo>
                                <a:pt x="314" y="137"/>
                              </a:lnTo>
                              <a:lnTo>
                                <a:pt x="312" y="153"/>
                              </a:lnTo>
                              <a:lnTo>
                                <a:pt x="314" y="169"/>
                              </a:lnTo>
                              <a:lnTo>
                                <a:pt x="318" y="185"/>
                              </a:lnTo>
                              <a:lnTo>
                                <a:pt x="325" y="200"/>
                              </a:lnTo>
                              <a:lnTo>
                                <a:pt x="333" y="211"/>
                              </a:lnTo>
                              <a:lnTo>
                                <a:pt x="346" y="218"/>
                              </a:lnTo>
                              <a:lnTo>
                                <a:pt x="359" y="226"/>
                              </a:lnTo>
                              <a:lnTo>
                                <a:pt x="374" y="230"/>
                              </a:lnTo>
                              <a:lnTo>
                                <a:pt x="393" y="232"/>
                              </a:lnTo>
                              <a:lnTo>
                                <a:pt x="408" y="232"/>
                              </a:lnTo>
                              <a:lnTo>
                                <a:pt x="423" y="228"/>
                              </a:lnTo>
                              <a:lnTo>
                                <a:pt x="436" y="226"/>
                              </a:lnTo>
                              <a:lnTo>
                                <a:pt x="448" y="222"/>
                              </a:lnTo>
                              <a:lnTo>
                                <a:pt x="442" y="194"/>
                              </a:lnTo>
                              <a:lnTo>
                                <a:pt x="432" y="198"/>
                              </a:lnTo>
                              <a:lnTo>
                                <a:pt x="421" y="200"/>
                              </a:lnTo>
                              <a:lnTo>
                                <a:pt x="412" y="202"/>
                              </a:lnTo>
                              <a:lnTo>
                                <a:pt x="399" y="202"/>
                              </a:lnTo>
                              <a:lnTo>
                                <a:pt x="389" y="202"/>
                              </a:lnTo>
                              <a:lnTo>
                                <a:pt x="380" y="200"/>
                              </a:lnTo>
                              <a:lnTo>
                                <a:pt x="372" y="196"/>
                              </a:lnTo>
                              <a:lnTo>
                                <a:pt x="365" y="192"/>
                              </a:lnTo>
                              <a:lnTo>
                                <a:pt x="359" y="186"/>
                              </a:lnTo>
                              <a:lnTo>
                                <a:pt x="355" y="179"/>
                              </a:lnTo>
                              <a:lnTo>
                                <a:pt x="352" y="171"/>
                              </a:lnTo>
                              <a:lnTo>
                                <a:pt x="350" y="162"/>
                              </a:lnTo>
                              <a:lnTo>
                                <a:pt x="455" y="162"/>
                              </a:lnTo>
                              <a:close/>
                              <a:moveTo>
                                <a:pt x="218" y="43"/>
                              </a:moveTo>
                              <a:lnTo>
                                <a:pt x="218" y="72"/>
                              </a:lnTo>
                              <a:lnTo>
                                <a:pt x="197" y="72"/>
                              </a:lnTo>
                              <a:lnTo>
                                <a:pt x="197" y="102"/>
                              </a:lnTo>
                              <a:lnTo>
                                <a:pt x="218" y="102"/>
                              </a:lnTo>
                              <a:lnTo>
                                <a:pt x="218" y="175"/>
                              </a:lnTo>
                              <a:lnTo>
                                <a:pt x="220" y="190"/>
                              </a:lnTo>
                              <a:lnTo>
                                <a:pt x="222" y="202"/>
                              </a:lnTo>
                              <a:lnTo>
                                <a:pt x="225" y="211"/>
                              </a:lnTo>
                              <a:lnTo>
                                <a:pt x="231" y="218"/>
                              </a:lnTo>
                              <a:lnTo>
                                <a:pt x="237" y="224"/>
                              </a:lnTo>
                              <a:lnTo>
                                <a:pt x="244" y="228"/>
                              </a:lnTo>
                              <a:lnTo>
                                <a:pt x="254" y="232"/>
                              </a:lnTo>
                              <a:lnTo>
                                <a:pt x="265" y="232"/>
                              </a:lnTo>
                              <a:lnTo>
                                <a:pt x="282" y="230"/>
                              </a:lnTo>
                              <a:lnTo>
                                <a:pt x="293" y="228"/>
                              </a:lnTo>
                              <a:lnTo>
                                <a:pt x="293" y="198"/>
                              </a:lnTo>
                              <a:lnTo>
                                <a:pt x="286" y="200"/>
                              </a:lnTo>
                              <a:lnTo>
                                <a:pt x="276" y="200"/>
                              </a:lnTo>
                              <a:lnTo>
                                <a:pt x="272" y="200"/>
                              </a:lnTo>
                              <a:lnTo>
                                <a:pt x="267" y="198"/>
                              </a:lnTo>
                              <a:lnTo>
                                <a:pt x="265" y="196"/>
                              </a:lnTo>
                              <a:lnTo>
                                <a:pt x="261" y="192"/>
                              </a:lnTo>
                              <a:lnTo>
                                <a:pt x="257" y="183"/>
                              </a:lnTo>
                              <a:lnTo>
                                <a:pt x="257" y="171"/>
                              </a:lnTo>
                              <a:lnTo>
                                <a:pt x="257" y="102"/>
                              </a:lnTo>
                              <a:lnTo>
                                <a:pt x="295" y="102"/>
                              </a:lnTo>
                              <a:lnTo>
                                <a:pt x="295" y="72"/>
                              </a:lnTo>
                              <a:lnTo>
                                <a:pt x="257" y="72"/>
                              </a:lnTo>
                              <a:lnTo>
                                <a:pt x="257" y="32"/>
                              </a:lnTo>
                              <a:lnTo>
                                <a:pt x="218" y="43"/>
                              </a:lnTo>
                              <a:close/>
                              <a:moveTo>
                                <a:pt x="64" y="137"/>
                              </a:moveTo>
                              <a:lnTo>
                                <a:pt x="80" y="85"/>
                              </a:lnTo>
                              <a:lnTo>
                                <a:pt x="86" y="64"/>
                              </a:lnTo>
                              <a:lnTo>
                                <a:pt x="92" y="43"/>
                              </a:lnTo>
                              <a:lnTo>
                                <a:pt x="92" y="43"/>
                              </a:lnTo>
                              <a:lnTo>
                                <a:pt x="97" y="64"/>
                              </a:lnTo>
                              <a:lnTo>
                                <a:pt x="103" y="85"/>
                              </a:lnTo>
                              <a:lnTo>
                                <a:pt x="120" y="137"/>
                              </a:lnTo>
                              <a:lnTo>
                                <a:pt x="64" y="137"/>
                              </a:lnTo>
                              <a:close/>
                              <a:moveTo>
                                <a:pt x="126" y="168"/>
                              </a:moveTo>
                              <a:lnTo>
                                <a:pt x="146" y="228"/>
                              </a:lnTo>
                              <a:lnTo>
                                <a:pt x="188" y="228"/>
                              </a:lnTo>
                              <a:lnTo>
                                <a:pt x="118" y="13"/>
                              </a:lnTo>
                              <a:lnTo>
                                <a:pt x="67" y="13"/>
                              </a:lnTo>
                              <a:lnTo>
                                <a:pt x="0" y="228"/>
                              </a:lnTo>
                              <a:lnTo>
                                <a:pt x="39" y="228"/>
                              </a:lnTo>
                              <a:lnTo>
                                <a:pt x="58" y="168"/>
                              </a:lnTo>
                              <a:lnTo>
                                <a:pt x="126" y="16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1560" y="461520"/>
                          <a:ext cx="442440" cy="44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95" h="1413">
                              <a:moveTo>
                                <a:pt x="328" y="916"/>
                              </a:moveTo>
                              <a:lnTo>
                                <a:pt x="102" y="916"/>
                              </a:lnTo>
                              <a:lnTo>
                                <a:pt x="0" y="1133"/>
                              </a:lnTo>
                              <a:lnTo>
                                <a:pt x="228" y="1133"/>
                              </a:lnTo>
                              <a:lnTo>
                                <a:pt x="100" y="1413"/>
                              </a:lnTo>
                              <a:lnTo>
                                <a:pt x="337" y="1413"/>
                              </a:lnTo>
                              <a:lnTo>
                                <a:pt x="467" y="1133"/>
                              </a:lnTo>
                              <a:lnTo>
                                <a:pt x="749" y="1133"/>
                              </a:lnTo>
                              <a:lnTo>
                                <a:pt x="749" y="916"/>
                              </a:lnTo>
                              <a:lnTo>
                                <a:pt x="567" y="916"/>
                              </a:lnTo>
                              <a:lnTo>
                                <a:pt x="747" y="522"/>
                              </a:lnTo>
                              <a:lnTo>
                                <a:pt x="1156" y="1413"/>
                              </a:lnTo>
                              <a:lnTo>
                                <a:pt x="1395" y="1413"/>
                              </a:lnTo>
                              <a:lnTo>
                                <a:pt x="747" y="0"/>
                              </a:lnTo>
                              <a:lnTo>
                                <a:pt x="328" y="91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72640" y="457920"/>
                          <a:ext cx="313560" cy="45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9" h="1426">
                              <a:moveTo>
                                <a:pt x="746" y="614"/>
                              </a:moveTo>
                              <a:lnTo>
                                <a:pt x="733" y="639"/>
                              </a:lnTo>
                              <a:lnTo>
                                <a:pt x="717" y="662"/>
                              </a:lnTo>
                              <a:lnTo>
                                <a:pt x="699" y="684"/>
                              </a:lnTo>
                              <a:lnTo>
                                <a:pt x="680" y="703"/>
                              </a:lnTo>
                              <a:lnTo>
                                <a:pt x="659" y="720"/>
                              </a:lnTo>
                              <a:lnTo>
                                <a:pt x="637" y="733"/>
                              </a:lnTo>
                              <a:lnTo>
                                <a:pt x="612" y="746"/>
                              </a:lnTo>
                              <a:lnTo>
                                <a:pt x="588" y="756"/>
                              </a:lnTo>
                              <a:lnTo>
                                <a:pt x="563" y="765"/>
                              </a:lnTo>
                              <a:lnTo>
                                <a:pt x="537" y="769"/>
                              </a:lnTo>
                              <a:lnTo>
                                <a:pt x="510" y="773"/>
                              </a:lnTo>
                              <a:lnTo>
                                <a:pt x="484" y="773"/>
                              </a:lnTo>
                              <a:lnTo>
                                <a:pt x="456" y="771"/>
                              </a:lnTo>
                              <a:lnTo>
                                <a:pt x="429" y="765"/>
                              </a:lnTo>
                              <a:lnTo>
                                <a:pt x="403" y="758"/>
                              </a:lnTo>
                              <a:lnTo>
                                <a:pt x="377" y="746"/>
                              </a:lnTo>
                              <a:lnTo>
                                <a:pt x="352" y="733"/>
                              </a:lnTo>
                              <a:lnTo>
                                <a:pt x="328" y="718"/>
                              </a:lnTo>
                              <a:lnTo>
                                <a:pt x="307" y="699"/>
                              </a:lnTo>
                              <a:lnTo>
                                <a:pt x="288" y="680"/>
                              </a:lnTo>
                              <a:lnTo>
                                <a:pt x="271" y="660"/>
                              </a:lnTo>
                              <a:lnTo>
                                <a:pt x="256" y="637"/>
                              </a:lnTo>
                              <a:lnTo>
                                <a:pt x="243" y="614"/>
                              </a:lnTo>
                              <a:lnTo>
                                <a:pt x="234" y="590"/>
                              </a:lnTo>
                              <a:lnTo>
                                <a:pt x="226" y="564"/>
                              </a:lnTo>
                              <a:lnTo>
                                <a:pt x="220" y="537"/>
                              </a:lnTo>
                              <a:lnTo>
                                <a:pt x="219" y="511"/>
                              </a:lnTo>
                              <a:lnTo>
                                <a:pt x="217" y="484"/>
                              </a:lnTo>
                              <a:lnTo>
                                <a:pt x="220" y="456"/>
                              </a:lnTo>
                              <a:lnTo>
                                <a:pt x="224" y="430"/>
                              </a:lnTo>
                              <a:lnTo>
                                <a:pt x="234" y="403"/>
                              </a:lnTo>
                              <a:lnTo>
                                <a:pt x="243" y="377"/>
                              </a:lnTo>
                              <a:lnTo>
                                <a:pt x="258" y="353"/>
                              </a:lnTo>
                              <a:lnTo>
                                <a:pt x="273" y="328"/>
                              </a:lnTo>
                              <a:lnTo>
                                <a:pt x="290" y="307"/>
                              </a:lnTo>
                              <a:lnTo>
                                <a:pt x="309" y="289"/>
                              </a:lnTo>
                              <a:lnTo>
                                <a:pt x="332" y="272"/>
                              </a:lnTo>
                              <a:lnTo>
                                <a:pt x="352" y="256"/>
                              </a:lnTo>
                              <a:lnTo>
                                <a:pt x="377" y="245"/>
                              </a:lnTo>
                              <a:lnTo>
                                <a:pt x="401" y="234"/>
                              </a:lnTo>
                              <a:lnTo>
                                <a:pt x="426" y="226"/>
                              </a:lnTo>
                              <a:lnTo>
                                <a:pt x="452" y="221"/>
                              </a:lnTo>
                              <a:lnTo>
                                <a:pt x="478" y="219"/>
                              </a:lnTo>
                              <a:lnTo>
                                <a:pt x="507" y="219"/>
                              </a:lnTo>
                              <a:lnTo>
                                <a:pt x="533" y="221"/>
                              </a:lnTo>
                              <a:lnTo>
                                <a:pt x="559" y="226"/>
                              </a:lnTo>
                              <a:lnTo>
                                <a:pt x="588" y="234"/>
                              </a:lnTo>
                              <a:lnTo>
                                <a:pt x="614" y="245"/>
                              </a:lnTo>
                              <a:lnTo>
                                <a:pt x="638" y="258"/>
                              </a:lnTo>
                              <a:lnTo>
                                <a:pt x="661" y="273"/>
                              </a:lnTo>
                              <a:lnTo>
                                <a:pt x="682" y="290"/>
                              </a:lnTo>
                              <a:lnTo>
                                <a:pt x="701" y="311"/>
                              </a:lnTo>
                              <a:lnTo>
                                <a:pt x="717" y="332"/>
                              </a:lnTo>
                              <a:lnTo>
                                <a:pt x="733" y="354"/>
                              </a:lnTo>
                              <a:lnTo>
                                <a:pt x="746" y="377"/>
                              </a:lnTo>
                              <a:lnTo>
                                <a:pt x="755" y="402"/>
                              </a:lnTo>
                              <a:lnTo>
                                <a:pt x="763" y="428"/>
                              </a:lnTo>
                              <a:lnTo>
                                <a:pt x="768" y="454"/>
                              </a:lnTo>
                              <a:lnTo>
                                <a:pt x="772" y="481"/>
                              </a:lnTo>
                              <a:lnTo>
                                <a:pt x="772" y="507"/>
                              </a:lnTo>
                              <a:lnTo>
                                <a:pt x="770" y="533"/>
                              </a:lnTo>
                              <a:lnTo>
                                <a:pt x="765" y="562"/>
                              </a:lnTo>
                              <a:lnTo>
                                <a:pt x="757" y="588"/>
                              </a:lnTo>
                              <a:lnTo>
                                <a:pt x="746" y="614"/>
                              </a:lnTo>
                              <a:close/>
                              <a:moveTo>
                                <a:pt x="706" y="47"/>
                              </a:moveTo>
                              <a:lnTo>
                                <a:pt x="682" y="38"/>
                              </a:lnTo>
                              <a:lnTo>
                                <a:pt x="659" y="29"/>
                              </a:lnTo>
                              <a:lnTo>
                                <a:pt x="635" y="21"/>
                              </a:lnTo>
                              <a:lnTo>
                                <a:pt x="612" y="13"/>
                              </a:lnTo>
                              <a:lnTo>
                                <a:pt x="588" y="10"/>
                              </a:lnTo>
                              <a:lnTo>
                                <a:pt x="563" y="6"/>
                              </a:lnTo>
                              <a:lnTo>
                                <a:pt x="539" y="2"/>
                              </a:lnTo>
                              <a:lnTo>
                                <a:pt x="516" y="0"/>
                              </a:lnTo>
                              <a:lnTo>
                                <a:pt x="492" y="0"/>
                              </a:lnTo>
                              <a:lnTo>
                                <a:pt x="467" y="0"/>
                              </a:lnTo>
                              <a:lnTo>
                                <a:pt x="443" y="2"/>
                              </a:lnTo>
                              <a:lnTo>
                                <a:pt x="420" y="6"/>
                              </a:lnTo>
                              <a:lnTo>
                                <a:pt x="396" y="10"/>
                              </a:lnTo>
                              <a:lnTo>
                                <a:pt x="373" y="15"/>
                              </a:lnTo>
                              <a:lnTo>
                                <a:pt x="350" y="23"/>
                              </a:lnTo>
                              <a:lnTo>
                                <a:pt x="328" y="30"/>
                              </a:lnTo>
                              <a:lnTo>
                                <a:pt x="305" y="38"/>
                              </a:lnTo>
                              <a:lnTo>
                                <a:pt x="285" y="47"/>
                              </a:lnTo>
                              <a:lnTo>
                                <a:pt x="262" y="59"/>
                              </a:lnTo>
                              <a:lnTo>
                                <a:pt x="241" y="70"/>
                              </a:lnTo>
                              <a:lnTo>
                                <a:pt x="222" y="83"/>
                              </a:lnTo>
                              <a:lnTo>
                                <a:pt x="202" y="96"/>
                              </a:lnTo>
                              <a:lnTo>
                                <a:pt x="183" y="111"/>
                              </a:lnTo>
                              <a:lnTo>
                                <a:pt x="164" y="126"/>
                              </a:lnTo>
                              <a:lnTo>
                                <a:pt x="147" y="143"/>
                              </a:lnTo>
                              <a:lnTo>
                                <a:pt x="130" y="160"/>
                              </a:lnTo>
                              <a:lnTo>
                                <a:pt x="115" y="179"/>
                              </a:lnTo>
                              <a:lnTo>
                                <a:pt x="100" y="198"/>
                              </a:lnTo>
                              <a:lnTo>
                                <a:pt x="85" y="219"/>
                              </a:lnTo>
                              <a:lnTo>
                                <a:pt x="72" y="240"/>
                              </a:lnTo>
                              <a:lnTo>
                                <a:pt x="59" y="262"/>
                              </a:lnTo>
                              <a:lnTo>
                                <a:pt x="47" y="285"/>
                              </a:lnTo>
                              <a:lnTo>
                                <a:pt x="38" y="307"/>
                              </a:lnTo>
                              <a:lnTo>
                                <a:pt x="28" y="332"/>
                              </a:lnTo>
                              <a:lnTo>
                                <a:pt x="21" y="354"/>
                              </a:lnTo>
                              <a:lnTo>
                                <a:pt x="13" y="379"/>
                              </a:lnTo>
                              <a:lnTo>
                                <a:pt x="10" y="403"/>
                              </a:lnTo>
                              <a:lnTo>
                                <a:pt x="4" y="426"/>
                              </a:lnTo>
                              <a:lnTo>
                                <a:pt x="2" y="451"/>
                              </a:lnTo>
                              <a:lnTo>
                                <a:pt x="0" y="475"/>
                              </a:lnTo>
                              <a:lnTo>
                                <a:pt x="0" y="500"/>
                              </a:lnTo>
                              <a:lnTo>
                                <a:pt x="0" y="524"/>
                              </a:lnTo>
                              <a:lnTo>
                                <a:pt x="2" y="547"/>
                              </a:lnTo>
                              <a:lnTo>
                                <a:pt x="6" y="571"/>
                              </a:lnTo>
                              <a:lnTo>
                                <a:pt x="10" y="594"/>
                              </a:lnTo>
                              <a:lnTo>
                                <a:pt x="15" y="616"/>
                              </a:lnTo>
                              <a:lnTo>
                                <a:pt x="21" y="641"/>
                              </a:lnTo>
                              <a:lnTo>
                                <a:pt x="28" y="663"/>
                              </a:lnTo>
                              <a:lnTo>
                                <a:pt x="38" y="684"/>
                              </a:lnTo>
                              <a:lnTo>
                                <a:pt x="47" y="707"/>
                              </a:lnTo>
                              <a:lnTo>
                                <a:pt x="59" y="727"/>
                              </a:lnTo>
                              <a:lnTo>
                                <a:pt x="70" y="748"/>
                              </a:lnTo>
                              <a:lnTo>
                                <a:pt x="83" y="769"/>
                              </a:lnTo>
                              <a:lnTo>
                                <a:pt x="96" y="788"/>
                              </a:lnTo>
                              <a:lnTo>
                                <a:pt x="111" y="807"/>
                              </a:lnTo>
                              <a:lnTo>
                                <a:pt x="126" y="825"/>
                              </a:lnTo>
                              <a:lnTo>
                                <a:pt x="143" y="844"/>
                              </a:lnTo>
                              <a:lnTo>
                                <a:pt x="160" y="859"/>
                              </a:lnTo>
                              <a:lnTo>
                                <a:pt x="179" y="876"/>
                              </a:lnTo>
                              <a:lnTo>
                                <a:pt x="198" y="891"/>
                              </a:lnTo>
                              <a:lnTo>
                                <a:pt x="219" y="906"/>
                              </a:lnTo>
                              <a:lnTo>
                                <a:pt x="239" y="920"/>
                              </a:lnTo>
                              <a:lnTo>
                                <a:pt x="260" y="931"/>
                              </a:lnTo>
                              <a:lnTo>
                                <a:pt x="285" y="942"/>
                              </a:lnTo>
                              <a:lnTo>
                                <a:pt x="318" y="957"/>
                              </a:lnTo>
                              <a:lnTo>
                                <a:pt x="354" y="971"/>
                              </a:lnTo>
                              <a:lnTo>
                                <a:pt x="390" y="980"/>
                              </a:lnTo>
                              <a:lnTo>
                                <a:pt x="426" y="986"/>
                              </a:lnTo>
                              <a:lnTo>
                                <a:pt x="463" y="989"/>
                              </a:lnTo>
                              <a:lnTo>
                                <a:pt x="499" y="991"/>
                              </a:lnTo>
                              <a:lnTo>
                                <a:pt x="535" y="989"/>
                              </a:lnTo>
                              <a:lnTo>
                                <a:pt x="571" y="984"/>
                              </a:lnTo>
                              <a:lnTo>
                                <a:pt x="362" y="1426"/>
                              </a:lnTo>
                              <a:lnTo>
                                <a:pt x="603" y="1426"/>
                              </a:lnTo>
                              <a:lnTo>
                                <a:pt x="941" y="707"/>
                              </a:lnTo>
                              <a:lnTo>
                                <a:pt x="953" y="684"/>
                              </a:lnTo>
                              <a:lnTo>
                                <a:pt x="960" y="660"/>
                              </a:lnTo>
                              <a:lnTo>
                                <a:pt x="970" y="637"/>
                              </a:lnTo>
                              <a:lnTo>
                                <a:pt x="975" y="613"/>
                              </a:lnTo>
                              <a:lnTo>
                                <a:pt x="981" y="588"/>
                              </a:lnTo>
                              <a:lnTo>
                                <a:pt x="985" y="564"/>
                              </a:lnTo>
                              <a:lnTo>
                                <a:pt x="987" y="539"/>
                              </a:lnTo>
                              <a:lnTo>
                                <a:pt x="989" y="516"/>
                              </a:lnTo>
                              <a:lnTo>
                                <a:pt x="989" y="492"/>
                              </a:lnTo>
                              <a:lnTo>
                                <a:pt x="989" y="467"/>
                              </a:lnTo>
                              <a:lnTo>
                                <a:pt x="987" y="445"/>
                              </a:lnTo>
                              <a:lnTo>
                                <a:pt x="983" y="420"/>
                              </a:lnTo>
                              <a:lnTo>
                                <a:pt x="979" y="398"/>
                              </a:lnTo>
                              <a:lnTo>
                                <a:pt x="973" y="373"/>
                              </a:lnTo>
                              <a:lnTo>
                                <a:pt x="968" y="351"/>
                              </a:lnTo>
                              <a:lnTo>
                                <a:pt x="960" y="328"/>
                              </a:lnTo>
                              <a:lnTo>
                                <a:pt x="951" y="305"/>
                              </a:lnTo>
                              <a:lnTo>
                                <a:pt x="941" y="285"/>
                              </a:lnTo>
                              <a:lnTo>
                                <a:pt x="932" y="264"/>
                              </a:lnTo>
                              <a:lnTo>
                                <a:pt x="921" y="243"/>
                              </a:lnTo>
                              <a:lnTo>
                                <a:pt x="908" y="223"/>
                              </a:lnTo>
                              <a:lnTo>
                                <a:pt x="894" y="202"/>
                              </a:lnTo>
                              <a:lnTo>
                                <a:pt x="879" y="183"/>
                              </a:lnTo>
                              <a:lnTo>
                                <a:pt x="862" y="166"/>
                              </a:lnTo>
                              <a:lnTo>
                                <a:pt x="847" y="147"/>
                              </a:lnTo>
                              <a:lnTo>
                                <a:pt x="829" y="130"/>
                              </a:lnTo>
                              <a:lnTo>
                                <a:pt x="812" y="115"/>
                              </a:lnTo>
                              <a:lnTo>
                                <a:pt x="791" y="100"/>
                              </a:lnTo>
                              <a:lnTo>
                                <a:pt x="772" y="85"/>
                              </a:lnTo>
                              <a:lnTo>
                                <a:pt x="751" y="72"/>
                              </a:lnTo>
                              <a:lnTo>
                                <a:pt x="729" y="59"/>
                              </a:lnTo>
                              <a:lnTo>
                                <a:pt x="706" y="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34440" y="457920"/>
                          <a:ext cx="314280" cy="45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0" h="1426">
                              <a:moveTo>
                                <a:pt x="746" y="614"/>
                              </a:moveTo>
                              <a:lnTo>
                                <a:pt x="732" y="639"/>
                              </a:lnTo>
                              <a:lnTo>
                                <a:pt x="717" y="662"/>
                              </a:lnTo>
                              <a:lnTo>
                                <a:pt x="700" y="684"/>
                              </a:lnTo>
                              <a:lnTo>
                                <a:pt x="680" y="703"/>
                              </a:lnTo>
                              <a:lnTo>
                                <a:pt x="659" y="720"/>
                              </a:lnTo>
                              <a:lnTo>
                                <a:pt x="638" y="733"/>
                              </a:lnTo>
                              <a:lnTo>
                                <a:pt x="614" y="746"/>
                              </a:lnTo>
                              <a:lnTo>
                                <a:pt x="589" y="756"/>
                              </a:lnTo>
                              <a:lnTo>
                                <a:pt x="563" y="765"/>
                              </a:lnTo>
                              <a:lnTo>
                                <a:pt x="538" y="769"/>
                              </a:lnTo>
                              <a:lnTo>
                                <a:pt x="510" y="773"/>
                              </a:lnTo>
                              <a:lnTo>
                                <a:pt x="484" y="773"/>
                              </a:lnTo>
                              <a:lnTo>
                                <a:pt x="458" y="771"/>
                              </a:lnTo>
                              <a:lnTo>
                                <a:pt x="431" y="765"/>
                              </a:lnTo>
                              <a:lnTo>
                                <a:pt x="403" y="758"/>
                              </a:lnTo>
                              <a:lnTo>
                                <a:pt x="377" y="746"/>
                              </a:lnTo>
                              <a:lnTo>
                                <a:pt x="352" y="733"/>
                              </a:lnTo>
                              <a:lnTo>
                                <a:pt x="330" y="718"/>
                              </a:lnTo>
                              <a:lnTo>
                                <a:pt x="309" y="699"/>
                              </a:lnTo>
                              <a:lnTo>
                                <a:pt x="288" y="680"/>
                              </a:lnTo>
                              <a:lnTo>
                                <a:pt x="271" y="660"/>
                              </a:lnTo>
                              <a:lnTo>
                                <a:pt x="258" y="637"/>
                              </a:lnTo>
                              <a:lnTo>
                                <a:pt x="245" y="614"/>
                              </a:lnTo>
                              <a:lnTo>
                                <a:pt x="235" y="590"/>
                              </a:lnTo>
                              <a:lnTo>
                                <a:pt x="226" y="564"/>
                              </a:lnTo>
                              <a:lnTo>
                                <a:pt x="222" y="537"/>
                              </a:lnTo>
                              <a:lnTo>
                                <a:pt x="218" y="511"/>
                              </a:lnTo>
                              <a:lnTo>
                                <a:pt x="218" y="484"/>
                              </a:lnTo>
                              <a:lnTo>
                                <a:pt x="220" y="456"/>
                              </a:lnTo>
                              <a:lnTo>
                                <a:pt x="226" y="430"/>
                              </a:lnTo>
                              <a:lnTo>
                                <a:pt x="234" y="403"/>
                              </a:lnTo>
                              <a:lnTo>
                                <a:pt x="245" y="377"/>
                              </a:lnTo>
                              <a:lnTo>
                                <a:pt x="258" y="353"/>
                              </a:lnTo>
                              <a:lnTo>
                                <a:pt x="273" y="328"/>
                              </a:lnTo>
                              <a:lnTo>
                                <a:pt x="292" y="307"/>
                              </a:lnTo>
                              <a:lnTo>
                                <a:pt x="311" y="289"/>
                              </a:lnTo>
                              <a:lnTo>
                                <a:pt x="331" y="272"/>
                              </a:lnTo>
                              <a:lnTo>
                                <a:pt x="354" y="256"/>
                              </a:lnTo>
                              <a:lnTo>
                                <a:pt x="377" y="245"/>
                              </a:lnTo>
                              <a:lnTo>
                                <a:pt x="401" y="234"/>
                              </a:lnTo>
                              <a:lnTo>
                                <a:pt x="427" y="226"/>
                              </a:lnTo>
                              <a:lnTo>
                                <a:pt x="454" y="221"/>
                              </a:lnTo>
                              <a:lnTo>
                                <a:pt x="480" y="219"/>
                              </a:lnTo>
                              <a:lnTo>
                                <a:pt x="506" y="219"/>
                              </a:lnTo>
                              <a:lnTo>
                                <a:pt x="535" y="221"/>
                              </a:lnTo>
                              <a:lnTo>
                                <a:pt x="561" y="226"/>
                              </a:lnTo>
                              <a:lnTo>
                                <a:pt x="587" y="234"/>
                              </a:lnTo>
                              <a:lnTo>
                                <a:pt x="614" y="245"/>
                              </a:lnTo>
                              <a:lnTo>
                                <a:pt x="638" y="258"/>
                              </a:lnTo>
                              <a:lnTo>
                                <a:pt x="663" y="273"/>
                              </a:lnTo>
                              <a:lnTo>
                                <a:pt x="683" y="290"/>
                              </a:lnTo>
                              <a:lnTo>
                                <a:pt x="702" y="311"/>
                              </a:lnTo>
                              <a:lnTo>
                                <a:pt x="719" y="332"/>
                              </a:lnTo>
                              <a:lnTo>
                                <a:pt x="734" y="354"/>
                              </a:lnTo>
                              <a:lnTo>
                                <a:pt x="746" y="377"/>
                              </a:lnTo>
                              <a:lnTo>
                                <a:pt x="757" y="402"/>
                              </a:lnTo>
                              <a:lnTo>
                                <a:pt x="764" y="428"/>
                              </a:lnTo>
                              <a:lnTo>
                                <a:pt x="770" y="454"/>
                              </a:lnTo>
                              <a:lnTo>
                                <a:pt x="772" y="481"/>
                              </a:lnTo>
                              <a:lnTo>
                                <a:pt x="772" y="507"/>
                              </a:lnTo>
                              <a:lnTo>
                                <a:pt x="770" y="533"/>
                              </a:lnTo>
                              <a:lnTo>
                                <a:pt x="764" y="562"/>
                              </a:lnTo>
                              <a:lnTo>
                                <a:pt x="757" y="588"/>
                              </a:lnTo>
                              <a:lnTo>
                                <a:pt x="746" y="614"/>
                              </a:lnTo>
                              <a:close/>
                              <a:moveTo>
                                <a:pt x="706" y="47"/>
                              </a:moveTo>
                              <a:lnTo>
                                <a:pt x="683" y="38"/>
                              </a:lnTo>
                              <a:lnTo>
                                <a:pt x="659" y="29"/>
                              </a:lnTo>
                              <a:lnTo>
                                <a:pt x="636" y="21"/>
                              </a:lnTo>
                              <a:lnTo>
                                <a:pt x="612" y="13"/>
                              </a:lnTo>
                              <a:lnTo>
                                <a:pt x="587" y="10"/>
                              </a:lnTo>
                              <a:lnTo>
                                <a:pt x="565" y="6"/>
                              </a:lnTo>
                              <a:lnTo>
                                <a:pt x="540" y="2"/>
                              </a:lnTo>
                              <a:lnTo>
                                <a:pt x="516" y="0"/>
                              </a:lnTo>
                              <a:lnTo>
                                <a:pt x="491" y="0"/>
                              </a:lnTo>
                              <a:lnTo>
                                <a:pt x="469" y="0"/>
                              </a:lnTo>
                              <a:lnTo>
                                <a:pt x="444" y="2"/>
                              </a:lnTo>
                              <a:lnTo>
                                <a:pt x="420" y="6"/>
                              </a:lnTo>
                              <a:lnTo>
                                <a:pt x="397" y="10"/>
                              </a:lnTo>
                              <a:lnTo>
                                <a:pt x="375" y="15"/>
                              </a:lnTo>
                              <a:lnTo>
                                <a:pt x="350" y="23"/>
                              </a:lnTo>
                              <a:lnTo>
                                <a:pt x="330" y="30"/>
                              </a:lnTo>
                              <a:lnTo>
                                <a:pt x="307" y="38"/>
                              </a:lnTo>
                              <a:lnTo>
                                <a:pt x="284" y="47"/>
                              </a:lnTo>
                              <a:lnTo>
                                <a:pt x="264" y="59"/>
                              </a:lnTo>
                              <a:lnTo>
                                <a:pt x="243" y="70"/>
                              </a:lnTo>
                              <a:lnTo>
                                <a:pt x="222" y="83"/>
                              </a:lnTo>
                              <a:lnTo>
                                <a:pt x="203" y="96"/>
                              </a:lnTo>
                              <a:lnTo>
                                <a:pt x="185" y="111"/>
                              </a:lnTo>
                              <a:lnTo>
                                <a:pt x="166" y="126"/>
                              </a:lnTo>
                              <a:lnTo>
                                <a:pt x="149" y="143"/>
                              </a:lnTo>
                              <a:lnTo>
                                <a:pt x="132" y="160"/>
                              </a:lnTo>
                              <a:lnTo>
                                <a:pt x="115" y="179"/>
                              </a:lnTo>
                              <a:lnTo>
                                <a:pt x="100" y="198"/>
                              </a:lnTo>
                              <a:lnTo>
                                <a:pt x="85" y="219"/>
                              </a:lnTo>
                              <a:lnTo>
                                <a:pt x="72" y="240"/>
                              </a:lnTo>
                              <a:lnTo>
                                <a:pt x="60" y="262"/>
                              </a:lnTo>
                              <a:lnTo>
                                <a:pt x="49" y="285"/>
                              </a:lnTo>
                              <a:lnTo>
                                <a:pt x="38" y="307"/>
                              </a:lnTo>
                              <a:lnTo>
                                <a:pt x="28" y="332"/>
                              </a:lnTo>
                              <a:lnTo>
                                <a:pt x="21" y="354"/>
                              </a:lnTo>
                              <a:lnTo>
                                <a:pt x="15" y="379"/>
                              </a:lnTo>
                              <a:lnTo>
                                <a:pt x="10" y="403"/>
                              </a:lnTo>
                              <a:lnTo>
                                <a:pt x="6" y="426"/>
                              </a:lnTo>
                              <a:lnTo>
                                <a:pt x="2" y="451"/>
                              </a:lnTo>
                              <a:lnTo>
                                <a:pt x="2" y="475"/>
                              </a:lnTo>
                              <a:lnTo>
                                <a:pt x="0" y="500"/>
                              </a:lnTo>
                              <a:lnTo>
                                <a:pt x="2" y="524"/>
                              </a:lnTo>
                              <a:lnTo>
                                <a:pt x="4" y="547"/>
                              </a:lnTo>
                              <a:lnTo>
                                <a:pt x="8" y="571"/>
                              </a:lnTo>
                              <a:lnTo>
                                <a:pt x="11" y="594"/>
                              </a:lnTo>
                              <a:lnTo>
                                <a:pt x="17" y="616"/>
                              </a:lnTo>
                              <a:lnTo>
                                <a:pt x="23" y="641"/>
                              </a:lnTo>
                              <a:lnTo>
                                <a:pt x="30" y="663"/>
                              </a:lnTo>
                              <a:lnTo>
                                <a:pt x="38" y="684"/>
                              </a:lnTo>
                              <a:lnTo>
                                <a:pt x="49" y="707"/>
                              </a:lnTo>
                              <a:lnTo>
                                <a:pt x="58" y="727"/>
                              </a:lnTo>
                              <a:lnTo>
                                <a:pt x="70" y="748"/>
                              </a:lnTo>
                              <a:lnTo>
                                <a:pt x="83" y="769"/>
                              </a:lnTo>
                              <a:lnTo>
                                <a:pt x="96" y="788"/>
                              </a:lnTo>
                              <a:lnTo>
                                <a:pt x="111" y="807"/>
                              </a:lnTo>
                              <a:lnTo>
                                <a:pt x="126" y="825"/>
                              </a:lnTo>
                              <a:lnTo>
                                <a:pt x="143" y="844"/>
                              </a:lnTo>
                              <a:lnTo>
                                <a:pt x="160" y="859"/>
                              </a:lnTo>
                              <a:lnTo>
                                <a:pt x="179" y="876"/>
                              </a:lnTo>
                              <a:lnTo>
                                <a:pt x="198" y="891"/>
                              </a:lnTo>
                              <a:lnTo>
                                <a:pt x="218" y="906"/>
                              </a:lnTo>
                              <a:lnTo>
                                <a:pt x="239" y="920"/>
                              </a:lnTo>
                              <a:lnTo>
                                <a:pt x="262" y="931"/>
                              </a:lnTo>
                              <a:lnTo>
                                <a:pt x="284" y="942"/>
                              </a:lnTo>
                              <a:lnTo>
                                <a:pt x="320" y="957"/>
                              </a:lnTo>
                              <a:lnTo>
                                <a:pt x="356" y="971"/>
                              </a:lnTo>
                              <a:lnTo>
                                <a:pt x="392" y="980"/>
                              </a:lnTo>
                              <a:lnTo>
                                <a:pt x="427" y="986"/>
                              </a:lnTo>
                              <a:lnTo>
                                <a:pt x="463" y="989"/>
                              </a:lnTo>
                              <a:lnTo>
                                <a:pt x="501" y="991"/>
                              </a:lnTo>
                              <a:lnTo>
                                <a:pt x="537" y="989"/>
                              </a:lnTo>
                              <a:lnTo>
                                <a:pt x="572" y="984"/>
                              </a:lnTo>
                              <a:lnTo>
                                <a:pt x="363" y="1426"/>
                              </a:lnTo>
                              <a:lnTo>
                                <a:pt x="602" y="1426"/>
                              </a:lnTo>
                              <a:lnTo>
                                <a:pt x="943" y="707"/>
                              </a:lnTo>
                              <a:lnTo>
                                <a:pt x="953" y="684"/>
                              </a:lnTo>
                              <a:lnTo>
                                <a:pt x="962" y="660"/>
                              </a:lnTo>
                              <a:lnTo>
                                <a:pt x="970" y="637"/>
                              </a:lnTo>
                              <a:lnTo>
                                <a:pt x="977" y="613"/>
                              </a:lnTo>
                              <a:lnTo>
                                <a:pt x="981" y="588"/>
                              </a:lnTo>
                              <a:lnTo>
                                <a:pt x="985" y="564"/>
                              </a:lnTo>
                              <a:lnTo>
                                <a:pt x="988" y="539"/>
                              </a:lnTo>
                              <a:lnTo>
                                <a:pt x="990" y="516"/>
                              </a:lnTo>
                              <a:lnTo>
                                <a:pt x="990" y="492"/>
                              </a:lnTo>
                              <a:lnTo>
                                <a:pt x="990" y="467"/>
                              </a:lnTo>
                              <a:lnTo>
                                <a:pt x="988" y="445"/>
                              </a:lnTo>
                              <a:lnTo>
                                <a:pt x="985" y="420"/>
                              </a:lnTo>
                              <a:lnTo>
                                <a:pt x="981" y="398"/>
                              </a:lnTo>
                              <a:lnTo>
                                <a:pt x="975" y="373"/>
                              </a:lnTo>
                              <a:lnTo>
                                <a:pt x="968" y="351"/>
                              </a:lnTo>
                              <a:lnTo>
                                <a:pt x="962" y="328"/>
                              </a:lnTo>
                              <a:lnTo>
                                <a:pt x="953" y="305"/>
                              </a:lnTo>
                              <a:lnTo>
                                <a:pt x="943" y="285"/>
                              </a:lnTo>
                              <a:lnTo>
                                <a:pt x="932" y="264"/>
                              </a:lnTo>
                              <a:lnTo>
                                <a:pt x="921" y="243"/>
                              </a:lnTo>
                              <a:lnTo>
                                <a:pt x="907" y="223"/>
                              </a:lnTo>
                              <a:lnTo>
                                <a:pt x="894" y="202"/>
                              </a:lnTo>
                              <a:lnTo>
                                <a:pt x="879" y="183"/>
                              </a:lnTo>
                              <a:lnTo>
                                <a:pt x="864" y="166"/>
                              </a:lnTo>
                              <a:lnTo>
                                <a:pt x="847" y="147"/>
                              </a:lnTo>
                              <a:lnTo>
                                <a:pt x="830" y="130"/>
                              </a:lnTo>
                              <a:lnTo>
                                <a:pt x="811" y="115"/>
                              </a:lnTo>
                              <a:lnTo>
                                <a:pt x="793" y="100"/>
                              </a:lnTo>
                              <a:lnTo>
                                <a:pt x="772" y="85"/>
                              </a:lnTo>
                              <a:lnTo>
                                <a:pt x="751" y="72"/>
                              </a:lnTo>
                              <a:lnTo>
                                <a:pt x="729" y="59"/>
                              </a:lnTo>
                              <a:lnTo>
                                <a:pt x="706" y="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6pt;margin-top:-42.55pt;width:595.3pt;height:753.6pt" coordorigin="-720,-851" coordsize="11906,15072">
              <v:rect id="shape_0" stroked="f" o:allowincell="f" style="position:absolute;left:-720;top:-851;width:11905;height:15071;mso-wrap-style:none;v-text-anchor:middle">
                <v:fill o:detectmouseclick="t" on="false"/>
                <v:stroke color="#3465a4" joinstyle="round" endcap="flat"/>
                <w10:wrap type="none"/>
              </v:rect>
              <v:shape id="shape_0" coordsize="2264,230" path="m2138,226l2264,226l2264,204l2174,204l2174,204l2183,192l2193,179l2262,89l2262,72l2146,72l2146,94l2228,94l2228,94l2219,108l2208,119l2138,211l2138,226xm2117,200l2112,204l2104,206l2095,207l2083,207l2072,207l2063,204l2053,198l2046,192l2038,183l2035,173l2031,162l2031,149l2031,138l2033,126l2038,117l2044,108l2051,102l2061,96l2072,92l2085,91l2095,92l2104,92l2112,96l2117,98l2123,77l2117,74l2108,72l2097,70l2085,68l2067,70l2050,76l2036,83l2023,92l2014,104l2008,119l2003,134l2001,151l2003,168l2006,183l2014,198l2023,209l2035,219l2048,224l2063,228l2078,230l2093,230l2106,226l2115,224l2123,221l2117,200xm1959,230l1967,228l1972,224l1976,219l1978,209l1976,202l1972,196l1967,192l1959,190l1952,192l1946,196l1940,202l1940,209l1940,219l1944,224l1952,228l1959,230xm1841,36l1850,38l1859,42l1867,47l1873,55l1878,64l1880,74l1882,87l1884,100l1882,106l1880,109l1875,119l1865,126l1854,130l1841,132l1831,130l1824,128l1816,124l1811,119l1807,113l1803,106l1801,96l1799,87l1801,77l1803,66l1807,59l1811,51l1818,45l1824,40l1831,38l1841,36xm1790,230l1801,230l1816,228l1833,224l1848,219l1863,211l1876,200l1884,192l1890,183l1897,173l1901,162l1907,149l1908,134l1910,119l1912,104l1910,83l1907,66l1901,51l1893,40l1884,28l1873,21l1858,17l1843,15l1827,17l1814,21l1801,28l1792,38l1784,49l1777,60l1773,76l1773,89l1773,102l1777,113l1782,124l1788,134l1797,141l1809,147l1820,151l1833,153l1848,151l1861,147l1873,140l1882,130l1884,130l1880,147l1873,162l1865,175l1856,187l1846,194l1835,200l1824,204l1812,206l1799,207l1790,207l1790,230xm1677,36l1686,38l1696,42l1703,47l1709,55l1713,64l1716,74l1718,87l1720,100l1718,106l1716,109l1711,119l1701,126l1688,130l1675,132l1667,130l1660,128l1652,124l1647,119l1641,113l1639,106l1637,96l1635,87l1637,77l1639,66l1643,59l1647,51l1652,45l1660,40l1667,38l1677,36xm1626,230l1637,230l1651,228l1667,224l1684,219l1699,211l1713,200l1720,192l1726,183l1731,173l1737,162l1741,149l1745,134l1747,119l1748,104l1747,83l1743,66l1737,51l1730,40l1720,28l1707,21l1694,17l1679,15l1664,17l1651,21l1637,28l1628,38l1619,49l1613,60l1609,76l1607,89l1609,102l1613,113l1617,124l1624,134l1634,141l1643,147l1656,151l1669,153l1684,151l1698,147l1709,140l1718,130l1720,130l1715,147l1709,162l1701,175l1692,187l1683,194l1671,200l1660,204l1649,206l1635,207l1626,207l1626,230xm1513,226l1541,226l1541,143l1541,138l1543,130l1545,123l1547,117l1551,111l1555,106l1560,100l1566,98l1573,96l1581,94l1585,94l1590,96l1590,70l1587,68l1583,68l1575,70l1568,72l1562,74l1556,77l1551,83l1547,89l1541,94l1539,102l1538,102l1538,72l1513,72l1513,94l1513,121l1513,226xm1370,134l1370,126l1372,119l1376,111l1381,104l1387,98l1394,92l1402,91l1411,89l1423,91l1432,92l1438,98l1443,106l1447,111l1449,119l1451,126l1451,134l1370,134xm1477,155l1479,149l1479,141l1477,130l1475,119l1472,106l1466,94l1457,85l1445,76l1440,74l1432,70l1423,70l1415,68l1398,70l1385,76l1372,83l1361,92l1353,106l1347,119l1344,134l1342,153l1344,168l1347,185l1353,198l1362,209l1374,219l1387,224l1402,228l1419,230l1436,230l1449,226l1460,224l1470,221l1464,200l1457,204l1447,206l1436,207l1423,207l1411,207l1402,206l1393,202l1385,196l1378,189l1374,179l1370,168l1368,155l1477,155xm1293,11l1285,11l1280,15l1276,21l1274,28l1276,36l1280,42l1285,45l1291,45l1298,45l1304,42l1308,36l1310,28l1308,21l1304,15l1298,11l1293,11xm1306,72l1278,72l1278,226l1306,226l1306,72xm1202,226l1231,226l1231,0l1202,0l1202,226xm1058,134l1059,126l1061,119l1065,111l1071,104l1076,98l1084,92l1091,91l1101,89l1112,91l1122,92l1127,98l1133,106l1137,111l1138,119l1140,126l1140,134l1058,134xm1167,155l1167,149l1169,141l1167,130l1165,119l1161,106l1155,94l1146,85l1135,76l1129,74l1122,70l1112,70l1105,68l1088,70l1073,76l1061,83l1050,92l1042,106l1037,119l1033,134l1031,153l1033,168l1037,185l1042,198l1052,209l1063,219l1074,224l1090,228l1106,230l1125,230l1138,226l1150,224l1159,221l1154,200l1146,204l1137,206l1125,207l1112,207l1101,207l1091,206l1082,202l1074,196l1067,189l1063,179l1059,168l1058,155l1167,155xm945,43l945,72l920,72l920,92l945,92l945,177l945,190l946,202l950,211l956,219l962,224l969,226l977,230l986,230l1001,230l1010,226l1010,206l1003,207l994,207l988,207l984,206l980,202l977,200l973,190l973,177l973,92l1012,92l1012,72l973,72l973,34l945,43xm867,175l867,179l866,183l860,192l852,202l847,206l841,207l835,209l828,209l818,207l809,204l805,200l803,194l802,189l802,183l803,172l807,164l815,158l822,153l834,151l843,149l856,147l867,147l867,175xm894,132l894,121l892,109l888,98l882,89l875,81l864,74l852,70l835,68l820,70l807,72l794,77l785,81l790,100l800,96l809,92l820,91l832,89l841,91l850,92l856,98l860,102l866,113l866,124l866,128l845,128l826,132l811,136l798,143l786,151l779,160l775,173l773,187l773,194l777,202l781,209l785,217l792,222l800,226l809,230l820,230l835,228l849,222l860,217l867,207l869,207l871,226l896,226l896,209l894,190l894,132xm732,230l739,228l745,224l749,219l751,209l749,202l745,196l739,192l732,190l724,192l719,196l713,202l713,209l713,219l717,224l724,228l732,230xm478,72l525,226l551,226l576,153l583,128l591,102l591,102l596,128l604,153l628,226l653,226l704,72l675,72l653,149l647,175l642,200l642,200l634,175l626,149l604,72l579,72l555,151l547,175l540,200l540,200l534,175l529,151l508,72l478,72xm239,72l286,226l312,226l337,153l344,128l350,102l352,102l357,128l365,153l389,226l414,226l465,72l436,72l414,149l408,175l402,200l401,200l395,175l387,149l363,72l340,72l314,151l306,175l301,200l301,200l295,175l290,151l269,72l239,72xm0,72l47,226l73,226l98,153l105,128l111,102l113,102l118,128l126,153l148,226l175,226l226,72l197,72l175,149l167,175l163,200l162,200l156,175l148,149l124,72l101,72l75,151l67,175l62,200l60,200l56,175l49,151l28,72l0,72xe" fillcolor="#1f1a17" stroked="f" o:allowincell="f" style="position:absolute;left:3;top:1755;width:1131;height:113;mso-wrap-style:none;v-text-anchor:middle">
                <v:fill o:detectmouseclick="t" type="solid" color2="#e0e5e8"/>
                <v:stroke color="#3465a4" joinstyle="round" endcap="flat"/>
                <w10:wrap type="none"/>
              </v:shape>
              <v:shape id="shape_0" coordsize="1811,268" path="m1808,57l1708,57l1695,157l1708,155l1723,155l1738,155l1751,158l1761,162l1768,168l1776,173l1779,181l1783,190l1783,200l1783,209l1779,219l1776,226l1768,234l1761,238l1753,241l1744,245l1734,245l1721,245l1708,241l1697,238l1689,234l1681,254l1691,260l1704,264l1717,268l1734,268l1751,266l1766,262l1779,256l1791,247l1798,238l1806,224l1809,211l1811,196l1811,187l1809,179l1806,172l1802,164l1798,158l1793,153l1787,147l1781,143l1772,138l1761,136l1749,134l1738,132l1727,132l1721,134l1729,79l1808,79l1808,57xm1538,185l1538,185l1589,115l1597,100l1606,83l1608,83l1606,100l1606,117l1606,185l1538,185xm1633,264l1633,207l1663,207l1663,185l1633,185l1633,57l1602,57l1510,189l1510,207l1606,207l1606,264l1633,264xm1488,264l1488,241l1395,241l1395,241l1410,224l1440,196l1463,168l1471,155l1478,141l1482,128l1482,113l1482,102l1478,91l1474,81l1467,72l1459,64l1448,59l1435,55l1420,53l1401,55l1386,59l1373,66l1360,74l1369,94l1378,87l1388,81l1399,77l1414,75l1424,77l1433,79l1440,83l1446,89l1450,94l1452,102l1454,109l1454,117l1454,128l1450,140l1444,151l1435,164l1412,192l1376,226l1356,247l1356,264l1488,264xm1190,254l1200,258l1213,264l1228,266l1245,268l1262,266l1277,262l1290,256l1301,249l1309,239l1314,230l1318,219l1320,205l1318,194l1316,185l1312,177l1307,170l1299,164l1292,158l1282,155l1273,153l1273,151l1282,147l1290,143l1297,138l1301,132l1307,124l1309,119l1311,111l1312,102l1311,92l1309,83l1303,75l1297,68l1290,62l1279,57l1267,55l1252,53l1235,55l1220,59l1207,62l1198,68l1205,89l1213,85l1224,79l1235,77l1247,75l1256,75l1264,77l1269,81l1275,85l1279,89l1280,94l1282,100l1282,108l1282,115l1279,123l1275,128l1267,134l1260,138l1252,140l1245,141l1237,141l1222,141l1222,164l1237,164l1247,164l1256,166l1265,168l1273,173l1280,179l1286,187l1290,194l1290,205l1290,211l1288,219l1286,226l1280,232l1275,238l1265,241l1256,245l1243,245l1230,243l1216,241l1205,236l1198,232l1190,254xm1098,247l1087,245l1077,241l1070,236l1062,230l1058,221l1055,209l1051,198l1051,187l1051,179l1055,173l1060,164l1072,155l1083,151l1094,149l1104,149l1113,151l1119,157l1126,160l1130,168l1134,175l1137,185l1137,196l1137,207l1134,217l1132,224l1126,232l1120,238l1113,243l1105,245l1098,247xm1145,53l1136,53l1124,55l1105,59l1088,64l1072,74l1058,85l1051,94l1043,104l1038,113l1032,124l1028,138l1026,151l1024,164l1023,179l1024,198l1028,217l1034,232l1043,243l1055,254l1066,262l1081,266l1096,268l1111,266l1126,262l1137,254l1147,245l1156,234l1162,222l1164,209l1166,194l1164,179l1162,166l1156,155l1149,145l1139,138l1128,132l1117,128l1104,126l1087,128l1073,134l1062,141l1053,151l1053,151l1055,138l1058,126l1066,115l1073,104l1083,94l1094,87l1109,81l1124,77l1136,75l1145,75l1145,53xm881,185l881,185l932,115l940,100l949,83l951,83l949,100l949,117l949,185l881,185xm976,264l976,207l1006,207l1006,185l976,185l976,57l945,57l853,189l853,207l949,207l949,264l976,264xm831,264l831,241l738,241l738,241l753,224l784,196l806,168l816,155l821,141l825,128l827,113l825,102l823,91l817,81l812,72l802,64l791,59l778,55l763,53l746,55l729,59l716,66l704,74l712,94l721,87l731,81l744,77l757,75l767,77l776,79l784,83l789,89l793,94l797,102l797,109l799,117l797,128l793,140l787,151l780,164l755,192l720,226l699,247l699,264l831,264xm603,74l612,75l622,81l629,89l635,98l639,109l642,124l644,141l644,160l644,179l642,196l639,211l633,222l627,232l620,239l612,245l603,247l593,245l584,241l576,234l571,224l567,211l563,198l560,181l560,162l561,141l563,124l567,109l571,96l578,87l586,79l593,75l603,74xm605,53l588,55l575,60l561,68l552,81l543,96l537,115l533,136l531,160l533,185l537,207l543,224l550,239l561,253l573,260l586,266l601,268l608,268l616,266l624,264l631,260l637,256l644,253l648,247l654,239l661,224l669,205l671,183l672,158l671,134l669,113l663,96l656,81l644,68l633,60l627,57l620,55l612,53l605,53xm341,68l351,68l358,70l366,72l371,75l384,83l394,96l401,109l407,124l409,140l411,155l409,173l405,190l400,205l392,219l383,230l371,238l364,241l356,243l349,245l341,245l334,245l326,243l319,241l313,238l300,230l290,219l283,205l277,190l273,175l272,158l273,140l277,124l283,108l290,94l300,83l311,75l319,72l326,70l334,68l341,68xm343,45l332,45l322,47l313,49l304,53l294,57l287,62l279,68l272,75l264,83l260,92l255,102l251,111l247,123l245,134l243,145l243,158l243,170l245,181l247,192l251,204l255,213l258,222l264,230l270,238l277,245l285,251l292,256l300,260l309,264l319,266l330,268l339,268l351,268l360,266l369,264l379,260l388,256l396,251l403,245l411,239l416,232l422,222l428,213l432,204l435,192l437,181l439,168l441,155l439,132l433,109l430,100l424,91l420,83l413,75l407,68l400,62l392,57l383,53l373,49l364,47l354,45l343,45xm176,36l209,0l187,0l166,21l166,21l145,0l121,0l155,36l176,36xm223,236l213,239l202,241l189,243l176,245l157,243l142,238l127,230l115,221l106,209l98,194l95,177l93,158l95,138l100,119l106,104l117,92l128,81l144,74l159,70l177,68l191,70l202,72l213,74l221,77l228,55l221,51l209,49l194,45l177,45l164,45l153,47l142,49l130,53l121,59l112,62l102,70l95,75l89,85l81,92l76,102l72,111l68,123l66,134l64,145l64,158l64,172l66,183l68,194l72,205l76,215l81,224l87,232l95,239l102,247l110,253l119,256l128,260l138,264l147,266l159,268l170,268l189,268l206,264l217,262l226,258l223,236xm0,264l29,264l29,49l0,49l0,264xe" fillcolor="#1f1a17" stroked="f" o:allowincell="f" style="position:absolute;left:12;top:1544;width:905;height:132;mso-wrap-style:none;v-text-anchor:middle">
                <v:fill o:detectmouseclick="t" type="solid" color2="#e0e5e8"/>
                <v:stroke color="#3465a4" joinstyle="round" endcap="flat"/>
                <w10:wrap type="none"/>
              </v:shape>
              <v:shape id="shape_0" coordsize="1566,220" path="m1491,81l1502,81l1512,85l1519,92l1527,100l1531,109l1534,119l1536,130l1536,139l1536,152l1534,164l1529,173l1523,183l1517,190l1508,196l1501,198l1491,200l1480,198l1470,196l1463,190l1457,183l1452,173l1446,164l1444,152l1444,139l1444,130l1446,119l1450,107l1455,100l1461,90l1470,85l1480,81l1491,81xm1491,58l1476,60l1461,64l1448,71l1437,81l1427,92l1421,105l1416,122l1414,141l1416,158l1420,173l1427,188l1437,200l1448,209l1459,215l1474,218l1489,220l1502,220l1517,217l1529,209l1542,201l1551,190l1559,175l1565,158l1566,137l1565,120l1561,105l1553,92l1546,81l1534,71l1521,64l1508,60l1491,58xm1248,217l1277,217l1277,124l1277,117l1278,111l1284,100l1292,90l1297,87l1303,85l1309,83l1316,83l1325,83l1333,85l1339,90l1344,96l1348,102l1350,109l1352,119l1352,128l1352,217l1380,217l1380,124l1378,107l1374,92l1369,81l1361,71l1352,66l1342,62l1333,60l1325,58l1316,60l1309,62l1299,64l1293,68l1282,77l1275,88l1273,88l1273,62l1246,62l1248,81l1248,104l1248,217xm1143,217l1171,217l1171,134l1171,128l1171,120l1173,113l1177,107l1181,100l1184,96l1190,90l1196,88l1201,87l1209,85l1214,85l1218,87l1218,60l1214,58l1211,58l1205,60l1197,62l1192,64l1184,68l1181,73l1175,79l1171,85l1167,92l1167,92l1165,62l1141,62l1143,85l1143,111l1143,217xm998,113l1021,113l1032,115l1043,117l1053,119l1060,124l1068,130l1071,136l1075,145l1077,154l1075,166l1071,175l1066,183l1060,188l1051,192l1041,196l1032,196l1021,198l1007,198l998,196l998,113xm998,23l1007,23l1022,21l1032,21l1041,23l1049,26l1056,30l1062,34l1066,39l1068,47l1069,56l1069,64l1066,71l1062,77l1056,83l1051,87l1043,90l1034,92l1022,92l998,92l998,23xm970,217l989,218l1013,218l1037,218l1058,215l1066,211l1075,207l1081,203l1086,200l1096,190l1101,181l1105,169l1105,156l1105,145l1101,134l1098,126l1092,119l1085,113l1077,107l1069,104l1062,102l1062,102l1069,98l1077,92l1083,88l1088,83l1092,75l1096,68l1098,62l1098,53l1096,41l1092,32l1086,23l1079,15l1069,7l1056,4l1039,0l1021,0l992,2l970,4l970,217xm797,26l806,28l815,34l823,41l829,51l832,62l836,77l838,94l838,113l838,132l836,149l832,164l827,175l821,185l813,192l806,198l797,200l787,198l778,194l772,186l765,177l761,164l757,151l755,134l753,115l755,94l757,77l761,62l766,49l772,39l780,32l787,28l797,26xm798,6l783,7l768,13l757,21l746,34l736,49l731,68l727,88l725,113l727,137l731,160l736,177l744,192l755,205l766,213l780,218l795,220l802,220l810,218l817,217l825,213l830,209l838,205l842,200l847,192l855,177l862,158l864,136l866,111l866,87l862,66l857,49l849,34l838,21l827,13l821,9l813,7l806,6l798,6xm631,26l642,28l650,34l657,41l663,51l669,62l672,77l674,94l674,113l672,132l670,149l669,164l663,175l657,185l650,192l642,198l631,200l621,198l614,194l606,186l601,177l595,164l593,151l589,134l589,115l589,94l593,77l597,62l601,49l608,39l614,32l623,28l631,26xm633,6l618,7l605,13l591,21l582,34l573,49l567,68l563,88l561,113l563,137l567,160l573,177l580,192l591,205l603,213l616,218l631,220l638,220l646,218l653,217l661,213l667,209l672,205l678,200l684,192l691,177l697,158l701,136l702,111l701,87l697,66l691,49l684,34l674,21l663,13l655,9l650,7l642,6l633,6xm465,217l465,194l371,194l371,194l388,177l418,149l441,120l448,107l454,94l458,81l460,66l458,55l456,43l450,34l445,24l435,17l424,11l411,7l396,6l379,7l364,11l349,19l337,26l347,47l354,39l365,34l377,30l390,28l401,30l411,32l416,36l422,41l426,47l429,55l431,62l431,70l429,81l428,92l420,104l413,117l388,145l354,179l332,200l332,217l465,217xm228,217l256,217l256,9l232,9l187,34l192,55l228,36l228,36l228,217xm74,200l62,198l55,194l45,188l40,183l34,173l30,162l29,151l29,139l29,132l30,126l38,117l47,107l59,104l72,102l81,102l89,104l96,109l102,113l108,120l111,128l113,137l115,149l113,160l111,169l108,177l104,185l96,190l91,196l83,198l74,200xm123,6l113,6l102,7l83,11l64,17l49,26l34,38l29,47l21,56l15,66l10,77l6,90l2,104l0,117l0,132l2,151l6,169l12,185l19,196l30,207l44,215l57,218l74,220l89,218l102,215l115,207l125,198l132,186l138,175l141,162l143,147l141,132l138,119l132,107l125,98l115,90l106,85l93,81l79,79l64,81l49,87l38,94l29,104l29,104l30,90l36,79l42,68l49,56l61,47l72,39l85,34l102,30l113,28l123,28l123,6xe" fillcolor="#1f1a17" stroked="f" o:allowincell="f" style="position:absolute;left:6;top:1375;width:782;height:109;mso-wrap-style:none;v-text-anchor:middle">
                <v:fill o:detectmouseclick="t" type="solid" color2="#e0e5e8"/>
                <v:stroke color="#3465a4" joinstyle="round" endcap="flat"/>
                <w10:wrap type="none"/>
              </v:shape>
              <v:shape id="shape_0" coordsize="2210,298" path="m2139,36l2148,38l2158,42l2165,47l2171,55l2175,64l2178,74l2180,87l2182,100l2180,106l2178,109l2173,119l2163,124l2150,130l2137,132l2129,130l2122,128l2114,124l2109,119l2103,113l2101,106l2099,96l2097,87l2099,77l2101,66l2105,59l2109,51l2114,45l2122,40l2129,38l2139,36xm2088,230l2099,230l2113,228l2129,224l2146,219l2161,211l2175,200l2182,192l2188,183l2193,173l2199,162l2203,149l2207,134l2209,119l2210,104l2209,83l2205,66l2199,51l2192,40l2182,28l2169,21l2156,17l2141,15l2126,17l2113,21l2099,28l2090,38l2081,49l2075,60l2071,74l2069,89l2071,102l2075,113l2079,124l2086,134l2096,141l2105,147l2118,151l2131,153l2146,151l2160,147l2171,140l2180,130l2182,130l2177,147l2171,162l2163,175l2154,187l2145,194l2133,200l2122,204l2111,205l2097,207l2088,207l2088,230xm1975,36l1985,38l1994,42l2001,47l2007,55l2011,64l2015,74l2017,87l2017,100l2017,106l2015,109l2007,119l1998,124l1986,130l1973,132l1966,130l1956,128l1951,124l1945,119l1939,113l1936,106l1934,96l1934,87l1934,77l1937,66l1939,59l1945,51l1951,45l1958,40l1966,38l1975,36xm1922,230l1936,230l1949,228l1966,224l1983,219l1996,211l2009,200l2017,192l2024,183l2030,173l2035,162l2039,149l2043,134l2045,119l2045,104l2045,83l2041,66l2035,51l2028,40l2017,28l2005,21l1992,17l1977,15l1962,17l1947,21l1936,28l1926,38l1917,49l1911,60l1907,74l1905,89l1907,102l1909,113l1915,124l1922,134l1932,141l1941,147l1954,151l1968,153l1983,151l1996,147l2007,140l2017,130l2017,130l2013,147l2007,162l2000,175l1990,187l1981,194l1969,200l1958,204l1947,205l1934,207l1922,207l1922,230xm1804,239l1894,8l1872,8l1783,239l1804,239xm1695,226l1721,226l1721,19l1697,19l1651,43l1657,64l1693,45l1695,45l1695,226xm1472,19l1472,42l1574,42l1574,42l1484,226l1514,226l1604,38l1604,19l1472,19xm1337,175l1337,179l1337,183l1331,192l1324,202l1318,205l1312,207l1305,209l1297,209l1288,207l1280,204l1277,200l1273,194l1273,189l1271,183l1273,172l1279,164l1284,158l1294,153l1303,151l1314,149l1326,147l1337,147l1337,175xm1365,132l1363,121l1361,109l1358,98l1352,89l1344,81l1335,74l1322,70l1305,68l1292,70l1277,72l1265,77l1254,81l1262,100l1269,96l1280,92l1290,91l1301,89l1312,91l1320,92l1326,96l1331,102l1335,113l1337,124l1337,128l1316,128l1297,132l1280,136l1267,143l1258,151l1250,160l1245,172l1243,187l1245,194l1247,202l1250,209l1256,217l1262,222l1271,226l1280,230l1292,230l1307,228l1320,222l1331,217l1339,207l1339,207l1341,226l1367,226l1365,209l1365,190l1365,132xm1085,72l1143,226l1169,226l1230,72l1201,72l1171,158l1164,179l1158,198l1156,198l1151,179l1145,158l1115,72l1085,72xm994,89l1006,91l1015,94l1024,102l1030,109l1036,119l1038,128l1040,140l1041,149l1040,162l1038,173l1034,183l1028,192l1021,200l1013,205l1004,207l994,209l985,207l976,205l968,200l960,192l955,183l951,173l947,162l947,149l947,138l949,128l953,117l959,109l964,100l974,94l983,91l994,89xm994,68l979,70l966,74l953,81l942,91l932,102l925,115l921,132l919,151l919,168l925,183l930,198l940,209l951,219l964,224l977,228l992,230l1008,230l1021,226l1034,219l1045,211l1055,200l1062,185l1068,168l1070,147l1068,130l1064,115l1058,102l1049,91l1038,81l1026,74l1011,70l994,68xm829,51l859,4l836,4l817,36l817,36l799,4l778,4l808,51l829,51xm752,226l780,226l780,134l780,126l782,121l787,109l797,100l800,96l806,94l814,92l819,92l829,92l836,94l844,100l848,106l851,111l853,119l855,128l855,138l855,226l883,226l883,134l883,117l878,102l872,91l864,81l855,75l848,72l838,70l829,68l819,70l812,72l804,74l797,77l785,87l778,98l778,98l776,72l752,72l752,91l752,113l752,226xm580,72l639,215l639,219l640,222l639,224l639,228l633,239l625,247l620,254l614,260l601,270l590,273l597,298l603,296l610,292l622,287l631,279l639,273l644,264l652,254l657,245l671,217l684,183l727,72l697,72l667,162l661,179l656,194l656,194l650,179l644,164l612,72l580,72xm475,0l447,0l447,226l475,226l475,168l490,153l543,226l576,226l509,136l569,72l535,72l490,124l482,134l475,143l475,143l475,0xm341,226l369,226l369,143l369,138l369,130l371,123l375,117l379,109l383,106l388,100l394,98l401,96l409,94l413,94l418,96l418,70l415,68l411,68l403,70l396,72l390,74l384,77l379,83l373,89l369,94l368,102l366,102l364,72l339,72l341,94l341,121l341,226xm294,72l266,72l266,166l266,173l264,181l258,190l251,198l245,202l240,205l234,205l226,207l217,205l211,204l204,200l200,192l196,187l194,177l192,168l192,157l192,72l164,72l164,162l166,181l168,196l174,207l181,217l191,222l198,228l208,230l217,230l226,230l236,228l243,224l251,221l262,211l268,202l270,202l272,226l296,226l294,207l294,185l294,72xm29,34l38,32l55,32l64,32l76,34l83,38l91,42l96,47l102,55l104,64l106,74l104,85l102,94l96,102l91,108l83,113l74,117l63,119l51,119l38,119l29,117l29,34xm0,226l29,226l29,140l38,141l51,141l70,141l89,136l96,132l104,128l110,124l117,119l123,109l128,98l132,87l132,72l132,59l128,47l123,36l113,27l104,19l89,13l74,10l53,10l23,11l0,13l0,226xe" fillcolor="#1f1a17" stroked="f" o:allowincell="f" style="position:absolute;left:12;top:1178;width:1104;height:148;mso-wrap-style:none;v-text-anchor:middle">
                <v:fill o:detectmouseclick="t" type="solid" color2="#e0e5e8"/>
                <v:stroke color="#3465a4" joinstyle="round" endcap="flat"/>
                <w10:wrap type="none"/>
              </v:shape>
              <v:shape id="shape_0" coordsize="1997,232" path="m1972,232l1978,232l1982,230l1987,228l1991,224l1995,217l1997,207l1997,202l1995,196l1993,192l1989,188l1987,185l1982,183l1978,183l1972,181l1967,183l1963,183l1959,185l1955,188l1952,192l1950,196l1950,202l1948,207l1950,217l1955,224l1959,228l1963,230l1967,232l1972,232xm1852,98l1861,98l1869,102l1876,107l1880,115l1886,122l1888,132l1889,141l1889,151l1889,162l1888,171l1884,181l1878,188l1874,194l1867,200l1859,202l1852,203l1842,202l1835,200l1829,194l1824,188l1820,181l1816,171l1814,162l1812,151l1814,141l1814,132l1818,122l1822,115l1827,107l1835,102l1842,98l1852,98xm1854,70l1837,70l1820,75l1807,81l1795,90l1786,104l1778,117l1775,134l1773,151l1775,169l1778,185l1786,200l1795,211l1807,220l1820,226l1835,230l1850,232l1865,230l1880,228l1893,220l1905,213l1916,200l1923,186l1927,177l1929,169l1929,160l1931,149l1929,132l1925,117l1918,104l1908,90l1897,81l1884,75l1869,70l1854,70xm1726,232l1731,232l1735,230l1741,228l1745,224l1748,217l1750,207l1750,202l1748,196l1746,192l1745,188l1741,185l1735,183l1731,183l1726,181l1722,183l1716,183l1713,185l1709,188l1705,192l1703,196l1703,202l1701,207l1703,217l1709,224l1713,228l1716,230l1720,232l1726,232xm1611,228l1650,228l1650,147l1650,141l1652,136l1654,130l1656,122l1660,119l1664,113l1669,111l1675,107l1681,105l1688,105l1694,105l1699,107l1699,70l1694,70l1690,70l1682,70l1677,72l1671,73l1665,77l1660,81l1654,87l1650,94l1647,102l1647,102l1645,72l1611,72l1611,94l1611,122l1611,228xm1554,232l1560,232l1566,230l1569,228l1573,224l1579,217l1581,207l1579,202l1579,196l1575,192l1573,188l1569,185l1566,183l1560,183l1556,181l1551,183l1545,183l1541,185l1537,188l1536,192l1534,196l1532,202l1532,207l1534,217l1537,224l1541,228l1545,230l1551,232l1554,232xm1396,220l1406,226l1417,228l1430,232l1443,232l1458,230l1472,228l1483,224l1490,218l1498,211l1504,202l1505,192l1507,183l1507,175l1505,168l1502,160l1498,154l1490,149l1485,143l1475,139l1466,136l1453,130l1445,126l1440,120l1438,113l1440,107l1443,102l1451,98l1460,96l1470,98l1479,100l1487,104l1492,105l1502,79l1492,75l1483,72l1472,70l1460,70l1447,70l1436,73l1424,77l1417,83l1409,90l1406,98l1402,107l1400,117l1402,124l1404,132l1406,137l1411,143l1417,149l1424,154l1434,158l1443,164l1456,168l1464,173l1468,179l1470,186l1468,192l1464,198l1455,202l1443,203l1434,202l1423,200l1413,196l1404,192l1396,220xm1231,45l1240,47l1248,51l1253,55l1259,62l1263,70l1266,77l1266,88l1268,98l1266,105l1264,109l1261,117l1253,122l1244,126l1232,126l1225,126l1217,124l1212,120l1206,117l1202,111l1200,104l1199,96l1197,88l1199,79l1200,72l1202,64l1206,58l1212,53l1217,49l1225,47l1231,45xm1176,232l1187,232l1200,232l1221,228l1240,222l1257,213l1272,202l1280,194l1287,185l1293,175l1298,162l1302,151l1306,136l1308,122l1308,105l1306,87l1302,70l1296,55l1289,41l1278,32l1266,23l1251,19l1232,17l1217,19l1202,23l1191,30l1180,39l1170,51l1165,62l1159,77l1159,90l1159,105l1163,117l1168,128l1176,137l1185,145l1197,151l1208,154l1221,154l1236,154l1248,151l1259,145l1266,137l1268,137l1264,151l1257,164l1249,175l1240,183l1231,190l1221,194l1210,198l1199,200l1187,200l1176,200l1176,232xm1059,45l1069,47l1076,51l1082,55l1088,62l1091,70l1093,77l1095,88l1097,98l1095,105l1093,109l1088,117l1080,122l1071,126l1059,126l1052,126l1046,124l1040,120l1035,117l1031,111l1027,104l1027,96l1025,88l1027,79l1029,72l1031,64l1035,58l1040,53l1046,49l1054,47l1059,45xm1005,232l1016,232l1029,232l1050,228l1069,222l1086,213l1101,202l1108,194l1114,185l1121,175l1125,162l1131,151l1133,136l1135,122l1136,105l1135,87l1131,70l1125,55l1118,41l1106,32l1093,23l1078,19l1061,17l1046,19l1031,23l1018,30l1008,39l999,51l992,62l988,77l988,90l988,105l992,117l997,128l1005,137l1014,145l1025,151l1037,154l1050,154l1063,154l1076,151l1088,145l1095,137l1097,137l1091,151l1086,164l1078,175l1069,183l1059,190l1050,194l1039,198l1027,200l1014,200l1005,200l1005,232xm816,228l856,228l856,147l856,141l858,136l858,130l862,122l865,119l869,113l873,111l879,107l886,105l892,105l899,105l905,107l905,70l899,70l896,70l888,70l882,72l875,73l869,77l864,81l860,87l856,94l852,102l850,102l848,72l815,72l816,94l816,122l816,228xm679,134l683,120l688,109l694,104l700,100l707,96l715,96l724,96l732,100l737,104l741,109l747,122l749,134l679,134xm784,162l784,154l784,145l784,132l781,119l777,105l769,94l762,85l749,75l743,73l736,72l726,70l719,70l700,72l685,75l672,85l660,94l653,107l647,120l643,137l641,153l643,169l647,185l655,200l662,211l673,218l688,226l704,230l722,232l737,232l752,228l766,226l777,222l771,194l762,198l751,200l739,202l728,202l719,202l709,200l702,196l694,192l688,186l683,179l681,171l679,162l784,162xm589,7l581,9l574,13l570,21l568,28l570,38l574,43l579,49l589,51l598,49l606,43l609,38l611,28l609,21l606,13l598,9l589,7xm609,72l570,72l570,228l609,228l609,72xm487,228l527,228l527,0l487,0l487,228xm350,134l353,120l359,109l365,104l370,100l378,96l385,96l395,96l402,100l408,104l412,109l417,122l419,134l350,134xm455,162l455,154l455,145l455,132l453,119l448,105l442,94l432,85l421,75l414,73l406,72l397,70l389,70l370,72l355,75l342,85l331,94l323,107l318,120l314,137l312,153l314,169l318,185l325,200l333,211l346,218l359,226l374,230l393,232l408,232l423,228l436,226l448,222l442,194l432,198l421,200l412,202l399,202l389,202l380,200l372,196l365,192l359,186l355,179l352,171l350,162l455,162xm218,43l218,72l197,72l197,102l218,102l218,175l220,190l222,202l225,211l231,218l237,224l244,228l254,232l265,232l282,230l293,228l293,198l286,200l276,200l272,200l267,198l265,196l261,192l257,183l257,171l257,102l295,102l295,72l257,72l257,32l218,43xm64,137l80,85l86,64l92,43l92,43l97,64l103,85l120,137l64,137xm126,168l146,228l188,228l118,13l67,13l0,228l39,228l58,168l126,168xe" fillcolor="#1f1a17" stroked="f" o:allowincell="f" style="position:absolute;left:4;top:985;width:997;height:115;mso-wrap-style:none;v-text-anchor:middle">
                <v:fill o:detectmouseclick="t" type="solid" color2="#e0e5e8"/>
                <v:stroke color="#3465a4" joinstyle="round" endcap="flat"/>
                <w10:wrap type="none"/>
              </v:shape>
              <v:shape id="shape_0" coordsize="1395,1413" path="m328,916l102,916l0,1133l228,1133l100,1413l337,1413l467,1133l749,1133l749,916l567,916l747,522l1156,1413l1395,1413l747,0l328,916xe" fillcolor="#1f1a17" stroked="f" o:allowincell="f" style="position:absolute;left:-56;top:-124;width:696;height:706;mso-wrap-style:none;v-text-anchor:middle">
                <v:fill o:detectmouseclick="t" type="solid" color2="#e0e5e8"/>
                <v:stroke color="#3465a4" joinstyle="round" endcap="flat"/>
                <w10:wrap type="none"/>
              </v:shape>
              <v:shape id="shape_0" coordsize="989,1426" path="m746,614l733,639l717,662l699,684l680,703l659,720l637,733l612,746l588,756l563,765l537,769l510,773l484,773l456,771l429,765l403,758l377,746l352,733l328,718l307,699l288,680l271,660l256,637l243,614l234,590l226,564l220,537l219,511l217,484l220,456l224,430l234,403l243,377l258,353l273,328l290,307l309,289l332,272l352,256l377,245l401,234l426,226l452,221l478,219l507,219l533,221l559,226l588,234l614,245l638,258l661,273l682,290l701,311l717,332l733,354l746,377l755,402l763,428l768,454l772,481l772,507l770,533l765,562l757,588l746,614xm706,47l682,38l659,29l635,21l612,13l588,10l563,6l539,2l516,0l492,0l467,0l443,2l420,6l396,10l373,15l350,23l328,30l305,38l285,47l262,59l241,70l222,83l202,96l183,111l164,126l147,143l130,160l115,179l100,198l85,219l72,240l59,262l47,285l38,307l28,332l21,354l13,379l10,403l4,426l2,451l0,475l0,500l0,524l2,547l6,571l10,594l15,616l21,641l28,663l38,684l47,707l59,727l70,748l83,769l96,788l111,807l126,825l143,844l160,859l179,876l198,891l219,906l239,920l260,931l285,942l318,957l354,971l390,980l426,986l463,989l499,991l535,989l571,984l362,1426l603,1426l941,707l953,684l960,660l970,637l975,613l981,588l985,564l987,539l989,516l989,492l989,467l987,445l983,420l979,398l973,373l968,351l960,328l951,305l941,285l932,264l921,243l908,223l894,202l879,183l862,166l847,147l829,130l812,115l791,100l772,85l751,72l729,59l706,47xe" fillcolor="#1f1a17" stroked="f" o:allowincell="f" style="position:absolute;left:654;top:-130;width:493;height:712;mso-wrap-style:none;v-text-anchor:middle">
                <v:fill o:detectmouseclick="t" type="solid" color2="#e0e5e8"/>
                <v:stroke color="#3465a4" joinstyle="round" endcap="flat"/>
                <w10:wrap type="none"/>
              </v:shape>
              <v:shape id="shape_0" coordsize="990,1426" path="m746,614l732,639l717,662l700,684l680,703l659,720l638,733l614,746l589,756l563,765l538,769l510,773l484,773l458,771l431,765l403,758l377,746l352,733l330,718l309,699l288,680l271,660l258,637l245,614l235,590l226,564l222,537l218,511l218,484l220,456l226,430l234,403l245,377l258,353l273,328l292,307l311,289l331,272l354,256l377,245l401,234l427,226l454,221l480,219l506,219l535,221l561,226l587,234l614,245l638,258l663,273l683,290l702,311l719,332l734,354l746,377l757,402l764,428l770,454l772,481l772,507l770,533l764,562l757,588l746,614xm706,47l683,38l659,29l636,21l612,13l587,10l565,6l540,2l516,0l491,0l469,0l444,2l420,6l397,10l375,15l350,23l330,30l307,38l284,47l264,59l243,70l222,83l203,96l185,111l166,126l149,143l132,160l115,179l100,198l85,219l72,240l60,262l49,285l38,307l28,332l21,354l15,379l10,403l6,426l2,451l2,475l0,500l2,524l4,547l8,571l11,594l17,616l23,641l30,663l38,684l49,707l58,727l70,748l83,769l96,788l111,807l126,825l143,844l160,859l179,876l198,891l218,906l239,920l262,931l284,942l320,957l356,971l392,980l427,986l463,989l501,991l537,989l572,984l363,1426l602,1426l943,707l953,684l962,660l970,637l977,613l981,588l985,564l988,539l990,516l990,492l990,467l988,445l985,420l981,398l975,373l968,351l962,328l953,305l943,285l932,264l921,243l907,223l894,202l879,183l864,166l847,147l830,130l811,115l793,100l772,85l751,72l729,59l706,47xe" fillcolor="#1f1a17" stroked="f" o:allowincell="f" style="position:absolute;left:1224;top:-130;width:494;height:712;mso-wrap-style:none;v-text-anchor:middle">
                <v:fill o:detectmouseclick="t" type="solid" color2="#e0e5e8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4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76" w:before="0" w:after="80"/>
      <w:outlineLvl w:val="0"/>
    </w:pPr>
    <w:rPr>
      <w:rFonts w:cs="Arial"/>
      <w:b/>
      <w:bCs/>
      <w:kern w:val="2"/>
      <w:sz w:val="4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32" w:before="0" w:after="100"/>
      <w:outlineLvl w:val="1"/>
    </w:pPr>
    <w:rPr>
      <w:rFonts w:cs="Arial"/>
      <w:bCs/>
      <w:iCs/>
      <w:sz w:val="3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84" w:before="240" w:after="60"/>
      <w:outlineLvl w:val="2"/>
    </w:pPr>
    <w:rPr>
      <w:rFonts w:cs="Arial"/>
      <w:b/>
      <w:bCs/>
      <w:sz w:val="32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vraznn">
    <w:name w:val="zvýraznění"/>
    <w:qFormat/>
    <w:rPr>
      <w:rFonts w:ascii="Arial" w:hAnsi="Arial" w:cs="Arial"/>
      <w:b/>
      <w:color w:val="000000"/>
      <w:sz w:val="20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0" w:after="120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dresa">
    <w:name w:val="Adresa"/>
    <w:basedOn w:val="Normal"/>
    <w:qFormat/>
    <w:pPr>
      <w:spacing w:lineRule="auto" w:line="240"/>
    </w:pPr>
    <w:rPr>
      <w:sz w:val="22"/>
    </w:rPr>
  </w:style>
  <w:style w:type="paragraph" w:styleId="Popisky">
    <w:name w:val="Popisky"/>
    <w:basedOn w:val="Normal"/>
    <w:qFormat/>
    <w:pPr/>
    <w:rPr>
      <w:color w:val="7D7D7D"/>
      <w:sz w:val="18"/>
      <w:lang w:val="en-US"/>
    </w:rPr>
  </w:style>
  <w:style w:type="paragraph" w:styleId="Zkladnodstavec">
    <w:name w:val="[Základní odstavec]"/>
    <w:basedOn w:val="Normal"/>
    <w:qFormat/>
    <w:pPr>
      <w:suppressAutoHyphens w:val="false"/>
      <w:autoSpaceDE w:val="false"/>
      <w:spacing w:lineRule="auto" w:line="288"/>
      <w:textAlignment w:val="center"/>
    </w:pPr>
    <w:rPr>
      <w:rFonts w:ascii="Minion Pro" w:hAnsi="Minion Pro" w:cs="Minion Pro"/>
      <w:color w:val="000000"/>
      <w:sz w:val="24"/>
      <w:szCs w:val="24"/>
    </w:rPr>
  </w:style>
  <w:style w:type="paragraph" w:styleId="Poznmka">
    <w:name w:val="Poznámka"/>
    <w:basedOn w:val="Normal"/>
    <w:qFormat/>
    <w:pPr>
      <w:keepLines/>
      <w:tabs>
        <w:tab w:val="clear" w:pos="709"/>
        <w:tab w:val="left" w:pos="2880" w:leader="none"/>
        <w:tab w:val="left" w:pos="5040" w:leader="none"/>
        <w:tab w:val="left" w:pos="7380" w:leader="none"/>
      </w:tabs>
      <w:suppressAutoHyphens w:val="false"/>
      <w:spacing w:lineRule="auto" w:line="240" w:before="60" w:after="60"/>
    </w:pPr>
    <w:rPr>
      <w:i/>
      <w:sz w:val="18"/>
    </w:rPr>
  </w:style>
  <w:style w:type="paragraph" w:styleId="Textbubliny">
    <w:name w:val="Text bubliny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4T15:29:00Z</dcterms:created>
  <dc:creator>Iva</dc:creator>
  <dc:description/>
  <cp:keywords/>
  <dc:language>en-US</dc:language>
  <cp:lastModifiedBy>Malá, Magdaléna</cp:lastModifiedBy>
  <cp:lastPrinted>2018-12-12T15:46:00Z</cp:lastPrinted>
  <dcterms:modified xsi:type="dcterms:W3CDTF">2024-07-17T12:35:00Z</dcterms:modified>
  <cp:revision>810</cp:revision>
  <dc:subject/>
  <dc:title>Vložte nadpis</dc:title>
</cp:coreProperties>
</file>